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реднемесячной заработной плате руководителей, их заместителей 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ных бухгалтеров муниципальных учреждений и унитарных предприятий за 2020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03"/>
        <w:gridCol w:w="2410"/>
        <w:gridCol w:w="2268"/>
        <w:gridCol w:w="191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чреждения, 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заработная плата, в руб.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Служба по администрированию платежей и ведению реест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ова Е.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455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ко О.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24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19:00Z</dcterms:created>
  <dc:creator>qq</dc:creator>
  <dc:description/>
  <dc:language>en-US</dc:language>
  <cp:lastModifiedBy>user</cp:lastModifiedBy>
  <dcterms:modified xsi:type="dcterms:W3CDTF">2021-03-26T10:19:00Z</dcterms:modified>
  <cp:revision>2</cp:revision>
  <dc:subject/>
  <dc:title/>
</cp:coreProperties>
</file>