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среднемесячной заработной плате руководителей, их заместителей 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лавных бухгалтеров муниципальных учреждений и унитарных предприятий за 2019 год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403"/>
        <w:gridCol w:w="2410"/>
        <w:gridCol w:w="2268"/>
        <w:gridCol w:w="1915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п/п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учреждения, пред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яя заработная плата, в руб.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Служба по администрированию платежей и ведению реестр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кова Е.А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680,07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бирко О.Л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 814,20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1:12:00Z</dcterms:created>
  <dc:creator>qq</dc:creator>
  <dc:description/>
  <cp:keywords/>
  <dc:language>en-US</dc:language>
  <cp:lastModifiedBy>qq</cp:lastModifiedBy>
  <dcterms:modified xsi:type="dcterms:W3CDTF">2021-02-04T07:01:00Z</dcterms:modified>
  <cp:revision>6</cp:revision>
  <dc:subject/>
  <dc:title/>
</cp:coreProperties>
</file>