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2019 год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19 года – 92,400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2,716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9,684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29 сельхозпредприятий, 103 крестьянско (фермерских) хозяйства и 11637 личных подсобных хозяйств, 30 строительных организаций. Торговое обслуживание осуществляют 1220 объектов розничной торговли, 5 постоянно действующих ярмарок на 504 торговых места, 17 оптовых ба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 промышленными предприятиями района отгружено продукции в действующих ценах по основным видам экономической деятельности: «Обрабатывающие производства» – 38,9 млрд. рублей (104,9 %), «Обеспечение  электрической энергией, газом и паром, кондиционирование воздуха» – 584,8 млн рублей (96 %), «Водоснабжение, водоотведение, организация сбора и утилизации отходов, деятельность по ликвидации загрязнений» – 336,8 млн рублей (120 %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9580</wp:posOffset>
            </wp:positionH>
            <wp:positionV relativeFrom="paragraph">
              <wp:posOffset>641350</wp:posOffset>
            </wp:positionV>
            <wp:extent cx="5105400" cy="2726055"/>
            <wp:effectExtent l="0" t="0" r="0" b="0"/>
            <wp:wrapSquare wrapText="bothSides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к 12 месяцам 2018 года составил 104,9 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количество отгруженных товаров собственного производства следующие предприятия: АО «Минудобрения» (104,4 %), АО фирма «Молоко» (145,7 %), ООО «Коттедж-строй» (105,1 %), ООО «ПХС-Известь» (108,1 %), ООО «РТК-Пласт» (142 %), ООО «Дельта-пак» (117 %), ФКУ ИК-8 УФСИН (117 %), ООО «РКС» (101,3 %), МУП г.Россошь «Городские электрические сети» (105,4 %), МУП ЖКХ г.Россошь «Химик» (105,8 %), МУП "Коммунальник" (140,1 %), МБУ г.п.г.Россошь "Городское благоустройство" (140,4 %), МУП «Теплосеть» (116,9 %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о количество отгруженных товаров в ООО «Мельник» (83,3 %), ООО «Хлебозавод №3» (68,9 %), МУП «Издательский Дом» (97,1 %), ООО «РосЭкоПласт» (63,8 %), Россошанский филиал ООО «Газпром теплоэнерго Воронеж» (86,5 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за 12 месяцев 2019 года по промышленным предприятиям сложилась прибыль в сумме 1069,3 млн рублей, прибыль получили следующие предприятия: АО «Минудобрения», ООО «Дельта-пак», АО фирма «Молоко», ООО «ПХС-Известь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на промышленных предприятиях за 2019 год уменьшилась на 4,7 % (4981 человек), среднемесячная заработная плата увеличилась на 6,5 % и составила 42915 рубл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9 год предприятием, на долю которого приходится 88 % от общего объёма всей произведенной продукции, отгружено товаров собственного производства в действующих ценах на сумму 35,1 млрд. рублей (темп промышленного производства – 104,4 % к 2018 г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1170,3 тыс. тонн аммиака синтетического (101,9 % к 2018 году), селитры 546,4 тыс. тонн (104,0 %), азофоски 1211,8 тыс. тонн (100,8 %), удобрений минеральных  на 100 % п.в. – 738,1 тыс. тонн (102,6 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за 12 месяцев  2019 года предприятие получило прибыль в сумме 986,9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2019 года уменьшилась на 2 %, среднемесячная заработная плата увеличилась на 3,4 %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1308,7 млн рублей (147,4 % к 2018 году). В натуральном выражении производство цельномолочной продукции увеличилось на 1,9 %, сыра увеличилось  на 27,2 %, сухого молока увеличилось на 6,2 %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за 12 месяцев 2019 года предприятие   получило прибыль в сумме 2,4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2019 год увеличилась на 4,7 %,  среднемесячная  заработная плата увеличилась  на 5 %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24,7 млн рублей (73 % к 2018 г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1713 тонн (91,5 % к 2019 году), хлебобулочных изделий 339 тонн (62,4 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за 12 месяцев 2019 года предприятие получило прибыль в сумме 21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2019 год уменьшилась на 1,9 %, среднемесячная  заработная плата  увеличилась на 5,1 %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02,2 млн рублей (105,1 % к 2018 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46,3 тыс. куб. м (103,7 % к 2018 г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ым за 12 месяцев 2019 года предприятием получен убыток в сумме 11,1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2019 год уменьшилась на 20,5 %,  среднемесячная  заработная плата увеличилась на 24,6 %. 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737 млн рублей (108,1 % к 2018 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322,6 тыс. тонн (92 % к 2018 год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за 12 месяцев 2019 года предприятие получило прибыль в сумме 5,9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2019 года уменьшилась на 4,3 %, среднемесячная  заработная плата выросла на 2,9 %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058 млн рублей (117 % к уровню 2018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983 тонны (97,8 % к 2018 году), гибкой упаковки 3472 тонн (120,2 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ым за 12 месяцев 2019 года предприятие получило прибыль в сумме 73,7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2019 год увеличилась на 1,3 %, среднемесячная заработная плата увеличилась на 21 %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всем категориям хозяйств за 2019 год составила 7580,1 млн рублей, что составляет 108,6 % в действующих ценах к 2018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овой объём произведенной продукции в растениеводстве составил 2557 млн рублей (или 92,4 % к уровню 2018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аловой объём произведенной продукции в животноводстве составил 1948,9 млн рублей (увеличение на 3,1 % от уровня 2018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201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произведено на убой скота и птицы в живом весе – 3,7 тыс. тонн (76 % к 2018 году). По состоянию на 01.01.2020 года поголовье крупного рогатого скота составило 16,851 тыс. голов, в том числе поголовье коров составило 8,427 тыс. голов (81,5 % к уровню 2018 г.). Произведено молока – 56,6 тыс. тонн (91 % к 2018 году), надой молока на 1 фуражную корову составил 6045 кг (103 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ым за 2019 год на развитие экономики и социальной сферы в Россошанском районе за счет всех источников финансирования направлено 1,85 млрд рублей инвестиций в основной капитал, индекс физического объема составил 81,88 % к аналогичному периоду 2018 года. </w:t>
      </w:r>
      <w:r>
        <w:rPr>
          <w:rFonts w:cs="Times New Roman" w:ascii="Times New Roman" w:hAnsi="Times New Roman"/>
          <w:sz w:val="28"/>
          <w:szCs w:val="28"/>
        </w:rPr>
        <w:t xml:space="preserve">По-прежнему наибольший объём – 39 % инвестиций в основной капитал крупных и средних предприятий, учреждений и организаций (715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34307 кв.м (111,1 % к 2018 году)</w:t>
      </w:r>
      <w:r>
        <w:rPr>
          <w:rFonts w:cs="Times New Roman" w:ascii="Times New Roman" w:hAnsi="Times New Roman"/>
          <w:bCs/>
          <w:iCs/>
          <w:sz w:val="28"/>
          <w:szCs w:val="28"/>
        </w:rPr>
        <w:t>. Построено 14 складов общей площадью 9,42 тыс.кв.м, автоматическая блочная АЗС, цех гофрокартона, зернохранилище, зерноочистительно-сушильный комплекс, гараж, автомобильная эстакада, станция техобслуживания, здание операторской водозаборной скважины, железнодорожные пути, подъездной железнодорожный путь с путепроводной развязкой, здание операторской водозаборной скважины, 7 магазинов общей площадью 2089,7 кв.м, 2 линейных объекта протяженностью 3257 погонных метра, административное здание, парикмахерская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наблюдается снижение инвестиционной активности. Остро стоит вопрос привлечения внешних инвестиций.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. Актуализирован инвестиционный паспорт района. Внедрены стандарты деятельности администрации по улучшению инвестиционного климата. Отработаны и действуют механизмы по поддержке малого и среднего предпринимательства. Актуализирована Схема территориального планирования района и Генеральных планов отдельных поселений, что позволит проводить проектные работы по значимым объектам в более короткие сроки.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этого мы проводим работу по формированию имиджа территории.  В том числе за счет реализации инвестиционных проектов в социальной сфер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0 года в районе зарегистрировано 640 малых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4560 человек (102,4 % к 2018 году). Оборот малых предприятий в действующих ценах – 14076 млн рублей (100,5 % 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числа малых предприятий произошло в основном в связи с внедрением в торговлю «Онлайн» касс и системы «Меркурий», а также из-за увеличения минимального размера оплаты труда, что  привело к повышению налогооблагаемой базы и закрытию малых предприятий. Снижение числа субъектов малых предприятий повлекло за собой и уменьшение среднесписочной численности работников. Оборот малых предприятий увеличился на 0,5 % в результате роста действующих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реализуется муниципальная программа развития субъектов малого и среднего предпринимательства, создан координационный Совет при администрации района по развитию предпринимательств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1220 объектов розничной торговли, 5 постоянно действующих ярмарок на 504 торговых места, 17 оптовых б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13855 млн рублей (106,7 % к уровню соответствующего периода 2018 года в 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19 предприятий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 513 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за 2019 год составил 2624,2 млн рублей (107 % к уровню 2018 года в 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на 01.01.2020 г. – 91,9 тыс. человек. Демографическая ситуация в районе остается напряженная. Смертность в 1,8 раза превышает рождаемость. Родилось – 667 человека (87 % к соответствующему периоду 2018 года), умерло – 1176 человека (92,5 % от уровня 2018 года). Доля пенсионеров в общей численности населения составляет 30,7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 активное население района – 48,3 тыс. человек (99,9 % </w:t>
      </w:r>
      <w:r>
        <w:rPr>
          <w:rFonts w:cs="Times New Roman" w:ascii="Times New Roman" w:hAnsi="Times New Roman"/>
          <w:bCs/>
          <w:sz w:val="28"/>
          <w:szCs w:val="28"/>
        </w:rPr>
        <w:t>к  соответствующему периоду 2018 года</w:t>
      </w:r>
      <w:r>
        <w:rPr>
          <w:rFonts w:cs="Times New Roman" w:ascii="Times New Roman" w:hAnsi="Times New Roman"/>
          <w:sz w:val="28"/>
          <w:szCs w:val="28"/>
        </w:rPr>
        <w:t>). Занято в экономике района– 44,9 тыс. человек (98,3 % от 2018 года). Численность занятых в экономике и экономически активное население уменьшилась в связи с высвобождением работников предприятия и сокращением численности работников в сельском хозяй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крупным и средним предприятиям Россошанского района за 9 месяцев 2019 года составляет 33607 рублей (104,6 % к предыдущему пери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Россошанского муниципального района в рамках плана антикризисных мероприятий постоянно контролируется состояние рынка труда, принимаются меры по снижению социальной напряженности. На 01.01.2020 г. уровень безработицы по району составил 0,85 %, численность зарегистрированных безработных на 1 января 2020 г. – 420 челов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12 месяцев 2019 года сложился в объёме 936 млн рублей (снижение в 8 раз к уровню 2018 года). Прибыль рентабельных предприятий составила 1176,9 млн рублей (снижение в 6,6 раз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2064,1 млн рублей  (104,4 % к 2018 году), в том числе собственные доходы – 1063,6 млн рублей (102,3 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1000,5 млн рублей (106,8 %), из них: субвенции — 738,5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2143,4 млн рублей (106,0 % к 2018 году), из них на образование – 1231,8 млн рублей (109,4 %), жилищно-коммунальное хозяйство – 163,5 млн рублей (103,5 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составил 79342,6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на 01.01.2020 года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22338,5 рублей (104,8 % к 2018 года). Расходы бюджета на душу населения – 23197,2 рублей (106,4 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9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Галина</cp:lastModifiedBy>
  <cp:lastPrinted>2020-03-10T13:36:00Z</cp:lastPrinted>
  <dcterms:modified xsi:type="dcterms:W3CDTF">2020-03-10T10:52:00Z</dcterms:modified>
  <cp:revision>452</cp:revision>
  <dc:subject/>
  <dc:title>Итоги социально-экономического развития Россошанского муниципального района за 2009 год</dc:title>
</cp:coreProperties>
</file>