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9 месяцев 2019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19 года – 92,400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2,716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9,684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8 крупных и средних предприятий промышленности и переработки, 26 сельхозпредприятий, 103 крестьянско (фермерских) хозяйства и 11637 личных подсобных хозяйств, 30 строительных организаций. Торговое обслуживание осуществляют 1220 объектов розничной торговли, 5 постоянно действующих ярмарок на 504 торговых места, 17 оптовых ба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9 года промышленными предприятиями района отгружено продукции в действующих ценах по основным видам экономической деятельности: «Обрабатывающие производства» – 31,1 млрд. рублей (110,1 %), «Обеспечение  электрической энергией, газом и паром, кондиционирование воздуха» – 475,6 млн рублей (89,9 %), «Водоснабжение, водоотведение, организация сбора и утилизации отходов, деятельность по ликвидации загрязнений» – 162 млн рублей (111,3 %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9580</wp:posOffset>
            </wp:positionH>
            <wp:positionV relativeFrom="paragraph">
              <wp:posOffset>641350</wp:posOffset>
            </wp:positionV>
            <wp:extent cx="5105400" cy="2726055"/>
            <wp:effectExtent l="0" t="0" r="0" b="0"/>
            <wp:wrapSquare wrapText="bothSides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к 9 месяцам 2018 года составил 102 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количество отгруженных товаров собственного производства следующие предприятия: АО «Минудобрения» (110,3 %), АО фирма «Молоко» (151,8 %), ООО «Коттедж-строй» (109 %), ООО «ПХС-Известь» (104 %), ООО «РТК-Пласт» (140,3 %), ООО «Дельта-пак» (121,4 %), ФКУ ИК-8 УФСИН (110,6 %), МУП «Издательский Дом» (101,2 %), ООО «РКС» (102,2 %), МУП г.Россошь «Городские электрические сети» (104,7 %), МУП ЖКХ г.Россошь «Химик» (104,2 %), МУП "Коммунальник" (150,9 %), МБУ г.п.г.Россошь "Городское благоустройство" (120,2 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о количество отгруженных товаров в ООО «Мельник» (85,7 %), ООО «Хлебозавод №3» (71,1 %), ООО «РосЭкоПласт» (44,5 %), Россошанский филиал ООО «Газпром теплоэнерго Воронеж» (80,9 %), МУП «Теплосеть» (61,3 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19 года по промышленным предприятиям сложилась прибыль в сумме 1977,1 млн рублей, прибыль получили следующие предприятия: АО «Минудобрения», ООО «Дельта-пак», АО фирма «Молоко», ООО «ПХС-Известь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на промышленных предприятиях за 9 месяцев  2019 года уменьшилась на 4,8 % (4993 человека), среднемесячная заработная плата увеличилась на 7 % и составила 43672 рубл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19 года предприятием, на долю которого приходится  88,9 % от общего объёма всей произведенной продукции, отгружено товаров собственного производства в действующих ценах на сумму 27,6 млрд. рублей (темп промышленного производства – 110,9 % к 9 месяцам  2018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865 тыс. тонн аммиака синтетического (102,3 % к 9 мес. 2018 года), селитры 429 тыс. тонн (107,6 %), азофоски 928 тыс. тонн (101,6 %), удобрений минеральных  на 100 % п.в. – 570,5 тыс. тонн (104,5 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 2019 года предприятие получило прибыль в сумме 1957,9 млн рублей (снижение в 2,5 раза к 9 мес. 2018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9 месяцев 2019 года уменьшилась на 2,3 %, среднемесячная заработная плата увеличилась на 4 %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1048,1 млн рублей (151,8 % к  9 мес. 2018 года). В натуральном выражении производство цельномолочной продукции уменьшилось на 0,8 %, сыра увеличилось  на 13 %, сухого молока увеличилось на 18,6 %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19 года предприятие   получило прибыль в сумме 2,2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9 месяцев 2019 года увеличилась на 4 %,  среднемесячная  заработная плата увеличилась  на 4 %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9,7 млн рублей (75 % к 9 мес. 2018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1243 тонны (99 % к  9 мес. 2018 года), хлебобулочных изделий 276 тонн (66,8 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19 года предприятие получило убыток в сумме 14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9 месяцев 2019 года уменьшилась на 3,7 %, среднемесячная  заработная плата  увеличилась на 5,4 %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83 млн рублей (101 % к 9 мес. 2018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37,9 тыс. куб. м (105,9 % к 9 мес.2018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19 года предприятием получен убыток в сумме 5,7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9 месяцев 2019 года уменьшилась на 21,9 %,  среднемесячная  заработная плата увеличилась на 2,4 %. 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535,9 млн рублей (104 % к 9 мес. 2018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189,3 тыс. тонн (106 % к 9 мес. 2018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19 года предприятие получило прибыль в сумме 16,2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9 месяцев 2019 года уменьшилась на 4 %, среднемесячная  заработная плата выросла на 2,9 %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721,2 млн рублей (121,4 % к уровню 9 мес. 2018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721 тонна (99,7 % к 9 мес. 2018 года), гибкой упаковки 2448 тонн (112,9 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19 года предприятие получило прибыль в сумме 27,1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9 месяцев 2019 года снизилась на 0,8 %, среднемесячная заработная плата увеличилась на 19 %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всем категориям хозяйств за 9 месяцев 2019 года составила 5707 млн рублей, что составляет 99,1 % в действующих ценах к  9 месяцам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овой объём произведенной продукции в растениеводстве составил 3862 млн рублей (или 100,9 % к уровню 2018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аловой объём произведенной продукции в животноводстве составил 1845 млн рублей (снижение на 4,6 % от уровня 2018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9 месяцев 201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произведено на убой скота и птицы в живом весе – 3 тыс. тонн (81 % к 9 мес. 2018 года). По состоянию на 01.10.2019 года поголовье крупного рогатого скота составило 17,386 тыс. голов, в том числе поголовье коров составило 8,555 тыс. голов (81,4 % к уровню 9 мес. 2018 г.). Произведено молока – 43,8 тыс. тонн (91 % к 9 мес. 2018 года), надой молока на 1 фуражную корову составил 4567 кг (101 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за 9 месяцев 2019 года на развитие экономики и социальной сферы в Россошанском районе за счет всех источников финансирования направлено 1116 млн рублей инвестиций в основной капитал, индекс физического объема составил 102 % к аналогичному периоду 2018 года. </w:t>
      </w:r>
      <w:r>
        <w:rPr>
          <w:rFonts w:cs="Times New Roman" w:ascii="Times New Roman" w:hAnsi="Times New Roman"/>
          <w:sz w:val="28"/>
          <w:szCs w:val="28"/>
        </w:rPr>
        <w:t xml:space="preserve">По-прежнему наибольший объём – 44 % инвестиций в основной капитал крупных и средних предприятий, учреждений и организаций (487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20468 кв.м (133,5 % к 9 мес. 2018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>. Построено 12 складов общей площадью 8185,4 кв.м, автоматическая блочная АЗС, цех гофрокартона, зернохранилище, зерноочистительно-сушильный комплекс, гараж, автомобильная эстакада, станция техобслуживания, здание операторской водозаборной скважины, железнодорожные пути, подъездной железнодорожный путь с путепроводной развязкой, здание операторской водозаборной скважины, 7 магазинов общей площадью 2089,7 кв.м, 2 линейных объекта протяженностью 3257 погонных метра, административное здание, парикмахерская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наблюдается снижение инвестиционной активности. Остро стоит вопрос привлечения внешних инвестиций.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. Актуализирован инвестиционный паспорт района. Внедрены стандарты деятельности администрации по улучшению инвестиционного климата. Отработаны и действуют механизмы по поддержке малого и среднего предпринимательства. Актуализирована Схема территориального планирования района и Генеральных планов отдельных поселений, что позволит проводить проектные работы по значимым объектам в более короткие сроки.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этого мы проводим работу по формированию имиджа территории.  В том числе за счет реализации инвестиционных проектов в социальной сфер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19 года в районе зарегистрировано 653 малых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6008 человек (94,5 % к 9 мес. 2018 года). Оборот малых предприятий в действующих ценах – 10556,8 млн рублей (100,5 % 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числа малых предприятий произошло в основном в связи с внедрением в торговлю «Онлайн» касс и системы «Меркурий», а также из-за увеличения минимального размера оплаты труда, что  привело к повышению налогооблагаемой базы и закрытию малых предприятий. Снижение числа субъектов малых предприятий повлекло за собой и уменьшение среднесписочной численности работников. Оборот малых предприятий увеличился на 0,5 % в результате роста действующих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реализуется муниципальная программа развития субъектов малого и среднего предпринимательства, создан координационный Совет при администрации района по развитию предпринимательств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1220 объектов розничной торговли, 5 постоянно действующих ярмарок на 504 торговых места, 17 оптовых б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10391,3 млн рублей (101,4 % к уровню соответствующего периода 2018 года в 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19 предприятий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 513 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платных услуг, предоставленных населению, за 9 месяцев 2019 года составил 1968,2 млн рублей (103,4 % к уровню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 2018 года в 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на 01.10.2019 г. – 92,2 тыс. человек. Демографическая ситуация в районе остается напряженная. Смертность в 1,8 раза превышает рождаемость. Родилось – 492 человека (81,2 % к соответствующему периоду 2018 года), умерло – 892 человека (95 % от уровня 9 месяцев 2018 года). Доля пенсионеров в общей численности населения составляет 30,6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 активное население района – 48,3 тыс. человек (99,9 % </w:t>
      </w:r>
      <w:r>
        <w:rPr>
          <w:rFonts w:cs="Times New Roman" w:ascii="Times New Roman" w:hAnsi="Times New Roman"/>
          <w:bCs/>
          <w:sz w:val="28"/>
          <w:szCs w:val="28"/>
        </w:rPr>
        <w:t>к  соответствующему периоду 2018 года</w:t>
      </w:r>
      <w:r>
        <w:rPr>
          <w:rFonts w:cs="Times New Roman" w:ascii="Times New Roman" w:hAnsi="Times New Roman"/>
          <w:sz w:val="28"/>
          <w:szCs w:val="28"/>
        </w:rPr>
        <w:t>). Занято в экономике района– 44,9 тыс. человек (95,7 % от 9 месяцев 2018 года). Численность занятых в экономике и экономически активное население уменьшилась в связи с высвобождением работников предприятия и сокращением численности работников в сельском хозяй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крупным и средним предприятиям Россошанского района за 9 месяцев 2019 года составляет 32879 рублей (105,6 % к предыдущему пери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Россошанского муниципального района в рамках плана антикризисных мероприятий постоянно контролируется состояние рынка труда, принимаются меры по снижению социальной напряженности. На 01.10.2019 г. уровень безработицы по району составил 0,94 %, численность зарегистрированных безработных на 1 октября 2019 г. – 453 челове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8 месяцев 2019 года сложился в объёме 1814 млн рублей (снижение в 2,9 раза к уровню 9 мес. 2018 года). Прибыль рентабельных предприятий составила 2053 млн рублей (снижение в 2,6 раз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1432 млн рублей  (100,8 % к 9 мес. 2018 года), в том числе собственные доходы – 759,5 млн рублей (105,5 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673 млн рублей (95,9 %), из них: субвенции — 556,8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1376,6 млн рублей (105,1 % к 9 мес. 2018 года), из них на образование – 805,8 млн рублей (105,8 %), жилищно-коммунальное хозяйство – 88,9 млн рублей (113,3 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55,9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на 01.10.2019 года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15206,9 рублей (99 % к 9 мес. 2018 года). Расходы бюджета на душу населения – 14613,8 рублей (103,3 %).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9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Галина</cp:lastModifiedBy>
  <cp:lastPrinted>2019-10-22T09:16:00Z</cp:lastPrinted>
  <dcterms:modified xsi:type="dcterms:W3CDTF">2019-10-24T05:24:00Z</dcterms:modified>
  <cp:revision>430</cp:revision>
  <dc:subject/>
  <dc:title>Итоги социально-экономического развития Россошанского муниципального района за 2009 год</dc:title>
</cp:coreProperties>
</file>