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1 квартал 2018 года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 расположено 88 населенных пункт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района на 01.01.2018 года – 92,924 тыс. человек, в том числе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2,827 тыс. человек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30,097 тыс. челове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работают 19 крупных и средних предприятий промышленности и переработки, </w:t>
      </w:r>
      <w:r>
        <w:rPr>
          <w:rFonts w:cs="Times New Roman" w:ascii="Times New Roman" w:hAnsi="Times New Roman"/>
          <w:sz w:val="28"/>
          <w:szCs w:val="28"/>
          <w:highlight w:val="yellow"/>
        </w:rPr>
        <w:t>27 сельхозпредприятий, 106 крестьянское (фермерское) хозяйство и 11637 личных подсобных хозяйств, 30 строительных организаций. Торговое обслуживание осуществляют 1402 объектов розничной торговли, 6 постоянно действующих ярмарок на 573 торговых мест, 17 оптовых ба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 промышленными предприятиями района отгружено продукции в действующих ценах по основным видам экономической деятельности: «Обрабатывающие производства» – 9,4 млрд рублей (76,3%), «Обеспечение  электрической энергией, газом и паром, кондиционирование воздуха» – 229 млн рублей (111,1 %), «Водоснабжение, водоотведение, организация сбора и утилизации отходов, деятельность по ликвидации загрязнений» – 50,4 млн рублей (94,4 %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к 1 кварталу 2016 года составил 102,5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8095" cy="301180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3011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и количество отгруженных товаров собственного производства следующие предприятия: АО «Минудобрения» (103%), ОАО фирма «Молоко» (104,3%), Россошанский ф-л ООО «Газпром теплоэнерго Воронеж» (109,4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о количество отгруженных товаров в Воронежском филиале АО «Губкинский мясокомбинат» (87,2 %), ООО «Коттедж-строй» (64,4%), ООО «ПХС-Известь» (83,8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предприятий промышленности – 9,7 млрд рублей (77% к 1 кварталу 2016 г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два месяцев 2017 года  по промышленным предприятиям сложилась прибыль в сумме 411,5 млн рублей, прибыль получили следующие предприятия: ОАО «Минудобрения», ООО «Дельта-пак», МУП Теплосеть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на промышленных предприятиях за 1 квартал  2017 года уменьшилась на  6,4 %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реднемесячная заработная плата увеличилась на 0,6 %. </w:t>
      </w:r>
      <w:r>
        <w:rPr>
          <w:rFonts w:cs="Times New Roman" w:ascii="Times New Roman" w:hAnsi="Times New Roman"/>
          <w:color w:val="FFFFFF"/>
          <w:sz w:val="28"/>
          <w:szCs w:val="28"/>
        </w:rPr>
        <w:t>кных и средних ал 2011 год – 669ловек (99,6% к 1 кварталу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тоги работы наиболее крупных промышленных  предприятий  района характеризуются следующими показателями:</w:t>
      </w:r>
    </w:p>
    <w:p>
      <w:pPr>
        <w:pStyle w:val="Normal"/>
        <w:spacing w:lineRule="auto" w:line="24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1 квартал 2017 года предприятием, на долю которого приходится около 90% от общего объема всей произведенной продукции, отгружено товаров собственного производства в действующих ценах на сумму 8,7 млрд рублей (темп промышленного производства – 103 % к 1 кварталу 2016 года 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продукции: 311,2 тыс. тонн аммиака синтетического (103,4 % к 1 кварталу 2016 года), селитры 147,7 тыс. тонн (98,9 %), азофоски 328,7 тыс. тонн (104,1 %), удобрений минеральных  на 100% п.в. – 200,5 тыс. тонн (101,4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 2017 года предприятие получило прибыль в сумме 408,8 млн рублей (13,6% к 1 кв. 2016 г.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1 квартал 2017 года уменьшилась на 4,2 %, среднемесячная заработная плата увеличилась  на 0,6%.</w:t>
      </w:r>
    </w:p>
    <w:p>
      <w:pPr>
        <w:pStyle w:val="Normal"/>
        <w:spacing w:lineRule="auto" w:line="240"/>
        <w:ind w:left="11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242,8 млн рублей (104,3 % к  1 кв. 2016 года). В натуральном выражении производство цельномолочной продукции уменьшилось на 13,5 % (на 645 тонн), сыра  на 6 %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17 года предприятие   получило прибыль в сумме 63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1 квартал 2017 года уменьшилась на 4,1 %,  среднемесячная  заработная плата увеличилась  на 23,1%. </w:t>
      </w:r>
    </w:p>
    <w:p>
      <w:pPr>
        <w:pStyle w:val="Normal"/>
        <w:spacing w:lineRule="auto" w:line="24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ий филиал АО «Губкинский мясокомбинат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отгружено товаров собственного производства в действующих ценах на сумму 20,5 млн рублей (87,2 % к  1 кв. 2016 г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о мясопродуктов и колбасных изделий  в натуральном выражении соответственно составило 270,6 тонн (87,6%) и 122,4 тонн (85%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1 квартал 2017 года уменьшилась на 20,9 %, среднемесячная заработная плата увеличилась на 20,4%.</w:t>
      </w:r>
    </w:p>
    <w:p>
      <w:pPr>
        <w:pStyle w:val="Normal"/>
        <w:spacing w:lineRule="auto" w:line="24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Россошанский элеватор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2,3 млн рублей (118 % к 1 кв. 2016 года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609 тонн (143,3 % к  1 кв.2016 года), хлебобулочных изделий 187 тонны (97,9 %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2 месяцев 2017 года предприятие получило убыток в сумме 3,4 млн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1 квартал 2017 года увеличилась на 40 %, среднемесячная  заработная плата уменьшилась на 74%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%%%%</w:t>
      </w:r>
    </w:p>
    <w:p>
      <w:pPr>
        <w:pStyle w:val="Normal"/>
        <w:spacing w:lineRule="auto" w:line="24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8 млн рублей (54 % к 1 кв. 2016 года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7,2 тыс. куб. м (64 % к 1 кв.2016 года), бетонной смеси 0,133 тыс. куб. м (21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2 месяцев 2017 года предприятие работало убыточно, убыток составил 5,8 млн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1 квартал 2017 года уменьшилась на 28 %,  среднемесячная  заработная плата уменьшилась  на 25,3%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увеличилась на 26,9 %.  </w:t>
      </w:r>
    </w:p>
    <w:p>
      <w:pPr>
        <w:pStyle w:val="Normal"/>
        <w:spacing w:lineRule="auto" w:line="240"/>
        <w:ind w:left="11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- 101,5 млн рублей (83,8 % к 1 кв. 2016 года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извести строительной 32,7 тыс. тонн (83,8% к 1 кв. 2016 года)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оперативным нм за 11 месяцев 2010 год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1 квартал 2017 года уменьшилась на 9,6%, среднемесячная  заработная плата увеличилась на 6,7 %.</w:t>
      </w:r>
      <w:r>
        <w:rPr>
          <w:rFonts w:cs="Times New Roman" w:ascii="Times New Roman" w:hAnsi="Times New Roman"/>
          <w:color w:val="FFFFFF"/>
          <w:sz w:val="28"/>
          <w:szCs w:val="28"/>
        </w:rPr>
        <w:t>получило 6  4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215,8  млн рублей (100 % к уровню 1 кв. 2016 года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244 тонн (99,6 % к 1 кв. 2016 года), гибкой упаковки 565 тонны (100,2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2 месяцев 2017 года предприятие получило прибыль в сумме 2,5 млн рублей (91,8 %  к  1 кв. 2016 г.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в 1 квартале 2017 года увеличилась на 14,8 %, среднемесячная заработная плата увеличилась на 62,6 %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е года предприятие получило прибыль в сумме 4,за  2010 года увеличилась на 2,рабтная плата уменьшилась на 3,2 %.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 по сельхозпредприятиям 1 квартал 2017 год составила 561 млн рублей, что составляет 128,7% в действующих ценах к уровню 1 квартала 2016 года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хозяйстве района приоритетное направление развития – животноводство. Развитие животноводства обусловлено наличием в районе кормовой базы, достаточным кадровым предлож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1 квартал 201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реализовано на убой скота и птицы (в живой массе) – 0,864 тыс. тонн (103,5 % к 1 кв. 2016 года). По состоянию на 01.04.2017 года поголовье крупного рогатого скота составило 22,829 тыс. голов, в том числе поголовье коров составило 10,529 тыс. голов (99,3 % и 94,3 % к уровню 1 кв.2016 г. соответственно); свиней – 13,805 тыс. голов (88,1 %). Произведено молока – 15,473 тыс. тонн (98,7 % к 1 кв. 2016 года), надой молока на 1 фуражную корову составил 1476 кг (105,4%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3595" cy="2733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733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3 месяца 2017 года  на развитие экономики и социальной сферы в Россошанском районе за счет всех источников финансирования использовано 385,2 млн рублей инвестиций в основной капитал, индекс физического объема составил 169,7%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2250 кв. м (26,7 % к 1 кв. 2016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>. Построен  склад сельскохозяйственного назначения в селе Старая Калитва, 2 магазина и административное здание в г. Россош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3595" cy="2733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733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активизировать работу по формированию земельных участков для реализации инвестиционных проектов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4.2017 года в районе зарегистрировано 779 малых предприятий 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6972 человек (100,2% к 1 кв. 2016 года). Оборот малых предприятий в действующих ценах – 1192,8 млн рублей (107,6 % в действующих ценах).</w:t>
      </w:r>
    </w:p>
    <w:p>
      <w:pPr>
        <w:pStyle w:val="Normal"/>
        <w:spacing w:lineRule="auto" w:line="240"/>
        <w:ind w:firstLine="56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 развитии малого и среднего предпринимательства в Российской Федерации» администрацией района разработана муниципальная программа развития субъектов малого и среднего предпринимательства, создан координационный совет при администрации района по развитию предпринимательства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сектором экономики Россошанского района является потребительский рынок, представляющий собой развитую сеть магазинов, розничных рынков и оптовых баз, предприятий общественного питания и оказания бытовых услу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оссошанского муниципального района действует 1402 объектов розничной торговли, 6 постоянно действующих ярмарок на 573 торговых мест, 17 оптовых баз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озничного товарооборота по всем каналам реализации составил 2586,7 млн рублей (100% к  1 кв. 2016 года в сопоставимых ценах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3595" cy="2733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733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ные услуги населению района предоставляют 128 предприятий и 480 индивидуальных предпринимателе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, предоставленных населению, за 1 квартал 2017 года  составил 426,9 млн руб. (100% в сопоставимых ценах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3595" cy="2733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733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TextBodyIndent"/>
        <w:ind w:left="283" w:firstLine="720"/>
        <w:jc w:val="both"/>
        <w:rPr/>
      </w:pPr>
      <w:r>
        <w:rPr>
          <w:bCs/>
          <w:sz w:val="28"/>
          <w:szCs w:val="28"/>
        </w:rPr>
        <w:t xml:space="preserve">Численность населения на 01.04.2017 г. – 93,246 тыс. человек. Демографическая ситуация в районе остается напряженная. Смертность в 1,8 раза превышает рождаемость. Родилось – 190 человек (89,6% к 1 кв. 2016г.), умерло – 339 человек (99,4 %). Доля пенсионеров в общей численности населения 30,1 %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и активное население района — 45,3 тыс. человек (99,8 % к 1 кв.2016 г.). Занято в экономике района — 42,97 тыс. человек (98,7% 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за 1 квартал 2017 года в среднем по Россошанскому району составляет 26843 рубля (102,5% к  1 кв. 2016 года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Россошанского муниципального района в рамках плана антикризисных мероприятий постоянно контролируется состояние рынка труда, принимаются меры по снижению социальной напряженности. На 01.04.2017 г. уровень безработицы по району составил 0,7 %, численность зарегистрированных безработных на 1 апреля 2017 г. – 319 человек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ированный финансовый результат хозяйственной деятельности (прибыль) предприятий и организаций района по итогам 3 месяцев 2017 года сложился в объеме 404,6 млн рублей (13,1 % к 1 кв.  2016 года). Прибыль рентабельных предприятий составила 423,3 млн  рублей  (13,6 % 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401,6 млн рублей  (96,8 % к 1 кв. 2016 года), в том числе собственные доходы – 243,1 млн рублей (104,7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158,5 млн рублей (86,8%), из них: субвенции — 155,4 млн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— 328,9 млн рублей (101,7 % к 1 кв. 2016 года),  из них на образование —202,2 млн рублей (108,9%), жилищно-коммунальное хозяйство – 11,2 млн рублей (61,9%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72,7 млн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на 01.04.2017 года отсутствует.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4306,4 рублей (96,7% к 1 кв. 2016 года). Расходы бюджета на душу населения – 3527,2 рубляй (101,7%). 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9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Admin</cp:lastModifiedBy>
  <cp:lastPrinted>2018-04-23T14:17:00Z</cp:lastPrinted>
  <dcterms:modified xsi:type="dcterms:W3CDTF">2018-04-23T11:49:00Z</dcterms:modified>
  <cp:revision>333</cp:revision>
  <dc:subject/>
  <dc:title>Итоги социально-экономического развития Россошанского муниципального района за 2009 год</dc:title>
</cp:coreProperties>
</file>