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-142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</w:t>
      </w:r>
    </w:p>
    <w:p>
      <w:pPr>
        <w:pStyle w:val="Heading1"/>
        <w:spacing w:before="0" w:after="0"/>
        <w:ind w:right="-142" w:hanging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оссошанского муниципального района за 2018 год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 расположено 88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постоянного населения района на 01.01.2018 года – 92,924 тыс. человек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сошь – 62,827 тыс.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местность – 30,097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29 сельхозпредприятий, 106 крестьянско (фермерских) хозяйств и 11637 личных подсобных хозяйств, 30 строитель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овое обслуживание осуществляют 1220 объектов розничной торговли, 6 постоянно действующих ярмарок на 597 торговых мест, 17 оптовых б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сть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8 год промышленными предприятиями района отгружено продукции в действующих ценах по основным видам экономической деятельности 37,9 млрд. рублей (108,4 %) в том числе: «Обрабатывающие производства» – 37 млрд. рублей (108,3 %), «Обеспечение электрической энергией, газом и паром, кондиционирование воздуха» – 609,3 млн рублей (111,5 %), «Водоснабжение, водоотведение, организация сбора и утилизации отходов, деятельность по ликвидации загрязнений» – 240,1 млн рублей (108,4  %). Темп промышленного производства к 2017 году составил 101,8%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2170" cy="2576830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и количество отгруженных товаров собственного производства следующие предприятия: ООО «Придонхимстрой-Известь» (118,1%), ООО «Дельта-пак» (108,2%), ООО «РосЭкоПласт» (161,6%), ФКУ ИК-8 УФСИН (104,3%), МУП «Издательский Дом» (109,2%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о количество отгруженных товаров в Воронежском филиале АО «Губкинский мясокомбинат» (88,3%), АО фирме «Молоко» (97,1%), АО «Россошанский элеватор» (93,4%), ООО «Коттедж-Строй» (82,1 %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предприятий промышленности в отчетном году составил 37,9 млрд рублей (108,2% к уровню 2017 года)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в промышленных предприятиях сложилась в сумме – 7,5 млрд. рублей, это 175,6% к уровню 2017 года. Всего в отчётном году прибыль россошанских предприятий составила 7,7 млрд. рублей – шестая часть прибыли предприятий области. Прибыль получили следующие предприятия: АО «Минудобрения», ООО «Дельта-пак», АО фирма «Молоко», АО «Россошанский элеватор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на промышленных предприятиях за 2018 года уменьшилась на 0,1%, среднемесячная заработная плата в среднем увеличилась на 9,1% и составила 40 349 рублей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 предприятий  района характеризуются следующими показателями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8 год предприятием, на долю которого приходится 88% от общего объема всей произведенной продукции, отгружено товаров собственного производства в действующих ценах на сумму 33,6 млрд рублей (темп промышленного производства – 108,4% к уровню 2017 года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1148,1 тыс. тонн аммиака синтетического (102,1% к 2017 году), селитры 525,4 тыс. тонн (98,3%), азофоски 1202,5 тыс. тонн (101,7%), удобрений минеральных на 100% п.в. – 719,6 тыс. тонн (99,4%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8 год предприятие получило прибыль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7433,6</w:t>
      </w:r>
      <w:r>
        <w:rPr>
          <w:rFonts w:cs="Times New Roman" w:ascii="Times New Roman" w:hAnsi="Times New Roman"/>
          <w:sz w:val="28"/>
          <w:szCs w:val="28"/>
        </w:rPr>
        <w:t xml:space="preserve"> млн рублей (в 1,8 раза к уровню 2017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2018 год уменьшилась на 5 %, среднемесячная заработная плата увеличилась на 1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фирма «Молок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1003 млн рублей (97,1% к 2017 году). В натуральном выражении производство сухого молока увеличилось на 12% (202 тонны), одновременно уменьшилось производство цельномолочной продукции на 12% (на 1891 тонну), сыра на 2,5 % (на 4 тонны), масла животного, спреда на 14,9% (79 тон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8 год предприятие получило прибыль в сумме 2,3 млн рублей (87,5 % к 2017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2018 год уменьшилась на 7%, среднемесячная заработная плата увеличилась на 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ий филиал АО «Губкинский мясокомбинат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отгружено товаров собственного производства в действующих ценах на сумму 194,7 млн рублей (88,3% к 2017 год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мясопродуктов и колбасных изделий в натуральном выражении соответственно составило и 1446,4 тонны (112,6%) и 262,3 тонны (46,3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в 2018 году уменьшилась на 8%, среднемесячная заработная плата увеличилась на 4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25,5 млн рублей (118% к 2017 год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: муки – 1872 тонны (104% к 2017 году), хлебобулочных изделий 543 тонны (71,6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8 год предприятие получило прибыль в сумме 13,5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в 2018 году уменьшилась на 21 %, среднемесячная заработная плата увеличилась на 73%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РосЭкоПлас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предприятием отгружено товаров собственного производства в действующих ценах 489,9 млн рублей (161,6% к 2017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о гранул 6177,5 тонн (154,9% к уровню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01,2 млн рублей (82% к 2017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44,7 тыс. куб. м (85 % к 2017 году), бетонной смеси 1,5 тыс. куб. м (46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8 год предприятие получило убыток в сумме 14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2018 год уменьшилась на 8 %, среднемесячная заработная плата снизилась на 2%.</w:t>
      </w:r>
    </w:p>
    <w:p>
      <w:pPr>
        <w:pStyle w:val="Normal"/>
        <w:spacing w:lineRule="auto" w:line="240" w:before="0" w:after="0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- 681,8 млн рублей 118,8% к 2017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извести строительной 99,8 тыс. тонн (51% к 2017 год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8 год предприятие получен убыток в сумме 0,6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2018 год увеличилась на 3 чел. (1%), среднемесячная заработная плата увеличилась на 2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901,4 млн рублей (108,2% к уровню 2017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1005 тонн (93% к 2017 году), гибкой упаковки 2889 тонн (106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8 год предприятие получило прибыль в размере 36,4 млн рублей (90,5% к уровню 2017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2018 год увеличилась на 1%, среднемесячная заработная плата увеличилась на 7%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по сельхозпредприятиям за 2018 год составила 4,7 млрд рублей, что составляет 103% в действующих ценах к 2017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предприятиями района за 201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произведено на убой скота и птицы в живом весе – 4,9 тыс. тонн (136 % к 2017 году). По состоянию на 01.01.2019 года поголовье крупного рогатого скота составило 21 108 голов, в том числе поголовье коров – 10 334 головы (95% и 96,7% к уровню 2017 года соответственно). Произведено молока – 62,2 тыс. тонн (97% к 2017 году), надой молока на 1 фуражную корову составил 5 868 кг (97%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95645" cy="275209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овой сбор зерна в 2018 году по сельхозпредприятиям составил 156,8 тыс. тонн в зачётном весе (90,8% к 2017 году). Урожайность 30,7 цн/га (81,9%). Валовой сбор подсолнечника в 2018 году – 33,2 тыс. тонн (129,2% к прошлому году) при урожайности 25,1 цн/га (139,4%). Сахарной свеклы в физическом весе собрано 260,6 тыс. тонны (92,5% к 2017 г.) при урожайности 371,2,7 цн/га (102,5%)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240" w:before="0" w:after="24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ём инвестиций в основной капитал по кругу крупных и средних предприятий, организаций, расположенных на территории Россошанского района за 2018 год по предварительной оценке составляют 2232 млн рублей, что составляет 77 % к 2017 году в сопоставимых ценах. Из общего объема инвестиций наибольшую долю (60%) составили собственные средства предприятий </w:t>
      </w:r>
      <w:r>
        <w:rPr>
          <w:rFonts w:cs="Times New Roman" w:ascii="Times New Roman" w:hAnsi="Times New Roman"/>
          <w:sz w:val="28"/>
          <w:szCs w:val="28"/>
        </w:rPr>
        <w:t>учреждений и организа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стальное – привлеченные средства, из которых 91%, это кредиты банков. В структуре по видам экономической деятельности наибольший удельный вес инвестиций в основной капитал приходится на обрабатывающие производства и сельское хозяйство. </w:t>
      </w:r>
      <w:r>
        <w:rPr>
          <w:rFonts w:cs="Times New Roman" w:ascii="Times New Roman" w:hAnsi="Times New Roman"/>
          <w:sz w:val="28"/>
          <w:szCs w:val="28"/>
        </w:rPr>
        <w:t xml:space="preserve">По-прежнему наибольший объём – 53% инвестиций в основной капитал крупных и средних предприятий (977,3 млн рублей) </w:t>
      </w:r>
      <w:r>
        <w:rPr>
          <w:rFonts w:cs="Times New Roman" w:ascii="Times New Roman" w:hAnsi="Times New Roman"/>
          <w:b/>
          <w:sz w:val="28"/>
          <w:szCs w:val="28"/>
        </w:rPr>
        <w:t>АО «Минудобрения»</w:t>
      </w:r>
      <w:r>
        <w:rPr>
          <w:rFonts w:cs="Times New Roman" w:ascii="Times New Roman" w:hAnsi="Times New Roman"/>
          <w:sz w:val="28"/>
          <w:szCs w:val="28"/>
        </w:rPr>
        <w:t>. Предприятие продолжает модернизацию и реконструкцию производства.</w:t>
      </w:r>
    </w:p>
    <w:p>
      <w:pPr>
        <w:pStyle w:val="Normal"/>
        <w:spacing w:lineRule="auto" w:line="240" w:before="0" w:after="24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бот и услуг, выполненных собственными силами по виду деятельности "Строительство" по Россошанскому району за 2018 год составил 2 308,4 млн рублей, что в сопоставимых ценах к 2017 году составляет 112,8%. Удельный вес наиболее крупных предприятий в общем объеме строительных организаций: ООО "РМУ" – 8,7 %, ООО "Россошанское ДРСУ № 1" – 68,3 %, "Рем-строй+" – 10,1 %. Численность работающих в строительстве на 01.01.2019 г. – 1316 человек.</w:t>
      </w:r>
    </w:p>
    <w:p>
      <w:pPr>
        <w:pStyle w:val="Normal"/>
        <w:spacing w:lineRule="auto" w:line="240" w:before="0" w:after="24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введено в строй жилых домов общей площадью 30876 кв. м (102 % к  2017 году) в том числе:</w:t>
      </w:r>
    </w:p>
    <w:p>
      <w:pPr>
        <w:pStyle w:val="Normal"/>
        <w:spacing w:lineRule="auto" w:line="240" w:before="0" w:after="24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о в эксплуатацию 189 индивидуальных жилых дома (в 2017 году–136 домов). С учетом реконструированных домов, их общая площадь составила 21 333 кв.м (в 2017 году–17 942 кв.м), что на 3 391 кв.м. больше чем в 2017 году. Рост составил 118,8% к уровню прошлого года;</w:t>
      </w:r>
    </w:p>
    <w:p>
      <w:pPr>
        <w:pStyle w:val="Normal"/>
        <w:spacing w:lineRule="auto" w:line="240" w:before="0" w:after="24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о в эксплуатацию 3 многоквартирных жилых дома на 166 квартир (256 квартир в 2017 году) общей площадью 9 543 кв.м (или 74% от уровня прошлого года (в 2017 введено 12 859 кв.м).</w:t>
      </w:r>
    </w:p>
    <w:p>
      <w:pPr>
        <w:pStyle w:val="Normal"/>
        <w:spacing w:lineRule="auto" w:line="240" w:before="0" w:after="24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сплуатацию введено 9 объектов производственного назначения площадью 11 429,7 кв.м., что на 7092,5 кв.м. больше чем в предыдущем году. Рост в 2,6 раза к уровню 2017 года. Построены: 5 складов общей площадью 6,43 тыс. кв.м., здание ангара-укрытия, здание для содержания с/х животных, корпус для телят; комплекс по приемке, очистке и сушки зерна.</w:t>
      </w:r>
    </w:p>
    <w:p>
      <w:pPr>
        <w:pStyle w:val="Normal"/>
        <w:spacing w:lineRule="auto" w:line="240" w:before="0" w:after="24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о в эксплуатацию 36 объектов непроизводственного назначения на площади около 14,38 тыс.кв.м (в 2017 году – 30 объектов) в том числе: летние домики в составе базы отдыха «РМУ», спортивный зал по ул. Заводской, 5 административных зданий различных предприятий,7 магазинов, станция технического обслуживания с административными помещениями, торговый центр, физкультурно-оздоровительный комплекс открытого типа, фельдшерско-акушерский пункт общей площадью около 10,62 тыс. кв.м., 2 автосервиса и др.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ы в строй объекты инженерной инфраструктуры: сети газораспределения на территории индивидуальной застройки, газораспределительные сети, соединительная линия от НС-8 до здания АБК филиала «Воронежской управления» АО «Трансаммиак».</w:t>
      </w:r>
    </w:p>
    <w:p>
      <w:pPr>
        <w:pStyle w:val="Normal"/>
        <w:spacing w:lineRule="auto" w:line="240"/>
        <w:ind w:firstLine="561"/>
        <w:jc w:val="both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19 года в районе зарегистрировано 687 малых пред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6816 человек (99,14% к 2017 году). Оборот малых предприятий в действующих ценах – 14 090 млн рублей (101,1 % в действующих ценах)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разработана муниципальная подпрограмма развития субъектов малого и среднего предпринимательства, создан координационный Совет при администрации района по развитию предпринимательств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сектором экономики Россошанского района является потребительский рынок, представляющий собой развитую сеть магазинов, розничных рынков и оптовых баз, предприятий общественного питания и оказания бытов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оссошанского муниципального района действует 1220 объектов розничной торговли, 6 постоянно действующих ярмарок на 597 торговых мест, 17 оптовых б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озничного товарооборота по всем каналам реализации составил 12 952 млн рублей (107,12 % к уровню 2017 года в действующи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ые услуги населению района предоставляют 119 предприятий и 513 индивидуальных предпринимателя.</w:t>
      </w:r>
    </w:p>
    <w:p>
      <w:pPr>
        <w:pStyle w:val="TextBodyIndent"/>
        <w:spacing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, предоставленных населению за 2017 год, составил 2 452,7 млн руб. (107,32 % в действующих ценах).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исленность населения на 01.01.2019 г. составила – 92,2 тыс. человек. Демографическая ситуация в районе остается напряженная. Смертность в 1,6 раза превышает рождаемость. Родилось – 804 человек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7,3</w:t>
      </w:r>
      <w:r>
        <w:rPr>
          <w:rFonts w:cs="Times New Roman" w:ascii="Times New Roman" w:hAnsi="Times New Roman"/>
          <w:bCs/>
          <w:sz w:val="28"/>
          <w:szCs w:val="28"/>
        </w:rPr>
        <w:t>% к периоду предыдущего года), умерло – 1 266 человек (101,3%, к периоду предыдущего года) Доля пенсионеров в общей численности населения 30,9 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 активное население района – 48,8 тыс.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о в экономике района – 46,9 тыс. чел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экономически активного населения и занятых в экономике увеличилась по отношению к периоду предыдущего года незначительно, на 3 челове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за 12 месяцев 2018 года в среднем по Россошанскому району составляет 31 300 рублей (113% к предыдущему году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Россошанского муниципального района в рамках плана антикризисных мероприятий постоянно контролируется состояние рынка труда, принимаются меры по снижению социальной напряженности. Уровень безработицы по району на 01.01.2019 года составила – 0,56%. Численность зарегистрированных безработных на 1 января 2019 г. – 278 челове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ьдированный финансовый результат хозяйственной деятельности (прибыль) предприятий и организаций района по итогам 12 месяцев 2018 года сложился в объеме 7 546 млн рублей (в 1,7 раза выше уровня 2017 года). Прибыль рентабельных предприятий составила 7 736 млн</w:t>
      </w:r>
      <w:r>
        <w:rPr>
          <w:rFonts w:cs="Times New Roman" w:ascii="Times New Roman" w:hAnsi="Times New Roman"/>
          <w:color w:val="2158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(168 %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1976,3 млн рублей (109,8 % к 2017 году), в том числе собственные доходы – 1039,7 млн рублей (101,7%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– 936,6 млн рублей (120,5%), из них: субвенции – 704,5 млн рубле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2022,9 млн рублей (106,9 % к 2017 году), из них на образование –1126,4 млн рублей (104,1%), культура 181,6 млн рублей или 112,9% к уровню 2017 года, жилищно-коммунальное хозяйство – 158 млн рублей (97,6%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составил 46,6 млн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на 01.01.2018 года отсутствует.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на душу населения – 21423,5 рублей (111% к 2017 году). Расходы бюджета на душу населения – 21928,69 рублей (108%).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9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07:00Z</dcterms:created>
  <dc:creator>Караичевы</dc:creator>
  <dc:description/>
  <cp:keywords/>
  <dc:language>en-US</dc:language>
  <cp:lastModifiedBy>ogavrilenko</cp:lastModifiedBy>
  <cp:lastPrinted>2019-02-26T15:16:00Z</cp:lastPrinted>
  <dcterms:modified xsi:type="dcterms:W3CDTF">2019-02-26T12:22:00Z</dcterms:modified>
  <cp:revision>448</cp:revision>
  <dc:subject/>
  <dc:title>Итоги социально-экономического развития Россошанского муниципального района за 2009 год</dc:title>
</cp:coreProperties>
</file>