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20" w:after="80"/>
        <w:ind w:right="-144" w:hanging="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Итоги социально-экономического развития Россошанского муниципального района за 1 полугодие 2018 года</w:t>
      </w:r>
    </w:p>
    <w:p>
      <w:pPr>
        <w:pStyle w:val="Heading1"/>
        <w:spacing w:before="220" w:after="8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Общая характеристи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ошанский муниципальный район расположен на юго-западе Воронежской области, является самым крупным по размерам занимаемой территории – 237,1 тыс. га (4,6 % территории области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тивный центр – город Россошь. В состав района входит 1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городское и 17 сельских поселений, на территории которых расположено 88 населенных пунк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ленность постоянного населения района на 01.07.2018 года – 92,924 тыс. человек, 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Россошь – 62,827 тыс. челове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ая местность – 30,097 тыс. челове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территории района работают 19 крупных и средних предприятий промышленности и переработки, 28 сельхозпредприятия, 107 крестьянско (фермерских) хозяйств и 11637 личных подсобных хозяйств, 30 строительных организаций. Торговое обслуживание осуществляют 1220 объектов розничной торговли, 6 постоянно действующих ярмарок на 597 торговых мест, 17 оптовых баз.</w:t>
      </w:r>
    </w:p>
    <w:p>
      <w:pPr>
        <w:pStyle w:val="Normal"/>
        <w:spacing w:lineRule="auto" w:line="240" w:before="0" w:after="12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мышленность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1 полугодие 2018 года промышленными предприятиями района отгружено продукции в действующих ценах по основным видам экономической деятельности: «Обрабатывающие производства» – 19,47 млрд рублей (110,2 %), «Обеспечение электрической энергией, газом и паром, кондиционирование воздуха» – 370,0 млн рублей (119,8 %). «Водоснабжение, водоотведение, организация сбора и утилизации отходов, деятельность по ликвидации загрязнений» – 123,3 млн рублей (101,6 %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п промышленного производства к 1 полугодию 2017 года составил 101,6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24815</wp:posOffset>
            </wp:positionH>
            <wp:positionV relativeFrom="paragraph">
              <wp:posOffset>130810</wp:posOffset>
            </wp:positionV>
            <wp:extent cx="5105400" cy="2726055"/>
            <wp:effectExtent l="0" t="0" r="0" b="0"/>
            <wp:wrapSquare wrapText="bothSides"/>
            <wp:docPr id="1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2726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или количество отгруженных товаров собственного производства следующие предприятия: АО «Минудобрения» (109,0 %), ООО «Росэкопласт» (437,4 %), АО «Россошанский элеватор» (116,0 %), ООО «Дельта-пак» (113,8 %), АО фирма «Молоко» (100,3 %), ООО «ПХС-Известь» (122,0 %),Россошанский филиал ООО «Газпром теплоэнерго Воронеж» (132,5 %). 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о количество отгруженных товаров в Воронежском филиале АО «Губкинский мясокомбинат» (93,4 %), ООО Хлебозавод № 3 (83,4 %), ООО «Коттедж-строй» (82,4 %)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перативным данным за 5 месяцев 2018 года по промышленным предприятиям сложилась прибыль в сумме 3388,4 млн рублей, прибыль получили следующие предприятия: АО «Минудобрения», ООО «Дельта-пак», АО фирма «Молоко»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несписочная численность работающих на промышленных предприятиях за 1 полугодие 2018 года уменьшилась на 6,3 %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реднемесячная заработная плата увеличилась на 11 %. 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тоги работы наиболее крупных промышленных предприятий района характеризуются следующими показателями: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О «Минудобрения»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6 месяцев 2018 года предприятием, на долю которого приходится 88% от общего объема всей произведенной продукции, отгружено товаров собственного производства в действующих ценах на сумму 17,5 млрд рублей (темп промышленного производства – 100,3 % к 1 полугодию 2017 года)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изведено продукции: 604 тыс. тонн аммиака синтетического (98,1 % к 1 полугодию 2017 года), селитры 291,8 тыс. тонн (100,4 %), азофоски 661,9 тыс. тонн (102,3 %), удобрений минеральных на 100% п.в. – 397,4 тыс. тонн (100,8 %)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оперативным данным за 5 месяцев 2018 года предприятие получило прибыль в сумме 3389 млн рублей (в 5,4 р. % к 5 месяцам 2017 г.)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списочная численность работающих за 5 месяцев 2018 года 3717 чел. (94 %), среднемесячная заработная плата 49598 руб. (109 %)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О фир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Молоко»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гружено товаров собственного производства в действующих ценах 62,0 млн рублей (100,3 % к 1 полугодию 2017 года). 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оперативным данным за 5 месяцев 2018 года предприятие получило прибыль в сумме 1,3 млн рублей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есписочная численность работающих за 5 месяцев 2018 года уменьшилась на 6,5 %, среднемесячная заработная плата увеличилась на 3 %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ронежский филиал АО «Губкинский мясокомбинат»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ятием отгружено товаров собственного производства в действующих ценах на сумму 102,6 млн рублей (93,4 % 1 полугодию 2017 года)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изведено мясопродуктов и колбасных изделий в натуральном выражении соответственно составило 607,1 тонн (14,4 %) и 196,6 тонн (70,8 %). 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есписочная численность работающих за 5 месяцев 2018 года уменьшилась на 9,2 %, среднемесячная заработная плата снизилась на 11 %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АО «Россошанский элеватор»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гружено товаров собственного производства в действующих ценах – 28,0 млн рублей (116,0 % к 1 полугодию 2017года)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оперативным данным за 5 месяцев 2018 года предприятие получило прибыль в сумме 0,2 млн рублей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несписочная численность работающих за 5 месяцев 2018 года снизилась на 16 %, среднемесячная заработная плата увеличилась в 2 раза.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ОО «Коттедж-строй»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гружено товаров собственного производства в действующих ценах – 42,3 млн рублей (82,4 % к 1 полугодию 2017 года)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приятием произведено газосиликатных блоков – 19,5 тыс. куб. м (78,2 % к 1 полугодию 2017 года), бетонной смеси 0,4 тыс. куб. м (35 %)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оперативным данным за 5 месяцев 2018 года предприятие работало убыточно, убыток составил 8,6 млн рублей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несписочная численность работающих за 5 мес. 2017 года не изменилось, среднемесячная заработная плата увеличилась на 17 %.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ОО «Придонхимстрой Известь»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гружено товаров собственного производства в действующих ценах- 344,3 млн рублей (122,0 % к 1 полугодию 2017 года)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перативным данным за 5 месяцев 2018 года предприятие получило прибыль в сумме 1,7 млн рублей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списочная численность работающих за 5 мес. 2018 года уменьшилась на 0,2 %, среднемесячная заработная плата выросла на 46 %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ОО «Дельта-пак»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гружено товаров собственного производства в действующих ценах – 503,8 млн рублей (113,8 % к уровню 1полугодия 2017 года)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приятием произведено молочной упаковки 471 тонн (90,4 % к уровню 1 полугодия 2017 года), гибкой упаковки 1464 тонны (117,8 %)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оперативным данным за 5 месяцев 2018 года предприятие получило прибыль в сумме 8,2 млн рублей (47,5 % к 5 мес. 2017 г.)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несписочная численность работающих за 5 месяцев 2018 года увеличилась на 4 %, среднемесячная заработная плата увеличилась на 14 %. 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Агропромышленный комплекс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оимость произведенной сельскохозяйственной продукции по сельхозпредприятиям за 1 полугодие 2018 года составила 1153,8 млн рублей, что составляет 124,3 % в действующих ценах к уровню 1 полугодия 2017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ельском хозяйстве района приоритетное направление развития – животноводство. Развитие животноводства обусловлено наличием в районе кормовой базы, достаточным кадровым предложени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хозпредприятиями Россошанского района за 1полугодие 2018 года реализовано на убой скота и птицы (в живой массе) – 2,544 тыс. тонн (140 % к 1 пол. 2017 года). По состоянию на 01.07.2018 года поголовье крупного рогатого скота составило 22,261 тыс. голов, в том числе поголовье коров составило 10,692 тыс. голов (99,6 % и 102 % к уровню 1 пол.2017 г. соответственно); свиней – 10,12 тыс. голов (69 %). Произведено молока – 32,826 тыс. тонн (101 % к 1 пол. 2017 года), надой молока на 1 фуражную корову составил 3074 кг (99 %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139690" cy="2733675"/>
            <wp:effectExtent l="0" t="0" r="0" b="0"/>
            <wp:docPr id="2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9690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Строительный комплекс и инвестиции 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За 6 месяцев 2018 года на развитие экономики и социальной сферы в Россошанском районе за счет всех источников финансирования использовано 568,5 млн рублей инвестиций в основной капитал, индекс физического объема составил 47,5 %. 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бъем строительно-монтажных работ, выполненных собственными силами – 1185 млн рублей (149,5 % к уровню 1 пол. 2017 года)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290</wp:posOffset>
            </wp:positionH>
            <wp:positionV relativeFrom="paragraph">
              <wp:posOffset>58420</wp:posOffset>
            </wp:positionV>
            <wp:extent cx="5676900" cy="2733675"/>
            <wp:effectExtent l="0" t="0" r="0" b="0"/>
            <wp:wrapTight wrapText="bothSides">
              <wp:wrapPolygon edited="0">
                <wp:start x="-38" y="0"/>
                <wp:lineTo x="-38" y="21496"/>
                <wp:lineTo x="21600" y="21496"/>
                <wp:lineTo x="21600" y="0"/>
                <wp:lineTo x="-38" y="0"/>
              </wp:wrapPolygon>
            </wp:wrapTight>
            <wp:docPr id="3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ведено в действие жилых домов общей площадью 11958кв. м (97,5 % к 1 пол. 2017 года)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. Построен склад сельскохозяйственного назначения в селе Анцелович, два магазина и административное здание в г. Россошь, летние домики, в составе базы отдыха Старокалитвенское сельское поселение, ангар-укрытие на 357,8 м2. Реконструирован спортивный зал в г.Россошь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улучшения инвестиционной привлекательности района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ивизирована работа по инвентаризации земельных участков для реализации инвестиционных проектов в сфере жилищного строительства, промышленного производства и агропромышленн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плекса. Инвестиционный паспорт района находится в стадии актуализаци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Малое предпринимательство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01.07.2018 года в районе зарегистрировано 748 малых предприятий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несписочная численность работников – 6881 человек (100,1 % к 1 пол. 2017 года). Оборот малых предприятий в действующих ценах – 7002,8 млн рублей, что составило 100,5 % в действующих ценах к уровню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 пол. 2017 года.</w:t>
      </w:r>
    </w:p>
    <w:p>
      <w:pPr>
        <w:pStyle w:val="Normal"/>
        <w:spacing w:lineRule="auto" w:line="240"/>
        <w:ind w:firstLine="561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В целях активизации работы по развитию малого предпринимательства и реализации положений Федерального закона от 24.07.2007 № 209-ФЗ «О развитии малого и среднего предпринимательства в Российской Федерации» администрацией района разработана муниципальная программа развития субъектов малого и среднего предпринимательства, создан координационный совет при администрации района по развитию предпринимательства.</w:t>
      </w:r>
    </w:p>
    <w:p>
      <w:pPr>
        <w:pStyle w:val="Normal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Потребительский рынок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ым сектором экономики Россошанского района является потребительский рынок, представляющий собой развитую сеть магазинов, розничных рынков и оптовых баз, предприятий общественного питания и оказания платных услуг населению в т.ч. бытовых услу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территории Россошанского муниципального района действует 1220 объектов розничной торговли, 6 постоянно действующих ярмарок на 597 торговых мест, 17 оптовых баз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розничного товарооборота по всем каналам реализации составил 6225,9 млн рублей (101,9 % к 1 пол. 2017 года в сопоставимых ценах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латные услуги населению района предоставляют 119 предприятий и 513 индивидуальных предпринимателе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платных услуг, предоставленных населению в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и 2018 года, составил 1196,4 млн руб., что составило 103 % в сопоставимых ценах к уровню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я 2017 года.</w:t>
      </w:r>
    </w:p>
    <w:p>
      <w:pPr>
        <w:pStyle w:val="TextBodyIndent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Социально – трудовая сфера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Численность населения на 01.07.2017 г. – 92,9 тыс. человек. Демографическая ситуация в районе остается напряженная. Смертность в 1,5 раза превышает рождаемость. Родилось – 399 человек (93,0 % к 1 пол. 2017 г.), умерло – 658 человек (103,6 %%). Доля пенсионеров в общей численности населения 30,6 %. 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Экономически активное население района– 49,6 тыс. человек (109,5 % к 1 пол. 2017 г.). Занято в экономике района – 47,7 тыс. человек (111,2 % к 1 пол. 2017 г.). Численность занятых в экономике и экономически активное население значительно увеличилось по отношению с периодом предыдущего года в связи с предварительными данными, прошедшей сельскохозяйственной переписи населения в 2016 году. Увеличение занятых в экономике и экономически активного населения произошло за счет уточнения численности граждан, занимающихся личным подсобным хозяйством на территории Россошанского муниципального района. 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реднемесячная заработная плата за 1 полугодие 2018 года в среднем по Россошанскому району составляет 28469 рублей (105 % к 1 пол. 2017 года)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дминистрацией Россошанского муниципального района в рамках плана антикризисных мероприятий постоянно контролируется состояние рынка труда, принимаются меры по снижению социальной напряженности. На 01.07.2017 г. уровень безработицы по району составил 0,57 %, численность зарегистрированных безработных на 1 июля 2018 г. – 282 человек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Финансы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льдированный финансовый результат хозяйственной деятельности (прибыль) предприятий и организаций района по итогам 6 месяцев 2018 года сложился в объеме 3424,2 млн рублей (рост в 4,8 раза к 1 пол. 2017 года). Прибыль рентабельных предприятий составила 3450 млн рублей (в 4,8 р.)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ходы консолидированного бюджета района – 920,6 млн рублей (104,5 % к 1 пол. 2017 года), в том числе собственные доходы – 491,2 млн рублей (105,1 %)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звозмездные перечисления – 429,4 млн рублей (103,9 %), из них: субвенции – 393,8 млн рублей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консолидированного бюджета района – 867,6 млн рублей (105,8 % к 1 пол. 2017 года), из них заработная плата с начислениями –456,8 млн рублей (120,7 %), жилищно-коммунальное хозяйство – 41,8 млн рублей (121,7 %), образование -550,3 млн.руб. (105,8 %)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фицит бюджета составил 53 млн рублей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едиторская задолженность на 01.07.2018 года отсутствует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ы бюджета на душу населения к аналогичному периоду прошлого года – 9909,6 рублей (или 105,0 %</w:t>
      </w:r>
      <w:r>
        <w:rPr>
          <w:rFonts w:cs="Times New Roman" w:ascii="Times New Roman" w:hAnsi="Times New Roman"/>
          <w:b/>
          <w:sz w:val="28"/>
          <w:szCs w:val="28"/>
        </w:rPr>
        <w:t xml:space="preserve">). </w:t>
      </w:r>
      <w:r>
        <w:rPr>
          <w:rFonts w:cs="Times New Roman" w:ascii="Times New Roman" w:hAnsi="Times New Roman"/>
          <w:sz w:val="28"/>
          <w:szCs w:val="28"/>
        </w:rPr>
        <w:t>Расходы бюджета на душу населения – 9339,1 рублей (или 106,1 %)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WW8Num1z1">
    <w:name w:val="WW8Num1z1"/>
    <w:qFormat/>
    <w:rPr>
      <w:rFonts w:ascii="Calibri" w:hAnsi="Calibri" w:cs="Calibri"/>
    </w:rPr>
  </w:style>
  <w:style w:type="character" w:styleId="WW8Num1z2">
    <w:name w:val="WW8Num1z2"/>
    <w:qFormat/>
    <w:rPr>
      <w:b w:val="false"/>
      <w:sz w:val="26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Style18">
    <w:name w:val="Основной текст с отступом Знак"/>
    <w:basedOn w:val="Style13"/>
    <w:qFormat/>
    <w:rPr>
      <w:sz w:val="24"/>
      <w:szCs w:val="24"/>
      <w:lang w:val="ru-RU" w:bidi="ar-SA"/>
    </w:rPr>
  </w:style>
  <w:style w:type="character" w:styleId="2">
    <w:name w:val="Основной текст 2 Знак"/>
    <w:basedOn w:val="Style13"/>
    <w:qFormat/>
    <w:rPr>
      <w:sz w:val="24"/>
      <w:szCs w:val="24"/>
      <w:lang w:val="ru-RU" w:bidi="ar-SA"/>
    </w:rPr>
  </w:style>
  <w:style w:type="character" w:styleId="Style19">
    <w:name w:val="Текст Знак"/>
    <w:basedOn w:val="Style13"/>
    <w:qFormat/>
    <w:rPr>
      <w:rFonts w:ascii="Courier New" w:hAnsi="Courier New" w:cs="Courier New"/>
      <w:lang w:val="ru-RU" w:bidi="ar-SA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17" w:before="0" w:after="0"/>
      <w:ind w:firstLine="71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4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13:07:00Z</dcterms:created>
  <dc:creator>Караичевы</dc:creator>
  <dc:description/>
  <cp:keywords/>
  <dc:language>en-US</dc:language>
  <cp:lastModifiedBy>gkaraecheva</cp:lastModifiedBy>
  <cp:lastPrinted>2018-08-02T12:08:00Z</cp:lastPrinted>
  <dcterms:modified xsi:type="dcterms:W3CDTF">2018-08-02T09:09:00Z</dcterms:modified>
  <cp:revision>8</cp:revision>
  <dc:subject/>
  <dc:title>Итоги социально-экономического развития Россошанского муниципального района за 2009 год</dc:title>
</cp:coreProperties>
</file>