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9 месяцев 2018 года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18 года – 92,557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сошь – 62,827 тыс.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местность – 30,097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28 сельхозпредприятия, 107 крестьянско (фермерских) хозяйств и 11637 личных подсобных хозяйств, 30 строительных организаций. Торговое обслуживание осуществляют 1220 объектов розничной торговли, 6 постоянно действующих ярмарок на 597 торговых мест, 17 оптовых баз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18 года промышленными предприятиями района отгружено продукции в действующих ценах по основным видам экономической деятельности: «Обрабатывающие производства» – 27,5 млрд рублей (110%), «Обеспечение  электрической энергией, газом и паром, кондиционирование воздуха» – 422,1 млн рублей (118 %), «Водоснабжение, водоотведение, организация сбора и утилизации отходов, деятельность по ликвидации загрязнений» – 183,3 млн рублей (113,6 %). </w:t>
      </w:r>
    </w:p>
    <w:p>
      <w:pPr>
        <w:pStyle w:val="Normal"/>
        <w:spacing w:lineRule="auto" w:line="24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815</wp:posOffset>
            </wp:positionH>
            <wp:positionV relativeFrom="paragraph">
              <wp:posOffset>624840</wp:posOffset>
            </wp:positionV>
            <wp:extent cx="5105400" cy="2726055"/>
            <wp:effectExtent l="0" t="0" r="0" b="0"/>
            <wp:wrapSquare wrapText="bothSides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к 9 месяцам 2017 года составил 103,7%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и количество отгруженных товаров собственного производства следующие предприятия: АО «Минудобрения» (111 %), ООО «Росэкопласт» (258 %), АО «Россошанский элеватор» (105,6 %), ООО «Дельта-пак» (109,5 %), ООО «ПХС-Известь» (120 %), Россошанский филиал ООО «Газпром теплоэнерго Воронеж» (131,9 %)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о количество отгруженных товаров в Воронежском филиале АО «Губкинский мясокомбинат» (95,9 %), АО фирма «Молоко» (83,8 %), ООО «Коттедж-строй» (74,6 %)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18 года по промышленным предприятиям сложилась прибыль в сумме 5297,7 млн рублей, прибыль получили следующие предприятия: АО «Минудобрения», ООО «Дельта-пак», АО фирма «Молоко», ООО «ПХС-Известь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на промышленных предприятиях за 9 месяцев  2018 года уменьшилась на  6,4%, среднемесячная заработная плата увеличилась на 12,7 %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9 месяцев 2017 года предприятием, на долю которого приходится  88% от общего объема всей произведенной продукции, отгружено товаров собственного производства в действующих ценах на сумму 24,8 млрд рублей (темп промышленного производства – 103,1 % к 9 месяцам  2017 года 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846 тыс. тонн аммиака синтетического (104,3% к 9 мес. 2017 года), селитры 398,6 тыс. тонн (99,7 %), азофоски 913 тыс. тонн (103,4 %), удобрений минеральных  на 100% п.в. – 546 тыс. тонн (100,8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 2018 года предприятие получило прибыль в сумме 5287,8 млн рублей (в 2,5 раза к 8 мес. 2017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9 месяцев 2018 года уменьшилась на 3,7 %, среднемесячная заработная плата увеличилась на 11,8%.</w:t>
      </w:r>
    </w:p>
    <w:p>
      <w:pPr>
        <w:pStyle w:val="Normal"/>
        <w:spacing w:lineRule="auto" w:line="240" w:before="0" w:after="0"/>
        <w:ind w:left="11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714,8 млн рублей (83,8 % к  9 мес. 2017 года). В натуральном выражении производство цельномолочной продукции уменьшилось на 13,2 %, сыра  на 5,5 %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18 года предприятие   получило прибыль в сумме 1,9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9 месяцев 2017 года уменьшилась на 9,8 %,  среднемесячная  заработная плата увеличилась  на 1,7%. </w:t>
      </w:r>
    </w:p>
    <w:p>
      <w:pPr>
        <w:pStyle w:val="Normal"/>
        <w:spacing w:lineRule="auto" w:line="240" w:before="0" w:after="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ий филиал АО «Губкинский мясокомбинат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отгружено товаров собственного производства в действующих ценах на сумму 157,8 млн рублей (95,9 % к  9 мес. 2017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ено мясопродуктов и колбасных изделий  в натуральном выражении соответственно составило 10111,8 тонн (119,2%) и 262,3 тонн (60,2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9 месяцев 2018 года уменьшилась на 3,8 %, среднемесячная заработная плата увеличилась на 12,1%.</w:t>
      </w:r>
    </w:p>
    <w:p>
      <w:pPr>
        <w:pStyle w:val="Normal"/>
        <w:spacing w:lineRule="auto" w:line="24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77,2 млн рублей (105% к 9 мес. 2017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1260 тонн (93,4 % к  9 мес. 2017 года), хлебобулочных изделий 413 тонны (70,6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18 года предприятие получило убыток в сумме 7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9 месяцев 2017 года уменьшилась на 19,6 %, среднемесячная  заработная плата  увеличилась на 71%</w:t>
      </w:r>
    </w:p>
    <w:p>
      <w:pPr>
        <w:pStyle w:val="Normal"/>
        <w:spacing w:lineRule="auto" w:line="24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82,1 млн рублей (74,6 % к 9 мес. 2017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35,8 тыс. куб. м (80,3 % к 9 мес.2017 года), бетонной смеси 0,8 тыс. куб. м (35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17 года предприятием получен убыток в сумме 9,7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9 месяцев 2017 года уменьшилась на 9,6 %,  среднемесячная  заработная плата снижена на 86,9 %.  </w:t>
      </w:r>
    </w:p>
    <w:p>
      <w:pPr>
        <w:pStyle w:val="Normal"/>
        <w:spacing w:lineRule="auto" w:line="24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1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- 515 млн рублей 120 % к 9 мес. 2017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149 тыс. тонн (106,4% к 9 мес. 2017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18 года предприятие получило прибыль в сумме 5,8 млн рублей (105,8  к  9 мес. 2017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9 месяцев 2018 года уменьшилась на уровне 9 месяцев 2017 года, среднемесячная  заработная плата выросла на 28,1 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646,2  млн рублей (109,5% к уровню 9 мес. 2017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723 тонна (91 % к 9 мес. 2017 года), гибкой упаковки 2168 тонны (111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18 года предприятие получило прибыль в сумме 22,4 млн рублей (101,3 %  к  9 мес. 2017 г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9 месяцев 2018 года увеличилась на 1,3 %, среднемесячная заработная плата увеличилась на 6,6%.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 по сельхозпредприятиям за 9 месяцев 2018 года составила 3 453,1 млн рублей, что составляет 105,1 % в действующих ценах к  9 месяцам 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хозяйстве района приоритетное направление развития – животноводство. Развитие животноводства обусловлено наличием в районе кормовой базы, достаточным кадровым пред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9 месяцев 201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произведено на убой скота и птицы в живом весе – 3,7 тыс. тонн (143 % к 9 мес. 2017 года). По состоянию на 01.10.2018 года поголовье крупного рогатого скота составило 21,840 тыс. голов, в том числе поголовье коров составило 10,510 тыс. голов (98 % и 98 % к уровню 9 мес. 2017 г. соответственно); свиней – 4,346 тыс. голов (27 %). Произведено молока – 48,2 тыс. тонн (99 % к 9 мес. 2017 года), надой молока на 1 фуражную корову составил 4533 кг (98,4 %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 w:before="0" w:after="24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вестиции по кругу крупных и средних предприятий, организаций, расположенных на территории района за 9 месяцев 2018 году составили 1091,3 млн рублей, что  составляет 47 %  к 9 месяцам 2017 года в сопоставимых ценах. Из общего объема инвестиций наибольшую долю (57%) составили собственные средства предприятий и организаций, остальное – привлеченные средства, из которых 91% - это кредиты банков. В структуре по видам экономической деятельности наибольший удельный вес инвестиций в основной капитал приходится на сельское хозяйство и обрабатывающие производства. </w:t>
      </w:r>
      <w:r>
        <w:rPr>
          <w:rFonts w:cs="Times New Roman" w:ascii="Times New Roman" w:hAnsi="Times New Roman"/>
          <w:sz w:val="28"/>
          <w:szCs w:val="28"/>
        </w:rPr>
        <w:t xml:space="preserve">По-прежнему наибольший объём – 49 %   инвестиций в основной капитал крупных и средних предприятий, учреждений и организаций (421 млн 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  <w:r>
        <w:rPr>
          <w:rFonts w:cs="Times New Roman" w:ascii="Times New Roman" w:hAnsi="Times New Roman"/>
          <w:sz w:val="28"/>
          <w:szCs w:val="28"/>
        </w:rPr>
        <w:t xml:space="preserve">. Предприятие  продолжает модернизацию и реконструкцию производства. 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действие жилых домов общей площадью 15331кв. м (92 % к 9 мес. 2017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>. Построен склад сельскохозяйственного назначения в селе Анцелович, два магазина и административное здание в г. Россошь, летние домики, в составе базы отдыха Старокалитвенское сельское поселение, ангар-укрытие на 357,8 м2. Реконструирован спортивный зал в г.Россошь и др.</w:t>
      </w:r>
    </w:p>
    <w:p>
      <w:pPr>
        <w:pStyle w:val="Normal"/>
        <w:spacing w:lineRule="auto" w:line="24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 активизировать работу по формированию земельных участков для реализации инвестиционных проектов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17 года в районе зарегистрировано 734 малых пред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6875 человек (106,3% к 9 мес. 2016 года). Оборот малых предприятий в действующих ценах – 9703,5 млн рублей (103,4 % в действующих ценах)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разработана муниципальная программа развития субъектов малого и среднего предпринимательства, создан координационный совет при администрации района по развитию предпринимательств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сектором экономики Россошанского района является потребительский рынок, представляющий собой развитую сеть магазинов, розничных рынков и оптовых баз, предприятий общественного питания и оказания бытов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оссошанского муниципального района действует 1402 объектов розничной торговли, 6 постоянно действующих ярмарок на 573 торговых мест, 17 оптовых б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озничного товарооборота по всем каналам реализации составил 8959,5 млн рублей (101,9% к  9 мес. 2016 года в сопоставимых ценах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ные услуги населению района предоставляют 196 предприятий и 633 индивидуальных предпринима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латных услуг, предоставленных населению за 9 месяцев 2017 года,  составил 1683,8 млн руб. (105,1% в сопоставимых ценах)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7030A0"/>
          <w:sz w:val="28"/>
          <w:szCs w:val="28"/>
          <w:u w:val="single"/>
        </w:rPr>
      </w:pPr>
      <w:r>
        <w:rPr>
          <w:rFonts w:cs="Times New Roman"/>
          <w:b/>
          <w:bCs/>
          <w:color w:val="7030A0"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TextBodyIndent"/>
        <w:jc w:val="center"/>
        <w:rPr>
          <w:b/>
          <w:b/>
          <w:bCs/>
          <w:color w:val="7030A0"/>
          <w:sz w:val="28"/>
          <w:szCs w:val="28"/>
          <w:u w:val="single"/>
        </w:rPr>
      </w:pPr>
      <w:r>
        <w:rPr>
          <w:b/>
          <w:bCs/>
          <w:color w:val="7030A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Численность населения на 01.10.2018 г. – 92,6 тыс. человек. Демографическая ситуация в районе остается напряженная. Смертность в 1,5 раза превышает рождаемость. Родилось – 606  человек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5.1 </w:t>
      </w:r>
      <w:r>
        <w:rPr>
          <w:rFonts w:cs="Times New Roman" w:ascii="Times New Roman" w:hAnsi="Times New Roman"/>
          <w:bCs/>
          <w:sz w:val="28"/>
          <w:szCs w:val="28"/>
        </w:rPr>
        <w:t xml:space="preserve">% к периоду предыдущего года), умерло – 939 человек (102%). Доля пенсионеров в общей численности населения 30,8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и активное население района –48,8 тыс. человек (107,7% </w:t>
      </w:r>
      <w:r>
        <w:rPr>
          <w:rFonts w:cs="Times New Roman" w:ascii="Times New Roman" w:hAnsi="Times New Roman"/>
          <w:bCs/>
          <w:sz w:val="28"/>
          <w:szCs w:val="28"/>
        </w:rPr>
        <w:t>к  соотв. периоду предыдущего года</w:t>
      </w:r>
      <w:r>
        <w:rPr>
          <w:rFonts w:cs="Times New Roman" w:ascii="Times New Roman" w:hAnsi="Times New Roman"/>
          <w:sz w:val="28"/>
          <w:szCs w:val="28"/>
        </w:rPr>
        <w:t xml:space="preserve">). Занято в экономике района– 46,9 тыс. человек (108,6%). Численность занятых в экономике и экономически активное население значительно увеличилось по отношению с периодом предыдущего года в связи с данными, прошедшей сельскохозяйственной переписи населения в 2016 году. Увеличение занятых в экономике и экономически активного населения произошло за счет уточнения численности граждан, занимающихся личным подсобным хозяйством на территории Россошан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за 9 месяцев 2018 года в среднем по Россошанскому району составляет 30 968 рублей (114,4% к   предыдущему пери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Россошанского муниципального района в рамках плана антикризисных мероприятий постоянно контролируется состояние рынка труда, принимаются меры по снижению социальной напряженности. На 01.10.2018 г. уровень безработицы по району составил 0,57 %, численность зарегистрированных безработных на 1октября 2018 г. – 279 человек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дированный финансовый результат хозяйственной деятельности (прибыль) предприятий и организаций района по итогам 8 месяцев 2018 года сложился в объеме 5318,5 млн рублей (рост в 2,4 раза к уровню 9 мес.  2017 года). Прибыль рентабельных предприятий составила 5375 млн  рублей  (рост в 2,2 раза 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1421 млн рублей  (111,7 % к 9 мес. 2016 года), в том числе собственные доходы – 719,8 млн рублей (99,6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919,4 млн рублей (167,1%), из них: субвенции — 578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1309,3 млн рублей (105,1 % к 9 мес. 2017 года),  из них на образование –762 млн рублей (102,5%), жилищно-коммунальное хозяйство – 78,5 млн рублей (107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119,9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на 01.10.2018 года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15355 рублей (112,6% к 9 мес. 2017 года). Расходы бюджета на душу населения – 14145 рублей (106%). 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9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ogavrilenko</cp:lastModifiedBy>
  <cp:lastPrinted>2017-10-26T14:44:00Z</cp:lastPrinted>
  <dcterms:modified xsi:type="dcterms:W3CDTF">2018-10-29T08:12:00Z</dcterms:modified>
  <cp:revision>398</cp:revision>
  <dc:subject/>
  <dc:title>Итоги социально-экономического развития Россошанского муниципального района за 2009 год</dc:title>
</cp:coreProperties>
</file>