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2017 год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 расположено 88 населенных пунк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района на 01.01.2017 года – 93,348 тыс. человек, в том числе: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884 тыс. человек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30,464 тыс. челове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айона работают 18 крупных и средних предприятий промышленности и переработки, 27 сельхозпредприятий, 106 крестьянское (фермерское) хозяйство и 11637 личных подсобных хозяйств, 30 строительных организаций. Торговое обслуживание осуществляют 1402 объектов розничной торговли, 6 постоянно действующих ярмарок на 573 торговых мест, 17 оптовых баз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2017 год промышленными предприятиями района отгружено продукции в действующих ценах по основным видам экономической деятельности: «Обрабатывающие производства» – 33,9 млрд рублей (86,7%), «Обеспечение  электрической энергией, газом и паром, кондиционирование воздуха» – 547,3 млн рублей (105,9 %), «Водоснабжение, водоотведение, организация сбора и утилизации отходов, деятельность по ликвидации загрязнений» – 213,9 млн рублей (106,1 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к  2016 году составил 100,5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8095" cy="301180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01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и количество отгруженных товаров собственного производства следующие предприятия: ООО «Дельта-пак» (102%), ООО «Коттедж-Строй»  (111,9 %), ОАО фирма «Молоко»  (100,4%), ФКУ ИК-8 УФСИН (164,5%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о количество отгруженных товаров в Воронежском филиале АО «Губкинский мясокомбинат» (81,4 %), ОАО «Россошанский элеватор» (95,9%), ООО «ПХС-Известь» (91%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редприятий промышленности – 34,8 млрд рублей (87% к  2016 году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 по промышленным предприятиям сложилась прибыль в сумме 4091,6 млн рублей, прибыль получили следующие предприятия: ОАО «Минудобрения», ООО «Дельта-пак», ОАО фирма «Молоко», ООО «Коттедж-стро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на промышленных предприятиях за   2017 года уменьшилась на  5,1 %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реднемесячная заработная плата увеличилась на 1,1 %.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и работы наиболее крупных промышленных  предприятий  района характеризуются следующими показателями: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 2017 год предприятием, на долю которого приходится  88% от общего объема всей произведенной продукции, отгружено товаров собственного производства в действующих ценах на сумму 30,9 млрд рублей (темп промышленного производства – 100,8 % к   2016 году 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продукции: 1124,4 тыс. тонн аммиака синтетического (100,2 % к  2016 году), селитры 534,7 тыс. тонн (102,1 %), азофоски 1182,8 тыс. тонн (101 %), удобрений минеральных  на 100% п.в. – 724,2 тыс. тонн (100,7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2017 год предприятие получило прибыль в сумме 4054,8 млн рублей (79,7 % к  2016 г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7 год уменьшилась на 5,2 %, среднемесячная заработная плата увеличилась на 2,3 %.</w:t>
      </w:r>
    </w:p>
    <w:p>
      <w:pPr>
        <w:pStyle w:val="Normal"/>
        <w:spacing w:lineRule="auto" w:line="24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016,1 млн рублей (100,4 % к  2016 году). В натуральном выражении производство цельномолочной продукции уменьшилось на 21 % (на 4202 тонны), сыра  на 15,7 % (на 33 тонны)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предприятие   получило прибыль в сумме 2,7 млн рублей (91,2 % к 2016 г.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за  2017 год уменьшилась на 6,2 %,  среднемесячная  заработная плата увеличилась  на 7%. 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ий филиал АО «Губкинский мясокомбинат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отгружено товаров собственного производства в действующих ценах на сумму 220,6 млн рублей (81,4 % к   2016 году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мясопродуктов и колбасных изделий  в натуральном выражении соответственно составило 1145,8 тонны (79%) и 566,8 тонны (82,9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в 2017 год уменьшилась на 17 %, среднемесячная заработная плата увеличилась на 14,9%.</w:t>
      </w:r>
    </w:p>
    <w:p>
      <w:pPr>
        <w:pStyle w:val="Normal"/>
        <w:spacing w:lineRule="auto" w:line="24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Россошанский элеватор»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51,6 млн рублей (95,9% к  2016 году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1801 тонна (98 % к  2016 году), хлебобулочных изделий 758 тонн (94,7%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2017 год предприятие получило убыток в сумме 13,4 млн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7 год увеличилась на 21 %, среднемесячная  заработная плата  на 28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%%%%</w:t>
      </w:r>
    </w:p>
    <w:p>
      <w:pPr>
        <w:pStyle w:val="Normal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31,7 млн рублей (111,9 % к  2016 году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52,4 тыс. куб. м (100,3 % к 2016 году), бетонной смеси 3,4 тыс. куб. м (185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предприятие получило прибыли 1,5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7 год уменьшилась на 13 %,  среднемесячная  заработная плата увеличилась  на 19,5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26,9 %.  </w:t>
      </w:r>
    </w:p>
    <w:p>
      <w:pPr>
        <w:pStyle w:val="Normal"/>
        <w:spacing w:lineRule="auto" w:line="240"/>
        <w:ind w:left="11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- 577,4 млн рублей 91 % к  2016 году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извести строительной 195,2 тыс. тонн (91% к  2016 году)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предприятие получило прибыли 172 тыс.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7 год уменьшилась на 8,3%, среднемесячная  заработная плата уменьшилась на 2,4%.</w:t>
      </w:r>
      <w:r>
        <w:rPr>
          <w:rFonts w:cs="Times New Roman" w:ascii="Times New Roman" w:hAnsi="Times New Roman"/>
          <w:color w:val="FFFFFF"/>
          <w:sz w:val="28"/>
          <w:szCs w:val="28"/>
        </w:rPr>
        <w:t>лучило 6  4%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833,3  млн рублей (102% к уровню  2016 года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1079 тонн (124 % к  2016 году), гибкой упаковки 2723 тонны (97,5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17 год предприятие получило прибыль в сумме 40,3 млн рублей (50 %  к   2016 г.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ающих за  2017 год увеличилась на 8,4 %, среднемесячная заработная плата увеличилась на 16,8%.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редприятие получило прибыль в сумме 4,за  2010 года увеличилась на 2 а 3,2 %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 по сельхозпредприятиям за  2017 год составила 4,5 млрд рублей, что составляет 97,1% в действующих ценах к   2016 году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района приоритетное направление развития – животноводство. Развитие животноводства обусловлено наличием в районе кормовой базы, достаточным кадровым предлож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 201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 произведено на убой скота и птицы в живом весе – 3,6 тыс. тонн (90 % к  2016 году). По состоянию на 01.01.2018 года поголовье крупного рогатого скота составило 22,2 тыс. голов, в том числе поголовье коров составило 10,688 тыс. голов (99,3 % и 101,7 % к уровню  2016 г. соответственно); свиней – 16,230 тыс. голов (126,8 %). Произведено молока – 64 тыс. тонн (106 % к  2016 году), надой молока на 1 фуражную корову составил 6038 кг (109%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сбор зерна в 2017 году в сельхозпредприятиях составил 172,7 тыс. тонн в зачётном весе  (114,3 % к 2016 г.). Урожайность 37,5 цн/га (115%).  Валовой сбор подсолнечника в 2017 году – 25,7 тыс. тонн (95,2 % к прошлому году), при урожайности 18 цн/га (73,8%).  Сахарной свеклы в зачётном весе собрано 256,2 тыс. тонны  (72,4 % к 2016 г.) при урожайности 339 цн/га (69,3 %)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ём инвестиций в основной капитал по кругу крупных и средних предприятий, организаций, расположенных на территории Россошанского района за  2017 год оцениваются в сумме  2633,8 млн рублей, что  составляет 127,7 %  к  2016 году в сопоставимых ценах. Из общего объема инвестиций наибольшую долю (60%) составили собственные средства предприятий и организаций, остальное – привлеченные средства, из которых 91% - это кредиты банков. В структуре по видам экономической деятельности наибольший удельный вес инвестиций в основной капитал приходится на сельское хозяйство и обрабатывающие производства. </w:t>
      </w:r>
      <w:r>
        <w:rPr>
          <w:rFonts w:cs="Times New Roman" w:ascii="Times New Roman" w:hAnsi="Times New Roman"/>
          <w:sz w:val="28"/>
          <w:szCs w:val="28"/>
        </w:rPr>
        <w:t xml:space="preserve">По-прежнему наибольший объём – 49 %   инвестиций в основной капитал крупных и средних предприятий, учреждений и организаций (1252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о в действие жилых домов общей площадью 30801 кв. м (61,5 % к  2016 году), в том числе индивидуальное жилищное строительство 17942кв.м (77,9%)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строен  зерносклад по приготовлению комбикормов для молочного комплекса на 2200 дойных коров в селе Старая Калитва, 9 магазинов и административное здание в г. Россошь, многофункциональная спортивная площадка, г. Россошь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33595" cy="2733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ет активизировать работу по формированию земельных участков для реализации инвестиционных проектов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8 года в районе зарегистрировано 734 малых предприятия 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6875 человек (106,6% к  2016 году). Оборот малых предприятий в действующих ценах –12938 млн рублей (103,4 % в действующих ценах).</w:t>
      </w:r>
    </w:p>
    <w:p>
      <w:pPr>
        <w:pStyle w:val="Normal"/>
        <w:spacing w:lineRule="auto" w:line="240"/>
        <w:ind w:firstLine="56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 развитии малого и среднего предпринимательства в Российской Федерации» администрацией района разработана муниципальная программа развития субъектов малого и среднего предпринимательства, создан координационный совет при администрации района по развитию предпринимательства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сектором экономики Россошанского района является потребительский рынок, представляющий собой развитую сеть магазинов, розничных рынков и оптовых баз, предприятий общественного питания и оказания бытовых услу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ошанского муниципального района действует 1402 объектов розничной торговли, 6 постоянно действующих ярмарок на 573 торговых мест, 17 оптовых баз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озничного товарооборота по всем каналам реализации составил 11946 млн рублей (102,4 % к   2016 году в сопоставимых ценах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ные услуги населению района предоставляют 196 предприятий и 633 индивидуальных предпринимател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предоставленных населению за  2017 год,  составил 2245 млн руб. (105,3% в сопоставимых ценах).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TextBodyIndent"/>
        <w:ind w:left="283" w:firstLine="720"/>
        <w:jc w:val="both"/>
        <w:rPr/>
      </w:pPr>
      <w:r>
        <w:rPr>
          <w:bCs/>
          <w:sz w:val="28"/>
          <w:szCs w:val="28"/>
        </w:rPr>
        <w:t xml:space="preserve">Численность населения на 01.01.2018 г. – 93,3 тыс. человек. Демографическая ситуация в районе остается напряженная. Смертность в 1,4 раза превышает рождаемость. Родилось – 860 человек (93% к  2016г.), умерло – 1250 человек (96,1 %). Доля пенсионеров в общей численности населения 30,3 %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5,3 тыс. человек (99,8 % к 2016 г.). Занято в экономике района — 43 тыс. человек (99,8% 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за  2017 год в среднем по Россошанскому району составляет 27716 рублей (104,2% к   2016 году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оссошанского муниципального района в рамках плана антикризисных мероприятий постоянно контролируется состояние рынка труда, принимаются меры по снижению социальной напряженности. На 01.01.2018 г. уровень безработицы по району составил 0,62 %, численность зарегистрированных безработных на 1 января 2018 г. – 279 человек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дированный финансовый результат хозяйственной деятельности (прибыль) предприятий и организаций района по итогам 12 месяцев 2017 года сложился в объеме 4489,6 млн рублей (74,4% к   2016 году). Прибыль рентабельных предприятий составила 4534,8 млн  рублей  (75,2 % 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800,3 млн рублей  (95,2 % к  2016 году), в том числе собственные доходы – 1022,8 млн рублей (99,5%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777,5 млн рублей (90,2%), из них: субвенции — 662,6 млн руб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— 1892 млн рублей (100,6 % к  2016 году),  из них на образование —1082,2 млн рублей (102,8%), жилищно-коммунальное хозяйство – 161,9 млн рублей (107,3%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оставил 91,7 млн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на 01.01.2018 года отсутствует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9286 рублей (95,1% к  2016 году). Расходы бюджета на душу населения – 20268 рублей (100,5%). 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9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Admin</cp:lastModifiedBy>
  <cp:lastPrinted>2017-10-26T14:44:00Z</cp:lastPrinted>
  <dcterms:modified xsi:type="dcterms:W3CDTF">2018-03-01T07:46:00Z</dcterms:modified>
  <cp:revision>429</cp:revision>
  <dc:subject/>
  <dc:title>Итоги социально-экономического развития Россошанского муниципального района за 2009 год</dc:title>
</cp:coreProperties>
</file>