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 2014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 –  город  Россошь.   В состав района входит 1 городское и 17 сельских поселений, на территории которых  расположено 88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района на 01.01.2015 года – 93,415 тыс. человек, в том числ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538 тыс. челове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30,877 тыс.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ботают 18 крупных и средних предприятий промышленности и переработки, 25 сельхозпредприятий, 98 фермерских хозяйств, 11639 личных подсобных хозяйств,  30 строительных организаций. Торговое обслуживание осуществляют 1225 объектов стационарной розничной торговли, 100 точек общественного питания,                                    1 специализированный рынок, 17 оптовых ба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15 года в городе и районе имеется 44 общеобразовательных школ, 3 профессиональных лицея, школа-гимназия, медицинское училище, педагогический колледж и колледж мясной и молочной промышленности. На территории Россошанского района функционируют восемь представительств высших  учебных заведений,   действует 4 больничных   и 15 амбулаторно-поликлинических учреждений,  31 фельдшерско-акушерский пункт, 42 спортивных зала,  3 стадиона, бассейн, 198 плоскостных сооружений, ледовый дворец, 3 спорткомплекса, детско-юношеская спортивная школа, 17 футбольных полей,  1 тир, 39 библиотек, 34 домов культуры и клуб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4 год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31,2 млрд  рублей         (106,6 %), «Производство и распределение электроэнергии, газа и воды» – 546,4 млн рублей (113,2 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промышленного производства к  2013 году составил 98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095" cy="30118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01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ы отгрузки по ОАО «Минудобрения», на долю которого приходится 88 % от общего объёма произведенной продукции в районе, составили 97% к уровню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.  Причиной снижения объёма производства продукции за 2014 год послужили внеплановые продолжительные периоды капитальных ремо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и количество отгруженных товаров собственного производства следующие предприятия:  ОАО фирма «Молоко» (102,1%), Воронежский филиал ОАО «Губкинский мясокомбинат» (17,4%),  ООО «Хлебозавод №3» (103,3%), ООО «Дельта-пак» (103%), ООО Коттедж-Строй» (104,3%), ООО «Придонхимстрой Известь» (116%), ООО Россошанские оконные системы (117,7%) МУП «Издательский Дом» (107,7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по ООО «Мельник» (85%), ОАО Объединение керамических материалов» (92%), ОАО «Россошанский элеватор» (88,8%), ООО «Бетон» (93,1%), ООО «ИК «Технологическая оснастка» (84,3%), ФБУ ИК-8 УФСИН (92,4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 по производству и распределению электроэнергии, газа и воды работали в 2014 году на уровне прошл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предприятий промышленности – 31,8 млрд рублей (106,7  к     . 2013 году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одиннадцать месяцев 2014 года  по промышленным предприятиям сложилась прибыль в сумме 5061,2 млн рублей. Прибыль получили следующие предприятия: ОАО «Минудобрения», ОАО фирма «Молоко»,  ООО «Дельта-пак», ООО «Придонхимстрой Известь»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к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 2014 года уменьшилась на 1,8 %, среднемесячная заработная плата увеличилась на 12,1 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и их  1 квартал 2011 год – 6691 к 9,6% к 1 среднемесячная заработная плата – 19898 рублей (119,3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Минудобр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2013 года предприятием, на долю которого приходится 88% от общего объема всей произведенной продукции, отгружено товаров собственного производства в действующих ценах на сумму 28034 млн рублей (105,9 % к  2013 г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1057,1 тыс. тонн аммиака синтетического (94,9 % к 2013 году), селитры 475,7 тыс. тонн (94,3 %), азофоски 1124,5 тыс. тонн (99,9 %), удобрений минеральных 100%  п.в. – 677,2 тыс. тонн (99,1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 2014 года предприятие получило прибыль в сумме 5064,2 млн рублей (84,1% к  2013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4 год осталась на уровне 2013 года, среднемесячная заработная плата увеличилась на 11,8%. </w:t>
      </w:r>
    </w:p>
    <w:p>
      <w:pPr>
        <w:pStyle w:val="Normal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168,2 млн рублей (101,2 % к  2013 году). В натуральном выражении производство масла и спреда увеличилось на 112 %, а  производство сыра снизилось на 30,7 %, цельномолочной продукции также снизилось  на 33,3 % (на 13008 тонны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 2014 год предприятие получило прибыль в сумме 4,8 млн рублей ( 96,2 % к  2013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4 год осталась на уровне  2013 года,  среднемесячная  заработная плата увеличилась на 5,9 %. 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ОАО «Губкинский мясокомбинат»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 в действующих ценах на сумму 343,6 млн рублей (133,9 к 2013 г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опродуктов и колбасных изделий  в натуральном выражении соответственно составило 1493 тонны (134%) и 2052 тонны (79%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работало убыточно. Убыток составил 1,9 млн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4 год уменьшилась на 22 %, среднемесячная заработная плата увеличилась на 6,6%.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оссошанский элеватор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53,8 млн рублей (93,6 % к   2013 г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,9 тыс.тонн (85 % к  2013г.), хлебобулочных изделий 1,1тыс. тонн (103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4 года предприятие получило убыток в сумме  3 млн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4 год уменьшилась на 3,8 %,  среднемесячная  заработная плата увеличилась на 1,5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на 7%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204,2 млн рублей (121,5 % к   2013 году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68,3тыс. куб. м (104,3 % к  2013 году), бетонной смеси 6,4 тыс.тонн (93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11 месяцев 2014 года предприятие получило убыток в сумме 20,2 млн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4 не изменилась,  среднемесячная  заработная плата  увеличилась на 6,5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о  26,9 %.  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- 726 млн рублей (124 % к  2013 году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извести строительной 210 тыс. тонн (116% к   2013 году)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4 года предприятие получило прибыль 1,4 млн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4 год уменьшилась на6,2 % к уровню 2013 года,  среднемесячная  заработная плата  увеличилась на 13,9%.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11 на 15,4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570,2  млн рублей (104 % к уровню  2013 год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913 тонн (87 % к  2013 году), гибкой упаковки 1954 тонн (122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11 месяцев 2014 года предприятие получило прибыль в сумме 14,8 млн рублей (75,5% к  2013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4 год увеличилась на 7 %,  среднемесячная  заработная плата уменьшилась  на 5,6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меяцев 4,за  2010 года увеличилась на 12,%, среднемесячная заработная плата  3,2 %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76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изведенной сельскохозяйственной продукции по сельхозпредприятиям за 2014 год составила 3 млрд 172,6 млн рублей, что составляет 140,7 % к  2013 году в действующих це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.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и предприятиями за  2014 год произведено зерна 147,9 тыс. тонн ( 155,8 % к  2013 году) при урожайности 32,9 ц/га (153,7%),  сахарной свеклы 154,2 тыс. тонн (116,6 %) при урожайности 292 ц/га (113,4 %), подсолнечника 20,6 тыс. тонн (97,6 % при урожайности 18,7 ц/га (114 %).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вотноводство.</w:t>
      </w:r>
      <w:r>
        <w:rPr>
          <w:rFonts w:cs="Times New Roman" w:ascii="Times New Roman" w:hAnsi="Times New Roman"/>
          <w:sz w:val="28"/>
          <w:szCs w:val="28"/>
        </w:rPr>
        <w:t xml:space="preserve"> За 20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реализовано на убой скота и птицы (в живой массе) – 4,16 тыс. тонн (88,3% к 2013 году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едено молока – 47,2 тыс. тонн (109,8%),  надой молока на 1 фуражную корову составил 5145 кг (103,7%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15 года поголовье крупного рогатого скота составило 19,6 тыс. голов, в том числе поголовье коров – 9,2 тыс. голов (98% и 101,3 % к  2013 году соответственно), свиней – 15,88 тыс. голов (88,8 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2014 год на развитие экономики и социальной сферы в Россошанском районе за счет всех источников финансирования   направлено 2560,7  млн рублей инвестиций в основной капитал, индекс физического объема составил 174,4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о в действие жилых домов общей площадью 44,4 кв. м (138% к  2013 году), в том числе  </w:t>
      </w:r>
      <w:r>
        <w:rPr>
          <w:rFonts w:cs="Times New Roman" w:ascii="Times New Roman" w:hAnsi="Times New Roman"/>
          <w:bCs/>
          <w:iCs/>
          <w:sz w:val="28"/>
          <w:szCs w:val="28"/>
        </w:rPr>
        <w:t>за счет средств индивидуальных застройщиков 29,3 кв. м</w:t>
      </w:r>
      <w:r>
        <w:rPr>
          <w:rFonts w:cs="Times New Roman" w:ascii="Times New Roman" w:hAnsi="Times New Roman"/>
          <w:sz w:val="28"/>
          <w:szCs w:val="28"/>
        </w:rPr>
        <w:t xml:space="preserve"> (155,9 %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.  </w:t>
      </w:r>
      <w:r>
        <w:rPr>
          <w:rFonts w:cs="Times New Roman" w:ascii="Times New Roman" w:hAnsi="Times New Roman"/>
          <w:sz w:val="28"/>
          <w:szCs w:val="28"/>
        </w:rPr>
        <w:t>Введено в эксплуатацию объектов производственного назначения: «Молочный комплекс на 2200 дойных коров с  молодняком КРС» в ООО «Агрофирма Калитва».  В непроизводственной сфере введёны спортивная площадка  и клуб в селе Новая Калитва, ФАП в х. Украинский, построено 17 магазинов в городе Россоши .  Введено 5,29  км газовых сетей , реконструирована система водоснабжения  в селе Старая Калитва и с-зе «Россошанск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ет активизировать работу по формированию земельных участков для 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. Внедрены Стандарты деятельности органов местного самоуправления по обеспечению благоприятного инвестиционного климата. Сформирована правовая база по инвестиционной деятельности, включая защиту прав инвесторов. Принята инвестиционная декларация. Открыт канал прямой связи инвесторов и руководства Россошанского муниципальн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года в районе зарегистрировано 696 малых предприятий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674 человек (100,1% к   2013 году). Оборот малых предприятий в действующих ценах – 4144 млн  рублей (101,1% в действующих ценах)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 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 оказания бытов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ошанского муниципального района действует 1125 объектов стационарной розничной торговли, 100 точка общественного питания, 1 специализированный рынок, 17 оптовых баз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озничного товарооборота по всем каналам реализации составил 8931 млн рублей (101% к   2013 году в сопоставимых цена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около 140 предприятий и индивидуальных предпринима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енных населению, за  2014 год  составил  1722 млн  руб. (105,2 %). 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TextBodyIndent"/>
        <w:ind w:left="283" w:firstLine="720"/>
        <w:jc w:val="both"/>
        <w:rPr/>
      </w:pPr>
      <w:r>
        <w:rPr>
          <w:bCs/>
          <w:sz w:val="28"/>
          <w:szCs w:val="28"/>
        </w:rPr>
        <w:t xml:space="preserve">Численность населения на 01.01.2015 г. – 93,4 тыс. человек. Демографическая ситуация в районе остается напряженная. Смертность в 1,2 раза превышает рождаемость.  Родилось – 1016 человек (105,8% к        2013 г.), умерло – 1259 человек (94,2 %). Доля пенсионеров в общей численности населения 29 %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5,1 тыс. человек      (100,9 % к  2013 г.)  Занято в экономике района — 43,6 тыс. человек        (101,2 % 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 2014 год по полному кругу в районе  - 22713 рублей (110 % к   2013 году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оссошанского муниципального района  в рамках плана антикризисных мероприятий постоянно контролируется состояние рынка труда, принимаются меры по снижению социальной напряжен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15 г. уровень безработицы по району составил 0,6 % экономически активного населения. на уровне прошлого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 2014 года сложился в объеме  5116 млн  рублей (82,3 % к  2013 году). Прибыль рентабельных предприятий составила 5153,4 млн. рублей   (82,4 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1667,9 млн  рублей (99,2 % к   2013 году),  в том числе собственные доходы – 885,3 млн  рублей (97,8%).  Безвозмездные перечисления – 782,5 млн рублей, из них субвенции — 620,5 млн  рублей (153,9% 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— 1793,6 млн  рублей (102 % к  2013 году),  из них: заработная плата с начислениями —833,1 млн  рублей (113,5%), коммунальные услуги –130,6 млн рублей (115,2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15 года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душу населения –17855 рублей (99,5 к  2013 году).      Расходы бюджета на душу населения – 19200 рублей (102,4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b w:val="false"/>
      <w:sz w:val="26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тступ основного текста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Обычный 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07:00Z</dcterms:created>
  <dc:creator>Караичевы</dc:creator>
  <dc:description/>
  <cp:keywords/>
  <dc:language>en-US</dc:language>
  <cp:lastModifiedBy>Артур Токарев</cp:lastModifiedBy>
  <cp:lastPrinted>2015-01-27T08:42:00Z</cp:lastPrinted>
  <dcterms:modified xsi:type="dcterms:W3CDTF">2015-02-03T12:27:00Z</dcterms:modified>
  <cp:revision>305</cp:revision>
  <dc:subject/>
  <dc:title>Итоги социально-экономического развития Россошанского муниципального района за 2009 год</dc:title>
</cp:coreProperties>
</file>