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квартал 2022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2 года – 90,197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1,869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28,328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9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854 объектов розничной торговли, 2 постоянно действующих ярмарки на 17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2 года промышленными предприятиями района отгружено продукции в действующих ценах на сумму 27,7 млрд. рублей, в том числе по основным видам экономической деятельности: «Обрабатывающие производства» – 27,3 млрд. рублей (224,4 % к соответствующему периоду 2021 года), «Обеспечение  электрической энергией, газом и паром, кондиционирование воздуха» – 278,3 млн рублей (103,8 % к соответствующему периоду 2021 года), «Водоснабжение, водоотведение, организация сбора и утилизации отходов, деятельность по ликвидации загрязнений» – 80,4 млн рублей (103,6 % к соответствующему периоду 2021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1 квартал 2022 год составил 93,6 % к уровню соответствующего периода 2021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238 % к соответствующему периоду 2021 года), АО фирма «Молоко» (123 % к соответствующему периоду 2021 года), ООО «Коттедж-строй» (274,4 % к соответствующему периоду 2021 года), ООО «Россошанские оконные системы» (113,3 % к соответствующему периоду 2021 года), ООО «Россошанский экопластик» (272 % к соответствующему периоду 2021 года), ООО «РТК-Пласт» (160,6 % к соответствующему периоду 2021 года), ООО «Дельта-пак» (211,3 % к соответствующему периоду 2021 года), Россошанский филиал ООО «Газпром теплоэнерго Воронеж» (104,2 % к соответствующему периоду 2021 года), МУП ЖКХ г.Россошь «Химик» (100,3 % к соответствующему периоду 2021 года), МУП «Теплосеть» (106,2 % к соответствующему периоду 2021 года), МУП г.Россошь «Городские электрические сети» (101,4 % к соответствующему периоду 2021 года), МУП "Коммунальник" (151,2 % к соответствующему периоду 2021 года), МБУ г.п.г. Россошь «Городское благоустройство» (108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Мельник» (83 % к соответствующему периоду 2021 года), ООО «ПХС-Известь» (94,8 % к соответствующему периоду 2021 года), МУП «Издательский Дом» (79,3 % к соответствующему периоду 2021 года), ООО «РКС» (90,3 % к соответствующему периоду 2021 года), ООО ТД «Россошанский» (98,4 % к соответствующему периоду 2021 года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о промышленным предприятиям сложилась прибыль в сумме 10796,3 млн рублей (в 7,3 раза больше соответствующего периода 2021 года), прибыль получили следующие предприятия: АО «Минудобрения», ООО «Дельта-пак», АО фирма «Молоко», МУП «Издательский дом», МУП «Теплосеть», ООО «Придонхимстрой Известь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 среднесписочная численность работающих на промышленных предприятиях (4820 человек) уменьшилась на 0,6 % к соответствующему периоду 2021 года (4850 человека), среднемесячная заработная плата увеличилась на 8,2 % к соответствующему периоду 2021 года и составила 44589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2 года предприятием, на долю которого приходится 90,6 % от общего объёма всей произведенной продукции, отгружено товаров собственного производства в действующих ценах на сумму 25,1 млрд. рублей (238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258,5 тыс. тонн аммиака синтетического (84 % к соответствующему периоду 2021 года), селитры 167,5 тыс. тонн (107,1 % к соответствующему периоду 2021 года), азофоски 340,4 тыс. тонн (99,2 % к соответствующему периоду 2021 года), удобрений минеральных  на 100 % п.в. – 209,2 тыс. тонн (100,6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 получило прибыль в сумме 10788,3 млн рублей (в 7,4 раза больше соответствующего периода 2021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среднесписочная численность работающих  (3422 чел.) уменьшилась на 1,5 % по сравнению с соответствующим периодом 2021 года, среднемесячная заработная плата (50408 руб.) увеличилась на 7,3 % по сравнению с соответствующим периодом 2021 год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356,2 млн рублей (123 % к соответствующему периоду 2021 года). В натуральном выражении производство цельномолочной продукции уменьшилось на 56,5 %  по сравнению с соответствующим периодом 2021 года, сыра уменьшилось  на 57,1 % по сравнению с соответствующим периодом 2021 года, сухого молока уменьшилось на 39,6 % по сравнению с соответствующим периодом 2021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 получило прибыль в сумме 1025 тыс. рублей (148,8 % к соответствующему периоду 2021 года)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 среднесписочная численность работающих (375 чел.) уменьшилась на 6  % по сравнению с соответствующим периодом 2021 года, среднемесячная заработная плата (25164 руб.) увеличилась на 3,7 % по сравнению с соответствующим периодом 2021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,3 млн рублей (8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365 тонн (90,6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 получило убыток в сумме 1,2 млн рублей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2 месяца 2022 года среднесписочная численность работающих (110 чел.) увеличилась на 0,9 % по сравнению с соответствующим периодом 2021 года, среднемесячная заработная плата (24938 руб.) увеличилась  на 7,6 % по сравнению с соответствующим периодом 2021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56,5 млн рублей (274,4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15,3 тыс. куб. м (180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м получена убыток в сумме 265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2 месяца 2022 года  среднесписочная численность работающих (116 чел.) увеличилась на 6,4 % по сравнению с соответствующим периодом 2021 года, среднемесячная  заработная плата (27994 руб.) увеличилась на 3,7 % по сравнению с соответствующим периодом 202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234 млн рублей (94,8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42,2 тыс. тонн (81,5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 получило прибыль в сумме 2,1 млн рублей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 среднесписочная численность работающих (337 чел.) увеличилась на 3,1 % по сравнению с соответствующим периодом 2021 года, среднемесячная  заработная плата (30909 руб.) выросла на 4,5 % по сравнению с соответствующим периодом 2021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585,9 млн рублей (211,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452 тонны (194 % к соответствующему периоду 2021 года), гибкой упаковки 1238 тонн (140,8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предприятие получило прибыль в сумме 3258 тыс.рублей (20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 среднесписочная численность работающих (262 чел.) увеличилась на 8,7 % по сравнению с соответствующим периодом 2021 года, среднемесячная заработная плата (53656 руб.) увеличилась на 39,9 % по сравнению с соответствующим периодом 2021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квартал 2022 год составила 751,7 млн рублей, что составляет 111,9 % в действующих ценах к соответствующему периоду 2021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751,7 млн рублей (111,9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квартал 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0,611 тыс. тонн (118,4 % к соответствующему периоду 2021 года). По состоянию на 01.04.2022 года поголовье крупного рогатого скота составило 16,622 тыс. голов (99,4 % к соответствующему периоду 2021 года), в том числе поголовье коров составило 7,969 тыс. голов (99,1 % к соответствующему периоду 2021 года). Произведено молока – 14,7 тыс. тонн (105,7 % к соответствующему периоду 2021 года), надой молока на 1 фуражную корову составил 1813 кг (106,6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в 1 квартале 2022 года на развитие экономики и социальной сферы в Россошанском районе за счет всех источников финансирования направлено 656,3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173,8 % к 2021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ибольший объём – 44 % инвестиций в основной капитал крупных и средних предприятий, учреждений и организаций (288,8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8632 кв.м (57,8 % к соответствующему периоду 2021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2 магазина общей площадью 330 кв.м, 2 цеха и 1 складской терминал общей площадью 3381,6 кв.м и 1 АЗС площадью 81,5 кв. м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о в эксплуатацию:  1 объект непроизводственного назначения – </w:t>
      </w:r>
      <w:r>
        <w:rPr>
          <w:rFonts w:cs="Times New Roman" w:ascii="Times New Roman" w:hAnsi="Times New Roman"/>
          <w:sz w:val="28"/>
          <w:szCs w:val="28"/>
        </w:rPr>
        <w:t>духовно-просветительский центр «Рождество Пресвятой Богородицы» общей площадью 2732,8 кв.м. и 1  линейный объект «Реконструкция системы водоснабжения в п. Копенкина Копенкинского сельского поселения Россошанского муниципального района Воронежской области», где общая протяженность трассы системы водоснабжения - 9,459 км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ОГБУ «Агенство по инвестициям и стратегическим проектам» по подбору потенциального инвестора на территории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2 года в районе зарегистрировано 559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686 человек (93,6 % к соответствующему периоду 2021 года). Оборот малых предприятий в действующих ценах – 4252,4 млн рублей (130,4 % к соответствующему периоду 2021 года)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малых предприятий в основном связано с распространением инфекции COVID-2019 и введением НПА ОГВ запретительных и ограничительных мер. В связи с распространением новой коронавирусной инфекции сложились обстоятельства, повлекшие остановку производства и торговли, как следствие снижение численности занятых в сфере МСП. Так же из-за COVID-2019 новые юридические лица не создавались, а многие индивидуальные предприниматели зарегистрировались как плательщики налога на профессиональный дох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 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4 объекта розничной торговли, 2 постоянно действующих ярмарки на 174 торговых места, 17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4126,99 млн рублей (111,9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3 предприятий и 81 индивидуальных предпринимате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798,8 млн рублей (116,9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мографическая ситуация в районе остается напряженной. </w:t>
        <w:br/>
        <w:t xml:space="preserve">По оперативным данным численность населения Россошанского района на </w:t>
        <w:br/>
        <w:t>1 апреля 2022 года составила 89 962 челове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7 раза превышает рождаемость. В 1 квартале 2022 года родилось – 140 человек (88,6 % к соответствующему периоду 2021 года), умерло – 375 человека (98,2 % к соответствующему периоду 2021 года). </w:t>
      </w:r>
      <w:r>
        <w:rPr>
          <w:rFonts w:cs="Times New Roman" w:ascii="Times New Roman" w:hAnsi="Times New Roman"/>
          <w:sz w:val="28"/>
          <w:szCs w:val="28"/>
        </w:rPr>
        <w:t>Естественная убыль за 1 квартал составила 235 человек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назвать несколько причин сокращения рождаемости. Одной из них является ежегодное сокращение числа женщин репродуктив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озраста, </w:t>
      </w:r>
      <w:r>
        <w:rPr>
          <w:rFonts w:cs="Times New Roman" w:ascii="Times New Roman" w:hAnsi="Times New Roman"/>
          <w:bCs/>
          <w:sz w:val="28"/>
          <w:szCs w:val="28"/>
        </w:rPr>
        <w:t>как следствие крайне низкой рождаемости в 90-е годы. Ещё одна тенденция – отложенное деторождение: за последние десять лет средний возраст матери первенца достиг 2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29,9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7,3 тыс.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8 тыс.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за 1 квартал 2022 года по Россошанскому району по оперативным данным составляет 36051 рубль (110,3 % к соответствующему периоду 2021 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4.2022 года – </w:t>
        <w:br/>
        <w:t xml:space="preserve">0,7 %  (на 01.04.2021 года – 2,6 %). Численность зарегистрированных безработных снизилась к соответствующему периоду прошлого года в 4 раза и составила 298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обусловлено более благоприятной ситуацией на рынке труда, чем в прошлом году. Увеличилось число вакансий, заявленных работодателями в центр занятости населения.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2 года сальдированный финансовый результат хозяйственной деятельности (прибыль) предприятий и организаций района сложился в объёме 10888,9 млн рублей (в 7,3 раза выше соответствующего периода 2021 года). Прибыль рентабельных предприятий составила 10911,5 млн рублей (в 7,2 раза выше соответствующего периода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487,9 млн рублей  (107,9 % к соответствующему периоду 2021 года), в том числе собственные доходы – 245,7 млн рублей (107,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242,2 млн рублей (108,4 % к соответствующему периоду 2021 года), из них: субвенции — 197,0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420,9 млн рублей (112,2 % к соответствующему периоду 2021 года), из них на образование – 273,8 млн рублей (112 % к соответствующему периоду 2021 года), жилищно-коммунальное хозяйство – 25 млн рублей (137,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6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5409,3 рублей (109,1 % к соответствующему периоду 2021 года). Расходы бюджета на душу населения – 4666,2 рублей (113,5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2-04-25T16:17:00Z</cp:lastPrinted>
  <dcterms:modified xsi:type="dcterms:W3CDTF">2022-04-25T13:22:00Z</dcterms:modified>
  <cp:revision>553</cp:revision>
  <dc:subject/>
  <dc:title>Итоги социально-экономического развития Россошанского муниципального района за 2009 год</dc:title>
</cp:coreProperties>
</file>