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20" w:after="80"/>
        <w:ind w:right="-144" w:hanging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Итоги социально-экономического развития Россошанского муниципального района за 9 месяцев 2022 года</w:t>
      </w:r>
    </w:p>
    <w:p>
      <w:pPr>
        <w:pStyle w:val="Heading1"/>
        <w:spacing w:before="220" w:after="8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Общая характеристи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ошанский муниципальный район расположен на юго-западе Воронежской области, является самым крупным по размерам занимаемой территории – 237,1 тыс. га (4,6 % территории област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й центр – город Россошь. В состав района входит 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родское и 17 сельских поселений, на территории которых расположено 88 населённых пунк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енность постоянного населения района на 01.01.2022 года – 90,171 тыс. человек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Россошь – 61,849 тыс. челове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ая местность – 28,322 тыс. челове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района работают 19 крупных и средних предприятий промышленности и переработки, 19 сельхозпредприятий, 106 крестьянско-фермерских хозяйств и 10821 личных подсобных хозяйств, 30 строительных организаций. Торговое обслуживание осуществляют 854 объекта розничной торговли, 2 постоянно действующих ярмарки на 174 торговых места, 17 оптовых баз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ошанский район относится к числу индустриально-аграрных.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мышленность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9 месяцев 2022 года промышленными предприятиями района отгружено продукции в действующих ценах на сумму 55,7 млрд. рублей, в том числе по основным видам экономической деятельности: «Обрабатывающие производства» – 55,0 млрд. рублей (122 % к соответствующему периоду 2021 года), «Обеспечение  электрической энергией, газом и паром, кондиционирование воздуха» – 430,6 млн рублей (101,5 % к соответствующему периоду 2021 года), «Водоснабжение, водоотведение, организация сбора и утилизации отходов, деятельность по ликвидации загрязнений» – 254,6 млн рублей (112,1 % к соответствующему периоду 2021 года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 промышленного производства за 9 месяцев 2022 год составил 83,5 % к уровню соответствующего периода 2021 года в сопоставимых цен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или объем отгруженных товаров собственного производства следующие предприятия: АО «Минудобрения» (118,6 % к соответствующему периоду 2021 года), АО фирма «Молоко» (142,6 % к соответствующему периоду 2021 года), ООО «Коттедж-строй» (163,6 % к соответствующему периоду 2021 года), ООО «Россошанский экопластик» (168,2 % к соответствующему периоду 2021 года), ООО «РТК-Пласт» (120,2 % к соответствующему периоду 2021 года), ООО «Дельта-пак» (174,7 % к соответствующему периоду 2021 года), Россошанский филиал ООО «Газпром теплоэнерго Воронеж» (102,2 % к соответствующему периоду 2021 года), МУП г.Россошь «Городские электрические сети» (104,5 % к соответствующему периоду 2021 года), МУП ЖКХ г.Россошь «Химик» (100,7 % к соответствующему периоду 2021 года), ООО «Мельник» (117,3 % к соответствующему периоду 2021 года), ООО «ПХС-Известь» (115,5 % к соответствующему периоду 2021 года), ООО ТД «Россошанский» (171,9 % к соответствующему периоду 2021 года), МУП «Издательский Дом» (103,9 % к соответствующему периоду 2021 года), МУП "Коммунальник" (180 % к соответствующему периоду 2021 года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нижен объем отгруженных товаров в МУП «Теплосеть» (95,7 % к соответствующему периоду 2021 года), ООО «РКС» (96,4 % к соответствующему периоду 2021 года), МБУ г.п.г. Россошь «Городское благоустройство» (86,5 % к соответствующему периоду 2021 года)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перативным данным за 8 месяцев 2022 года по промышленным предприятиям сложилась прибыль в сумме 17868 млн рублей (138,4 % к соответствующему периоду 2021 года), прибыль получили следующие предприятия: АО «Минудобрения», ООО «Дельта-пак», ООО «Коттедж-Строй», АО фирма «Молоко», МУП «Издательский дом», МУП «Теплосеть», ООО «Придонхимстрой Известь», ООО ТД Россошанский, МУП г.Россошь «ГЭС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перативным данным за 9 месяцев 2022 год среднесписочная численность работающих на промышленных предприятиях (4768 человека) уменьшилась на 1,8 % к соответствующему периоду 2021 года (4853 человека), среднемесячная заработная плата увеличилась на 12,6 % к соответствующему периоду 2021 года и составила 50373 рублей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и работы наиболее крупных промышленных предприятий района характеризуются следующими показателями: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О «Минудобрения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9 месяцев 2022 года предприятием, на долю которого приходится 86,3 % от общего объёма всей произведенной продукции, отгружено товаров собственного производства в действующих ценах на сумму 48,1 млрд. рублей (118,6 % к соответствующему периоду 2021 год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едено продукции: 543,8 тыс. тонн аммиака синтетического (61 % к соответствующему периоду 2021 года), селитры 460,3 тыс. тонн (106,1 % к соответствующему периоду 2021 года), азофоски 930 тыс. тонн (96,9 % к соответствующему периоду 2021 года), удобрений минеральных  на 100 % п.в. – 573,2 тыс. тонн (98,6 % к соответствующему периоду 2021 год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перативным данным за 8 месяцев 2022 года предприятие получило прибыль в сумме 17507,9 млн рублей (132,7 % к соответствующему периоду 2021 года)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перативным данным за 9 месяцев 2022 года среднесписочная численность работающих  (3387 чел.) уменьшилась на 2,6 % по сравнению с соответствующим периодом 2021 года, среднемесячная заработная плата (55999 руб.) увеличилась на 9,9 % по сравнению с соответствующим периодом 2021 года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О фир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Молоко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гружено товаров собственного производства в действующих ценах 1388,9 млн рублей (142,6 % к соответствующему периоду 2021 года). В натуральном выражении производство цельномолочной продукции уменьшилось на 50,9 %  по сравнению с соответствующим периодом 2021 года, сыра уменьшилось  на 48,2 % по сравнению с соответствующим периодом 2021 года, сухого молока увеличилось на 100 % по сравнению с соответствующим периодом 2021 года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перативным данным за 8 месяцев 2022 года предприятие получило прибыль в сумме 14253 тыс. рублей (в 5 раз больше по сравнению с соответствующим периодом 2021 года).</w:t>
      </w:r>
    </w:p>
    <w:p>
      <w:pPr>
        <w:pStyle w:val="Normal"/>
        <w:spacing w:lineRule="auto" w:line="240" w:before="12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перативным данным за 9 месяцев 2022 года  среднесписочная численность работающих (368 чел.) уменьшилась на 6,6 % по сравнению с соответствующим периодом 2021 года, среднемесячная заработная плата (28827 руб.) увеличилась на 11,1 % по сравнению с соответствующим периодом 2021 года.</w:t>
      </w:r>
    </w:p>
    <w:p>
      <w:pPr>
        <w:pStyle w:val="Normal"/>
        <w:spacing w:lineRule="auto" w:line="240" w:before="12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О «Россошанский элеватор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гружено товаров собственного производства в действующих ценах – 4,7 млн рублей (117,3 % к соответствующему периоду 2021 год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риятием произведено: муки – 1288 тонн (139,8 % к соответствующему периоду 2021 года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перативным данным за 8 месяцев 2022 года предприятие получило убыток в сумме 20 млн рублей.</w:t>
      </w:r>
    </w:p>
    <w:p>
      <w:pPr>
        <w:pStyle w:val="Normal"/>
        <w:spacing w:lineRule="auto" w:line="240" w:before="12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перативным данным за 9 месяцев 2022 года среднесписочная численность работающих (102 чел.) уменьшилась на 1 % по сравнению с соответствующим периодом 2021 года, среднемесячная заработная плата (31281 руб.) увеличилась  на 13,3 % по сравнению с соответствующим периодом 2021 года.</w:t>
      </w:r>
    </w:p>
    <w:p>
      <w:pPr>
        <w:pStyle w:val="Normal"/>
        <w:spacing w:lineRule="auto" w:line="240" w:before="12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ОО «Коттедж-строй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гружено товаров собственного производства в действующих ценах – 158 млн рублей (163,6 % к соответствующему периоду 2021 год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ем произведено газосиликатных блоков – 40,7 тыс. куб. м (105,1 % к соответствующему периоду 2021 год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перативным данным за 8 месяцев 2022 года предприятием получена прибыль в сумме 37,8 млн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оперативным данным за 9 месяцев 2022 года  среднесписочная численность работающих (118 чел.) увеличилась на 6,3 % по сравнению с соответствующим периодом 2021 года, среднемесячная  заработная плата (30371 руб.) увеличилась на 14,2 % по сравнению с соответствующим периодом 2021 год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</w:t>
      </w:r>
    </w:p>
    <w:p>
      <w:pPr>
        <w:pStyle w:val="Normal"/>
        <w:spacing w:lineRule="auto" w:line="240" w:before="120" w:after="20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120" w:after="2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ОО «Придонхимстрой Известь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гружено товаров собственного производства в действующих ценах –  961,6 млн рублей (115,5 % к соответствующему периоду 2021 год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риятием произведено извести строительной 164,9 тыс. тонн (89,4 % к соответствующему периоду 2021 год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перативным данным за 8 месяцев 2022 года предприятие получило прибыль в сумме 75,4 млн рублей.</w:t>
      </w:r>
    </w:p>
    <w:p>
      <w:pPr>
        <w:pStyle w:val="Normal"/>
        <w:tabs>
          <w:tab w:val="clear" w:pos="708"/>
          <w:tab w:val="left" w:pos="6302" w:leader="none"/>
        </w:tabs>
        <w:spacing w:lineRule="auto" w:line="240" w:before="12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перативным данным за 9 месяцев 2022 года  среднесписочная численность работающих (334 чел.) увеличилась на 1,2 % по сравнению с соответствующим периодом 2021 года, среднемесячная  заработная плата (40774 руб.) выросла на 17,5 % по сравнению с соответствующим периодом 2021 года.</w:t>
      </w:r>
    </w:p>
    <w:p>
      <w:pPr>
        <w:pStyle w:val="Normal"/>
        <w:tabs>
          <w:tab w:val="clear" w:pos="708"/>
          <w:tab w:val="left" w:pos="6302" w:leader="none"/>
        </w:tabs>
        <w:spacing w:lineRule="auto" w:line="240" w:before="12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ОО «Дельта-пак»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гружено товаров собственного производства в действующих ценах – 1995,3 млн рублей (174,7 % к соответствующему периоду 2021 год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риятием произведено молочной упаковки 1207 тонн (178,6 % к соответствующему периоду 2021 года), гибкой упаковки 5346 тонн (164,2 % к соответствующему периоду 2021 год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оперативным данным за 8 месяцев 2022 года предприятие получило прибыль в сумме 233,3 млн рублей (в 4,8 раза больше по сравнению с соответствующим периодом 2021 года).</w:t>
      </w:r>
    </w:p>
    <w:p>
      <w:pPr>
        <w:pStyle w:val="Normal"/>
        <w:spacing w:lineRule="auto" w:line="240" w:before="0" w:after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о оперативным данным за 9 месяцев 2022 года  среднесписочная численность работающих (263 чел.) увеличилась на 7,8 % по сравнению с соответствующим периодом 2021 года, среднемесячная заработная плата (63893 руб.) увеличилась на 55,6 % по сравнению с соответствующим периодом 2021 года.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гропромышленный комплекс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имость произведенной сельскохозяйственной продукции в действующих ценах по сельхозпредприятиям за 9 месяцев 2022 года составила 4035,2 млн. рублей, (103,9 % к уровню 2021 года соответствующего периода), по всем категориям хозяйств – 6190,2 млн. рублей (93,7 % к прошлому году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1 октября 2022 года в сельскохозяйственных организациях было собрано 179,8 тыс. тонн зерна в зачётном весе, что выше уровня 2021 года на 36,9 %, при средней урожайности 40,7 ц/га. Доля убранной площади составила 82% от общей площади уборк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обильными дождями и высокой переувлажненностью продукции растениеводства в сельхозпредприятиях убрано 2,2 % подсолнечника и 39 % сахарной свеклы от общей площади уборки. 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этому из-за задержки уборки подсолнечника и сахарной свеклы на 1 октября 2022 года, объемы производства составили 0,92 тыс. тонн (на 94,7 % меньше 9 мес. 2021 года) и 84,5  тыс. тонн (рост к 9 мес. 2021 года - 88,2 %) соответственно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од урожай 2023 года площадь озимых культур по плану сельхозпредприятий составил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35216 га. </w:t>
      </w:r>
      <w:r>
        <w:rPr>
          <w:rFonts w:cs="Times New Roman" w:ascii="Times New Roman" w:hAnsi="Times New Roman"/>
          <w:sz w:val="28"/>
          <w:szCs w:val="28"/>
        </w:rPr>
        <w:t>На 1 октября 2022 года высеяно более 38 % озимых культур, что составляет 13373 га, план вспашки зяби выполнен на 69 % и составил 40557 га.</w:t>
      </w:r>
    </w:p>
    <w:p>
      <w:pPr>
        <w:pStyle w:val="Normal"/>
        <w:spacing w:before="0" w:after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хозпредприятиями Россошанского района за 9 месяцев 2022 года реализовано на убой скота и птицы (в живой массе) – 1,65 тыс. тонн (98,4 % к уровню 9 мес. 2021 года). По состоянию на 01.10.2022 года поголовье крупного рогатого скота составило 17724 голов, в том числе поголовье коров – 8488 голов. Производство молока по сравнению с 2022 годом соответствующего периода увеличилось на 5,3 % и составило – 44,6 тыс. тонн, также увеличился надой молока на 1 фуражную корову и составил 5439 кг (рост к 9 мес. 2021 года 105,2 %).</w:t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Строительный комплекс и инвестиции </w:t>
      </w:r>
    </w:p>
    <w:p>
      <w:pPr>
        <w:pStyle w:val="Normal"/>
        <w:spacing w:lineRule="auto" w:line="240" w:before="0" w:after="24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 оперативным данным за 9 месяцев 2022 года на развитие экономики и социальной сферы в Россошанском районе за счет всех источников финансирования направлено 2361,2 млн рублей инвестиций в основной капитал </w:t>
      </w:r>
      <w:r>
        <w:rPr>
          <w:rFonts w:cs="Times New Roman" w:ascii="Times New Roman" w:hAnsi="Times New Roman"/>
          <w:sz w:val="28"/>
          <w:szCs w:val="28"/>
        </w:rPr>
        <w:t>(166,7 % к 2021 году в сопоставимой оценке)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Наибольший объём – 44 % инвестиций в основной капитал крупных и средних предприятий, учреждений и организаций (1040,3 млн рублей) освоен </w:t>
      </w:r>
      <w:r>
        <w:rPr>
          <w:rFonts w:cs="Times New Roman" w:ascii="Times New Roman" w:hAnsi="Times New Roman"/>
          <w:b/>
          <w:sz w:val="28"/>
          <w:szCs w:val="28"/>
        </w:rPr>
        <w:t>АО «Минудобрения»</w:t>
      </w:r>
      <w:r>
        <w:rPr>
          <w:rFonts w:cs="Times New Roman" w:ascii="Times New Roman" w:hAnsi="Times New Roman"/>
          <w:sz w:val="28"/>
          <w:szCs w:val="28"/>
        </w:rPr>
        <w:t xml:space="preserve">. Предприятие  продолжает модернизацию и реконструкцию производства. </w:t>
      </w:r>
    </w:p>
    <w:p>
      <w:pPr>
        <w:pStyle w:val="Normal"/>
        <w:spacing w:lineRule="auto" w:line="240" w:before="0" w:after="24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о в действие жилых домов общей площадью 20288 кв.м (121,1 % к соответствующему периоду 2021 года)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. Построено </w:t>
      </w:r>
      <w:r>
        <w:rPr>
          <w:rFonts w:cs="Times New Roman" w:ascii="Times New Roman" w:hAnsi="Times New Roman"/>
          <w:sz w:val="28"/>
          <w:szCs w:val="28"/>
        </w:rPr>
        <w:t>5 цехов и 1 складской терминал общей площадью 4802 кв.м., 3 магазина общей площадью 489,2 кв.м., 1 АЗС площадью 81,5 кв.м., гараж 169 кв.м., 4 склада общей площадью 746,9 кв.м. и проходная 47,2 кв.м.</w:t>
      </w:r>
    </w:p>
    <w:p>
      <w:pPr>
        <w:pStyle w:val="Normal"/>
        <w:spacing w:lineRule="auto" w:line="240" w:before="0" w:after="24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ведено в эксплуатацию:  2 объекта непроизводственного назначения – </w:t>
      </w:r>
      <w:r>
        <w:rPr>
          <w:rFonts w:cs="Times New Roman" w:ascii="Times New Roman" w:hAnsi="Times New Roman"/>
          <w:sz w:val="28"/>
          <w:szCs w:val="28"/>
        </w:rPr>
        <w:t>духовно-просветительский центр «Рождество Пресвятой Богородицы» общей площадью 2732,8 кв.м, здание туристической базы площадью 13,5 кв.м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и 1  линейный объект «Реконструкция системы водоснабжения в п. Копенкина Копенкинского сельского поселения Россошанского муниципального района Воронежской области», где общая протяженность трассы системы водоснабжения - 9,459 км.</w:t>
      </w:r>
    </w:p>
    <w:p>
      <w:pPr>
        <w:pStyle w:val="Normal"/>
        <w:spacing w:lineRule="auto" w:line="240" w:before="0" w:after="240"/>
        <w:ind w:firstLine="5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улучшения инвестиционной привлекательности района, активизирована работа по привлечению инвесторов: сформирован реестр земельных участков и промышленных площадок под инвестиционные проекты в сфере жилищного строительства, промышленного производства и агропромышленн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плекса, налажена обратная связь с инвесторами, ведется активная работа совместно с ГКУ ВО «Агенство по привлечению инвестиций и региональному развитию» по подбору потенциального инвестора на территории района. Внедрены стандарты деятельности администрации по улучшению инвестиционного климата. Отработаны и действуют механизмы по поддержке малого и среднего предпринимательства.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Малое предпринимательств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10.2022 года в районе зарегистрировано 553 малых предприят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списочная численность работников – 3579 человек (105,3 % к соответствующему периоду 2021 года). Оборот малых предприятий в действующих ценах – 13072 млн рублей (101,1 % к соответствующему периоду 2021 года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 инструментом для поддержки и развития бизнеса является подпрограмма «Развитие и поддержка малого и среднего предпринимательства и торговли в Россошанском муниципальном районе», которая предусматривает предоставление грантов начинающим субъектам малого предпринимательства и субсидий на компенсацию затрат, связанных с развитием производства товаров (работ, услуг) уже действующим предпринимателям.</w:t>
      </w:r>
    </w:p>
    <w:p>
      <w:pPr>
        <w:pStyle w:val="Normal"/>
        <w:spacing w:before="0" w:after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активизации работы по развитию малого предпринимательства и реализации положений Федерального закона от 24.07.2007 № 209-ФЗ «О развитии малого и среднего предпринимательства в Российской Федерации» администрацией района создан и ведет работу координационный Совет по развитию предпринимательства в Россошанском муниципальном районе.</w:t>
      </w:r>
    </w:p>
    <w:p>
      <w:pPr>
        <w:pStyle w:val="Normal"/>
        <w:spacing w:before="0" w:after="12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отребительский рынок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ребительский рынок в жизни современного общества является одной из важнейших составляющих сфер экономики, отражающих качество жизни насел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ительский рынок Россошанского муниципального района, представляет собой развитую сеть магазинов, ярмарочных площадок, оптовых баз, предприятий общественного питания и оказания бытовых услуг. Торговое обслуживание осуществляют 854 объекта розничной торговли, 2 постоянно действующих ярмарки на 174 торговых места, 17 оптовых баз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ём розничного товарооборота по всем каналам реализации составил 12526,5 млн рублей (109,9 % к соответствующему периоду 2021 год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ные услуги населению района оказывают 13 предприятий и 81 индивидуальных предпринимателей.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ём платных услуг, предоставленных населению, составил 2185,3 млн рублей (101,0 % к соответствующему периоду 2021 года).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Социально – трудовая сфер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Численность населения Россошанского района на 01.10.2022 года составила 89 296 человек. Демографическая ситуация в районе остается напряженной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мертность в 1,9 раза превышает рождаемость. Родилось – 462 человека (98,1 % к соответствующему периоду 2021 года), умерло – 891 человек (83,51 % к соответствующему периоду 2021 года). Доля пенсионеров в общей численности населения – 30,1 %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Экономически активное население района — 46,5 тыс. человек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нято в экономике района — 43,8 тыс. человек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реднемесячная заработная плата работников крупных и средних предприятий (организаций) по Россошанскому району за 8 месяцев 2022 года составляет 41427,4 рублей (113,2% к соответствующему периоду 2021 года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Уровень регистрируемой безработицы на 01.10.2022 года составил – </w:t>
        <w:br/>
        <w:t>0,8 % (на 01.10.2021 – 1,3 %). Численность зарегистрированных безработных – 379 человек (что на 307 человек меньше соответствующего периода прошлого года).</w:t>
      </w:r>
    </w:p>
    <w:p>
      <w:pPr>
        <w:pStyle w:val="Normal"/>
        <w:spacing w:before="0" w:after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нижение численности официальных безработных в 2022 году обусловлено более благоприятной ситуацией на рынке труда, чем в 2020-2021 годах. Увеличилось число вакансий, заявленных работодателями в центр занятости населения.</w:t>
      </w: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 xml:space="preserve"> Реализуются мероприятия, направленные на обеспечение граждан Россошанского муниципального района трудовой занятостью, снижение напряженности на рынке труда и уровня безработицы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Финансы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перативным данным за 8 месяцев 2022 года сальдированный финансовый результат хозяйственной деятельности (прибыль) предприятий и организаций района сложился в объёме 18531,8 млн рублей (138,1 % к соответствующему периоду 2021 года). Прибыль рентабельных предприятий составила 18570,3 млн рублей (138,1 % к соответствующему периоду 2021 год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консолидированного бюджета района – 1777,6 млн рублей  (105 % к соответствующему периоду 2021 года), в том числе собственные доходы – 805,3 млн рублей (112,6 % к соответствующему периоду 2021 год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возмездные перечисления – 972,3 млн рублей (99,5 % к соответствующему периоду 2021 года), из них: дотации на выравнивание уровня бюджетной обеспеченности – 52,8 млн рублей, субвенции – 648,1 млн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консолидированного бюджета района – 1602,5 млн рублей (103,8 % к соответствующему периоду 2021 года), из них на образование – 941,6 млн рублей (107,5 % к соответствующему периоду 2021 года), жилищно-коммунальное хозяйство – 208 млн рублей (113,2 % к соответствующему периоду 2021 год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ицит бюджета составил 175,1 млн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ы бюджета на душу населения – 19713,7 рублей (106,3 % к соответствующему периоду 2021 года). Расходы бюджета на душу населения – 17771,8 рублей (105,1 % к соответствующему периоду 2021 год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WW8Num1z1">
    <w:name w:val="WW8Num1z1"/>
    <w:qFormat/>
    <w:rPr>
      <w:rFonts w:ascii="Calibri" w:hAnsi="Calibri" w:cs="Calibri"/>
    </w:rPr>
  </w:style>
  <w:style w:type="character" w:styleId="WW8Num1z2">
    <w:name w:val="WW8Num1z2"/>
    <w:qFormat/>
    <w:rPr>
      <w:b w:val="false"/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4"/>
      <w:szCs w:val="24"/>
      <w:lang w:val="ru-RU" w:bidi="ar-SA"/>
    </w:rPr>
  </w:style>
  <w:style w:type="character" w:styleId="Style18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9">
    <w:name w:val="Текст Знак"/>
    <w:qFormat/>
    <w:rPr>
      <w:rFonts w:ascii="Courier New" w:hAnsi="Courier New" w:cs="Courier New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 w:before="0" w:after="0"/>
      <w:ind w:firstLine="71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21:07:00Z</dcterms:created>
  <dc:creator>Караичевы</dc:creator>
  <dc:description/>
  <cp:keywords/>
  <dc:language>en-US</dc:language>
  <cp:lastModifiedBy>Галина</cp:lastModifiedBy>
  <cp:lastPrinted>2022-10-25T14:04:00Z</cp:lastPrinted>
  <dcterms:modified xsi:type="dcterms:W3CDTF">2022-10-25T11:25:00Z</dcterms:modified>
  <cp:revision>573</cp:revision>
  <dc:subject/>
  <dc:title>Итоги социально-экономического развития Россошанского муниципального района за 2009 год</dc:title>
</cp:coreProperties>
</file>