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1 полугодие 2022 года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2 года – 90,171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 – 61,849 тыс.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местность – 28,322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19 сельхозпредприятий, 106 крестьянско-фермерских хозяйств и 11637 личных подсобных хозяйств, 30 строительных организаций. Торговое обслуживание осуществляют 854 объекта розничной торговли, 2 постоянно действующих ярмарки на 174 торговых места, 17 оптовых ба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22 года промышленными предприятиями района отгружено продукции в действующих ценах на сумму 43,3 млрд. рублей, в том числе по основным видам экономической деятельности: «Обрабатывающие производства» – 42,7 млрд. рублей (144,1 % к соответствующему периоду 2021 года), «Обеспечение  электрической энергией, газом и паром, кондиционирование воздуха» – 371 млн рублей (101,2 % к соответствующему периоду 2021 года), «Водоснабжение, водоотведение, организация сбора и утилизации отходов, деятельность по ликвидации загрязнений» – 160,9 млн рублей (106 % к соответствующему периоду 2021 г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за 1 полугодие 2022 год составил 86,5 % к уровню соответствующего периода 2021 года в сопоставимых ц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и объем отгруженных товаров собственного производства следующие предприятия: АО «Минудобрения» (142 % к соответствующему периоду 2021 года), АО фирма «Молоко» (138,2 % к соответствующему периоду 2021 года), ООО «Коттедж-строй» (220,4 % к соответствующему периоду 2021 года), ООО «Россошанские оконные системы» (134,7 % к соответствующему периоду 2021 года), ООО «Россошанский экопластик» (196,7 % к соответствующему периоду 2021 года), ООО «РТК-Пласт» (135,3 % к соответствующему периоду 2021 года), ООО «Дельта-пак» (191,4 % к соответствующему периоду 2021 года), Россошанский филиал ООО «Газпром теплоэнерго Воронеж» (101,3 % к соответствующему периоду 2021 года), МУП г.Россошь «Городские электрические сети» (105,7 % к соответствующему периоду 2021 года), ООО «Мельник» (104,5 % к соответствующему периоду 2021 года), ООО «ПХС-Известь» (113,9 % к соответствующему периоду 2021 года), ООО ТД «Россошанский» (190,7 % к соответствующему периоду 2021 года), МУП "Коммунальник" (183,3 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 объем отгруженных товаров в МУП ЖКХ г.Россошь «Химик» (99 % к соответствующему периоду 2021 года), МУП «Теплосеть» (94,4 % к соответствующему периоду 2021 года), МУП «Издательский Дом» (93,3 % к соответствующему периоду 2021 года), ООО «РКС» (88,7 % к соответствующему периоду 2021 года), МБУ г.п.г. Россошь «Городское благоустройство» (95,4 % к соответствующему периоду 2021 года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а по промышленным предприятиям сложилась прибыль в сумме 15201,7 млн рублей (в 3,3 раза больше соответствующего периода 2021 года), прибыль получили следующие предприятия: АО «Минудобрения», ООО «Дельта-пак», ООО «Коттедж-Строй», АО фирма «Молоко», МУП «Издательский дом», МУП «Теплосеть», ООО «Придонхимстрой Известь», ООО ТД Россошанск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 среднесписочная численность работающих на промышленных предприятиях (4802 человека) уменьшилась на 1,4 % к соответствующему периоду 2021 года (4872 человека), среднемесячная заработная плата увеличилась на 11,7 % к соответствующему периоду 2021 года и составила 47275 руб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2 года предприятием, на долю которого приходится 87,2 % от общего объёма всей произведенной продукции, отгружено товаров собственного производства в действующих ценах на сумму 37,8 млрд. рублей (141,9 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408,9 тыс. тонн аммиака синтетического (67,1 % к соответствующему периоду 2021 года), селитры 332,5 тыс. тонн (106,2 % к соответствующему периоду 2021 года), азофоски 668,1 тыс. тонн (98,2 % к соответствующему периоду 2021 года), удобрений минеральных  на 100 % п.в. – 414,8 тыс. тонн (99,6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а предприятие получило прибыль в сумме 14816,2 млн рублей (201,9 % к соответствующему периоду 2021 года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а среднесписочная численность работающих  (3407 чел.) уменьшилась на 2,2 % по сравнению с соответствующим периодом 2021 года, среднемесячная заработная плата (52535 руб.) увеличилась на 9,4 % по сравнению с соответствующим периодом 2021 год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880,5 млн рублей (138,2 % к соответствующему периоду 2021 года). В натуральном выражении производство цельномолочной продукции уменьшилось на 53,4 %  по сравнению с соответствующим периодом 2021 года, сыра уменьшилось  на 47,5 % по сравнению с соответствующим периодом 2021 года, сухого молока увеличилось на 54,5 % по сравнению с соответствующим периодом 2021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а предприятие получило прибыль в сумме 2603 тыс. рублей (185,3 % к соответствующему периоду 2021 года).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а  среднесписочная численность работающих (370 чел.) уменьшилась на 6,6 % по сравнению с соответствующим периодом 2021 года, среднемесячная заработная плата (27480 руб.) увеличилась на 8,2 % по сравнению с соответствующим периодом 2021 года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3 млн рублей (104,5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856 тонн (112,3 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а предприятие получило убыток в сумме 16 млн рублей.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а среднесписочная численность работающих (106 чел.) осталась на уровне соответствующего периода 2021 года, среднемесячная заработная плата (28427 руб.) увеличилась  на 7,2 % по сравнению с соответствующим периодом 2021 года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28,1 млн рублей (220,4 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30,7 тыс. куб. м (139,2 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а предприятием получена прибыль в сумме 21,3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5 месяцев 2022 года  среднесписочная численность работающих (119 чел.) увеличилась на 4,4 % по сравнению с соответствующим периодом 2021 года, среднемесячная  заработная плата (29049 руб.) увеличилась на 13,4 % по сравнению с соответствующим периодом 2021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613 млн рублей (113,9 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110,3 тыс. тонн (94 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а предприятие получило прибыль в сумме 26,2 млн рублей.</w:t>
      </w:r>
    </w:p>
    <w:p>
      <w:pPr>
        <w:pStyle w:val="Normal"/>
        <w:tabs>
          <w:tab w:val="clear" w:pos="708"/>
          <w:tab w:val="left" w:pos="6302" w:leader="none"/>
        </w:tabs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а  среднесписочная численность работающих (335 чел.) увеличилась на 2,1 % по сравнению с соответствующим периодом 2021 года, среднемесячная  заработная плата (39264 руб.) выросла на 17 % по сравнению с соответствующим периодом 2021 года.</w:t>
      </w:r>
    </w:p>
    <w:p>
      <w:pPr>
        <w:pStyle w:val="Normal"/>
        <w:tabs>
          <w:tab w:val="clear" w:pos="708"/>
          <w:tab w:val="left" w:pos="6302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321,6 млн рублей (191,4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817 тонн (180,4 % к соответствующему периоду 2021 года), гибкой упаковки 2665 тонн (134,6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а предприятие получило прибыль в сумме 84,3 млн рублей (348,2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а  среднесписочная численность работающих (263 чел.) увеличилось на 8,2 % по сравнению с соответствующим периодом 2021 года, среднемесячная заработная плата (59118 руб.) увеличилась на 47,4 % по сравнению с соответствующим периодом 2021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 всем категориям хозяйств за 1 полугодие 2022 года составила 1267,9 млн рублей, что составляет 124,7 % в действующих ценах к соответствующему периоду 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овой объём произведенной продукции в животноводстве составил 1672,2 млн рублей (109,3 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1 полугодие 20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произведено на убой скота и птицы в живом весе – 1,11 тыс. тонн (102,7 % к соответствующему периоду 2021 года). По состоянию на 01.07.2022 года поголовье крупного рогатого скота составило 17,095 тыс. голов (101,3 % к соответствующему периоду 2021 года), в том числе поголовье коров составило 8,184 тыс. голов (99,6 % к соответствующему периоду 2021 года). Произведено молока – 29,3 тыс. тонн (103,9 % к соответствующему периоду 2021 года), надой молока на 1 фуражную корову составил 3629 кг (104,7 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в 1 полугодии 2022 года на развитие экономики и социальной сферы в Россошанском районе за счет всех источников финансирования направлено 1687,1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227,1 % к 2021 году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ибольший объём – 45 % инвестиций в основной капитал крупных и средних предприятий, учреждений и организаций (759,3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13933 кв.м (85,1 % к соответствующему периоду 2021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Построено 3 магазина общей площадью 489,2 кв.м, 3 цеха и 1 складской терминал общей площадью 3503,7 кв.м и 1 АЗС площадью 81,5 кв. м, </w:t>
      </w:r>
      <w:r>
        <w:rPr>
          <w:rFonts w:cs="Times New Roman" w:ascii="Times New Roman" w:hAnsi="Times New Roman"/>
          <w:sz w:val="28"/>
          <w:szCs w:val="28"/>
        </w:rPr>
        <w:t>гараж – 169 кв.м, 4 склада общей площадью 746,9 кв.м и проходная – 47,2 кв.м.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едено в эксплуатацию:  2 объекта непроизводственного назначения – </w:t>
      </w:r>
      <w:r>
        <w:rPr>
          <w:rFonts w:cs="Times New Roman" w:ascii="Times New Roman" w:hAnsi="Times New Roman"/>
          <w:sz w:val="28"/>
          <w:szCs w:val="28"/>
        </w:rPr>
        <w:t>духовно-просветительский центр «Рождество Пресвятой Богородицы» общей площадью 2732,8 кв.м, здание туристической базы площадью 13,5 кв.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1  линейный объект «Реконструкция системы водоснабжения в п. Копенкина Копенкинского сельского поселения Россошанского муниципального района Воронежской области», где общая протяженность трассы системы водоснабжения - 9,459 км.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, налажена обратная связь с инвесторами, ведется активная работа совместно с ОГБУ «Агенство по инвестициям и стратегическим проектам» по подбору потенциального инвестора на территории района. Внедрены стандарты деятельности администрации по улучшению инвестиционного климата. Отработаны и действуют механизмы по поддержке малого и среднего предпринимательства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22 года в районе зарегистрировано 559 малых пред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3686 человек (93,6 % к соответствующему периоду 2021 года). Оборот малых предприятий в действующих ценах – 8680 млн рублей (100,7 % к соответствующему периоду 2021 года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малых предприятий в основном связано с распространением инфекции COVID-2019 и введением НПА ОГВ запретительных и ограничительных мер. В связи с распространением новой коронавирусной инфекции сложились обстоятельства, повлекшие остановку производства и торговли, как следствие снижение численности занятых в сфере МСП. Так же из-за COVID-2019 новые юридические лица не создавались, а многие индивидуальные предприниматели зарегистрировались как плательщики налога на профессиональный дохо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инструментом для поддержки и развития бизнеса является подпрограмма «Развитие и поддержка малого и среднего предпринимательства и торговли в Россошанском муниципальном районе», которая предусматривает предоставление грантов начинающим субъектам малого предпринимательства и субсидий на компенсацию затрат, связанных с развитием производства товаров (работ, услуг) уже действующим предпринимателям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создан и ведет работу координационный Совет по развитию предпринимательства в Россошанском муниципальном районе.</w:t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в жизни современного общества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854 объекта розничной торговли, 2 постоянно действующих ярмарки на 174 торговых места, 17 оптовых баз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8351 млн рублей (108,4 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оказывают 13 предприятий и 81 индивидуальных предпринимате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1341,2 млн рублей (101,2 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Россошанского района на 01.07.2022 года составила 89 659 человек. Демографическая ситуация в районе остается напряженно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1 раза превышает рождаемость. Родилось – 300 человек (100 % к соответствующему периоду 2021 года), умерло – 638 человек (84,1 % к соответствующему периоду 2021 года). Доля пенсионеров в общей численности населения - 30 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7,4 тыс.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4,5 тыс.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экономически активного населения уменьшилась и составляет 99,8 % по отношению к соответствующему периоду 2021 го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месячная заработная плата работников крупных и средних предприятий (организаций) по Россошанскому району за 5 месяцев 2022 года составляет 39294,7 рублей (111,3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 регистрируемой безработицы на 01.07.2022 года составил – </w:t>
        <w:br/>
        <w:t xml:space="preserve">0,8 %, что в 2,25 раза меньше уровня соответствующего периода прошлого года. Численность зарегистрированных безработных – 382 человека (43,2 % к соответствующему периоду 2021 года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официальных безработных в 2022 году обусловлено более благоприятной ситуацией на рынке труда, чем в 2020-2021 годах. Увеличилось число вакансий, заявленных работодателями в центр занятости населения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2 года сальдированный финансовый результат хозяйственной деятельности (прибыль) предприятий и организаций района сложился в объёме 15442,5 млн рублей (206,9 % к соответствующему периоду 2021 года). Прибыль рентабельных предприятий составила 15741,7 млн рублей (206,9 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1176 млн рублей  (111,6 % к соответствующему периоду 2021 года), в том числе собственные доходы – 493,6 млн рублей (105,7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682,5 млн рублей (116,3 % к соответствующему периоду 2021 года), из них: дотации на выравнивание уровня бюджетной обеспеченности – 31,7 млн рублей, субвенции – 494,7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1045,5 млн рублей (112,8 % к соответствующему периоду 2021 года), из них на образование – 667,8 млн рублей (108,4 % к соответствующему периоду 2021 года), жилищно-коммунальное хозяйство – 86,7 млн рублей (130,4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131,9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13042,3 рублей (112,9 % к соответствующему периоду 2021 года). Расходы бюджета на душу населения – 11594,6 рублей (114,2 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Галина</cp:lastModifiedBy>
  <cp:lastPrinted>2022-07-25T15:17:00Z</cp:lastPrinted>
  <dcterms:modified xsi:type="dcterms:W3CDTF">2022-07-25T15:15:00Z</dcterms:modified>
  <cp:revision>558</cp:revision>
  <dc:subject/>
  <dc:title>Итоги социально-экономического развития Россошанского муниципального района за 2009 год</dc:title>
</cp:coreProperties>
</file>