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2022 год</w:t>
      </w:r>
    </w:p>
    <w:p>
      <w:pPr>
        <w:pStyle w:val="Heading1"/>
        <w:spacing w:lineRule="auto" w:line="276" w:before="12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 населённых пун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численность постоянного населения района на 01.01.2023 года – 89,163 тыс. человек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1,523 тыс. человек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7,640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9 сельхозпредприятий, 106 крестьянско-фермерских хозяйств и 10821 личных подсобных хозяйств, 30 строительных организаций. Торговое обслуживание осуществляют 852 объекта розничной торговли, 1 постоянно действующая ярмарка на 174 торговых места, 15 оптовых б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 промышленными предприятиями района отгружено продукции в действующих ценах на сумму 69,3 млрд. рублей (105,1 % к соответствующему периоду 2021 года), в том числе по основным видам экономической деятельности: «Обрабатывающие производства» – 68,3 млрд рублей (105,2 % к соответствующему периоду 2021 года), «Обеспечение  электрической энергией, газом и паром, кондиционирование воздуха» – 667,6 млн рублей (104,4 % к соответствующему периоду 2021 года), «Водоснабжение, водоотведение, организация сбора и утилизации отходов, деятельность по ликвидации загрязнений» – 346,2 млн рублей (95,8 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2022 год составил 83,4 % к уровню соответствующего периода 2021 года в сопоставимых цен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01,1 % к соответствующему периоду 2021 года), АО фирма «Молоко» (141,5 % к соответствующему периоду 2021 года), ООО «Коттедж-строй» (120 % к соответствующему периоду 2021 года), ООО «Россошанский экопластик» (165,5 % к соответствующему периоду 2021 года), ООО «РТК-Пласт» (112,6 % к соответствующему периоду 2021 года), ООО «Дельта-пак» (164,9 % к соответствующему периоду 2021 года), Россошанский филиал ООО «Газпром теплоэнерго Воронеж» (104,9 % к соответствующему периоду 2021 года), МУП «Теплосеть» (101,5 % к соответствующему периоду 2021 года), МУП г.Россошь «Городские электрические сети» (103,5 % к соответствующему периоду 2021 года), МУП ЖКХ г.Россошь «Химик» (111,7 % к соответствующему периоду 2021 года), АО «Россошанский элеватор» (116,3 % к соответствующему периоду 2021 года), ООО «ПХС-Известь» (106,6 % к соответствующему периоду 2021 года), ООО ТД «Россошанский» (142,5 % к соответствующему периоду 2021 года), МУП «Издательский Дом» (114,1 % к соответствующему периоду 2021 года), МУП "Коммунальник" (145,8 % к соответствующему периоду 2021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ООО «РКС» (83,5 % к соответствующему периоду 2021 года), МБУ г.п.г. Россошь «Городское благоустройство» (84,1 % к соответствующему периоду 2021 года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22 года по промышленным предприятиям сложилась прибыль в сумме 21294,2 млн рублей, прибыль получили следующие предприятия: АО «Минудобрения», ООО «Дельта-пак», ООО «Коттедж-Строй», АО фирма «Молоко», МУП «Издательский дом», МУП «Теплосеть», ООО «Придонхимстрой Известь», ООО ТД Россошанский, МУП г.Россошь «ГЭС», АО «Россошанский элеватор», ООО «Старокалитвенский мясокомбина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за 12 месяцев 2022 год среднесписочная численность работающих на промышленных предприятиях (4748 человека) уменьшилась на 2,2 % к соответствующему периоду 2021 года (4854 человека), среднемесячная заработная плата увеличилась на 7,3 % к соответствующему периоду 2021 года и составила 50189 рубл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2 год предприятием, на долю которого приходится 85 % от общего объёма всей произведенной продукции, отгружено товаров собственного производства в действующих ценах на сумму 58,9 млрд. рублей (101,1 % к 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706,3 тыс. тонн аммиака синтетического (62,4 % к соответствующему периоду 2021 года), селитры 601,1 тыс. тонн (103,5 % к соответствующему периоду 2021 года), азофоски 1219,9 тыс. тонн (97,5 % к соответствующему периоду 2021 года), удобрений минеральных  на 100 % п.в. –749,5 тыс. тонн (98,7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предприятие получило прибыль в сумме 20416,9 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среднесписочная численность работающих (3362 чел.) уменьшилась на 3,1 % по сравнению с соответствующим периодом 2021 года, среднемесячная заработная плата (55575 руб.) увеличилась на 3,6 % по сравнению с соответствующим периодом 2021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827,4 млн рублей (141,5 % к соответствующему периоду 2021 года). В натуральном выражении производство цельномолочной продукции уменьшилось на 42,4 %, сыра уменьшилось на 39,3 %, сухого молока увеличилось на 73,4 % по сравнению с соответствующим периодом 2021 года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предприятие получило прибыль в сумме 18,6 млн рублей (в 3 раза больше по сравнению с соответствующим периодом 2021 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 среднесписочная численность работающих (367 чел.) уменьшилась на 5,9 % по сравнению с соответствующим периодом 2021 года, среднемесячная заработная плата (29437 руб.) увеличилась на 15,3 % по сравнению с соответствующим периодом 2021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6,6 млн рублей (116,3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830 тонн (124,7 % к соответствующему периоду 2021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предприятие получило прибыль в сумме 17 млн 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22 года среднесписочная численность работающих (104 чел.) уменьшилась на 1 % по сравнению с соответствующим периодом 2021 года, среднемесячная заработная плата (33143 руб.) увеличилась  на 19,5 % по сравнению с соответствующим периодом 2021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84,6 млн рублей (120 % к соответствующему периоду 2021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52,2 тыс. куб. м (95,2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предприятием получена прибыль в сумме 29,4 млн рублей (в 3 раза больше по сравнению с соответствующим периодом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2 месяцев 2022 года  среднесписочная численность работающих (117 чел.) увеличилась на 6,4 % по сравнению с соответствующим периодом 2021 года, среднемесячная  заработная плата (28724 руб.) увеличилась на 8,2 % по сравнению с соответствующим периодом 2021 г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1247,3 млн рублей (106,6 % к соответствующему периоду 2021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214 тыс. тонн (84,6 %  к соответствующему периоду 2021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22 года предприятие получило прибыль в сумме 98,4 млн рублей (в 3 раза больше по сравнению с соответствующим периодом 2021 года)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 среднесписочная численность работающих (334 чел.) увеличилась на 0,6 % по сравнению с соответствующим периодом 2021 года, среднемесячная  заработная плата (38790 руб.) выросла на 10,7 % по сравнению с соответствующим периодом 2021 года.</w:t>
      </w:r>
    </w:p>
    <w:p>
      <w:pPr>
        <w:pStyle w:val="Normal"/>
        <w:tabs>
          <w:tab w:val="clear" w:pos="708"/>
          <w:tab w:val="left" w:pos="630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724,7 млн рублей (164,9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681 тонн (173,5 % к соответствующему периоду 2021 года), гибкой упаковки 5955 тонн (128,8 % к 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2 месяцев 2022 года предприятие получило прибыль в сумме 660,2 млн рублей (в 3,2 раза больше по сравнению с соответствующим периодом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 среднесписочная численность работающих (268 чел.) увеличилась на 8,9  % по сравнению с соответствующим периодом 2021 года, среднемесячная заработная плата (67331 руб.) увеличилась на 49,6 % по сравнению с соответствующим периодом 2021 года.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ошанском муниципальном районе производством и реализацией сельскохозяйственной продукции на период 01.01.2023 года занимаются 19 сельхозпредприятий, 106 крестьянско-фермерских хозяйств, 10821 личных подсобных хозяйств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сельхозпредприятиям за 2022 год составила 7173,6 млн. рублей, что составляет 102,3 % в действующих ценах к соответствующему периоду 2021 года, по всем категориям хозяйств – 9859,9 млн. рублей (96,9 % к соответствующему периоду 2021 года).</w:t>
      </w:r>
    </w:p>
    <w:p>
      <w:pPr>
        <w:pStyle w:val="HTML1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хозпредприятиях района собрано 195,7 тыс. тонн зерна (120,1 % к соответствующему периоду 2021 года), при средней урожайности  39,5 ц/га. Из зерновых культур остаётся неубранной кукуруза на площади 3 тыс. га, что составляет 21 % от всей площади уборк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сбор подсолнечника в физическом весе достиг 36,8 тыс. тонн (116,5 % к соответствующему периоду 2021 года), а  средняя урожайность 25,2 ц/га (118,3 % к соответствующему периоду 2021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м сахарной свеклой на территории района занимаются лишь хозяйства, входящие в состав двух холдингов - «ЦЧ АПК» и «Дон-Агро». Валовой сбор в физ. весе составил 186,8 тыс. тонн при средней урожайности – 484 ц/га. Это самый высокий показатель урожайности в истории района. Однако, в поле остаётся  свёкла в хозяйствах «ЦЧ АПК» на площади 742 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 урожай 2023 года было запланировано посеять озимых культур 43,8 тысяч га.  Посеяно 37,8 тыс. га, что составляет 87 % от план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года поголовье КРС в сельхозпредприятиях составило 17 823 головы, в том числе коров – 8164 головы. Молока произведено 59,9 тыс. тонн, что превышает показатель 2021 года на 6 %, при среднесуточном надое на 1 голову – 7274 кг. Россошанский район находится в пятерке лидеров в области по объему производства молока. Производство мяса на убой в живом весе составило 2171 тонн, (105 % к соответствующему периоду 2021 года)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2 год на развитие экономики и социальной сферы в Россошанском районе за счет всех источников финансирования направлено 3450,7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154 % к 2021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ибольший объём – 45,4 % инвестиций в основной капитал крупных и средних предприятий, учреждений и организаций (1567,4 млн 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 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 реконструкцию производ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25905 кв.м (96,7 % к соответствующему периоду 2021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о в эксплуатацию 22 объекта производственного назначения, в том числе 20 производственных зданий общей площадью 9271,6 кв.м., что на 3586,1 кв.м. больше, чем в 2021 году, в том числе: 5 цехов общей площадью 3775 кв.м., 3 магазина общей площадью 489,2 кв.м., 1 АЗС площадью 81,5 кв.м., 2 гаража площадью 1045,7 кв.м., 6 складов и 1 складской терминал общей площадью 3465,3 кв.м., 1 проходная 47,2 кв.м., 1 офисный центр предприятия автосервиса площадью 367,7 кв.м. А также 1 площадной объект - мелоотвал, где площадь застройки 100700 кв. м  и линейный объект - система мелиорации протяженностью 16924 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ы в эксплуатацию  4 объекта непроизводственного назначения – духовно-просветительский центр «Рождество Пресвятой Богородицы» общей площадью 2732,8 кв.м., 2 здания туристических баз общей площадью 56,3 кв.м. и 1 линейный объект «Реконструкция системы водоснабжения в п. Копенкина Копенкинского сельского поселения Россошанского муниципального района Воронежской области», где общая протяженность трассы системы водоснабжения - 9,459 км.</w:t>
      </w:r>
    </w:p>
    <w:p>
      <w:pPr>
        <w:pStyle w:val="Normal"/>
        <w:spacing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 сфере жилищного строительства, промышленного производства и 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ство по привлечению инвестиций и региональному развитию» по подбору потенциального инвестора на территории района. Отработаны и действуют механизмы по поддержке малого и среднего предпринимательства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3 года в районе зарегистрировано 555 малых предприят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4220 человек (116 % к соответствующему периоду 2021 года). Оборот малых предприятий в действующих ценах – 17429,7 млн рублей (101,1 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и торговли в Россошанском муниципальном районе», которая предусматривает предоставление грантов начинающим субъектам малого предпринимательства и субсидий на компенсацию затрат, связанных с развитием производства товаров (работ, услуг) уже действующим предпринимателям. В 2022 году на развитие малого предпринимательства выделено свыше 2,6 млн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 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 развитию предпринимательства в Россошанском муниципальном районе.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2 объекта розничной торговли, 1 постоянно действующая ярмарка на 174 торговых места, 15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6712,2 млн рублей (108,4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услуги населению района оказываются в 176 объектах, объём бытовых услуг за 2022 год составил 440,0 млн рублей (126,5 % к 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3165,2 млн рублей (109,7 % к соответствующему периоду 2021 года).</w:t>
      </w:r>
    </w:p>
    <w:p>
      <w:pPr>
        <w:pStyle w:val="TextBodyIndent"/>
        <w:spacing w:lineRule="auto" w:line="276"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1.2023 года по оперативным данным составила 89 163 человека. Демографическая ситуация в 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 раза превышает рождаемость. Родилось – 611 человек (99,3 % к соответствующему периоду 2021 года), умерло – 1209 человек (74,7 % к соответствующему периоду 2021 года). Доля пенсионеров в общей численности населения – 30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6,2 тыс. челове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3,4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оперативным данным среднемесячная заработная плата работников крупных и средних предприятий (организаций) по Россошанскому району за 12 месяцев 2022 года составляет 43453,9 рублей (115 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1.2023 года составил – </w:t>
        <w:br/>
        <w:t>0,6 % (на 01.01.2022 – 0,9 %). Численность зарегистрированных безработных – 299 человек (что на 101 человек меньше соответствующего периода прошлого год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2 году обусловлено более благоприятной ситуацией на рынке труда, чем в 2021 году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2 месяцев 2022 года сальдированный финансовый результат хозяйственной деятельности (прибыль) предприятий и организаций района сложился в объёме 22010,1 млн руб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2794,9 млн рублей  (102 % к соответствующему периоду 2021 года), в том числе собственные доходы – 1187,5 млн рублей (111,1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607,4 млн рублей (96,1 % к соответствующему периоду 2021 года), из них: субвенции – 875,4 млн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666,7 млн рублей (108,7 % к соответствующему периоду 2021 года), из них на образование – 1439,9 млн рублей (107,5 % к соответствующему периоду 2021 года), жилищно-коммунальное хозяйство – 415,7 млн рублей (110,5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128,2 млн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30995,7 рублей (101,9 % к соответствующему периоду 2021 года). Расходы бюджета на душу населения – 29574,1 рублей (108,6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3-02-16T09:06:00Z</cp:lastPrinted>
  <dcterms:modified xsi:type="dcterms:W3CDTF">2023-02-16T06:07:00Z</dcterms:modified>
  <cp:revision>602</cp:revision>
  <dc:subject/>
  <dc:title>Итоги социально-экономического развития Россошанского муниципального района за 2009 год</dc:title>
</cp:coreProperties>
</file>