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полугодие 2021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1 года – 91,270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290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8,980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0 сельхозпредприятий, 106 крестьянско-фермерских хозяйств и 11637 личных подсобных хозяйств, 30 строительных организаций. Торговое обслуживание осуществляют 1220 объектов розничной торговли, 2 постоянно действующих ярмарки на 131 торговое место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2021 года промышленными предприятиями района отгружено продукции в действующих ценах на сумму 30,2 млрд. рублей, в том числе по основным видам экономической деятельности: «Обрабатывающие производства» – 29,7 млрд. рублей (138 % к соответствующему периоду 2020 года), «Обеспечение  электрической энергией, газом и паром, кондиционирование воздуха» – 364,5 млн рублей (114,1 % к соответствующему периоду 2020 года), «Водоснабжение, водоотведение, организация сбора и утилизации отходов, деятельность по ликвидации загрязнений» – 151,8 млн рублей (125,7 % к соответствующему периоду 2020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1 полугодие 2021 год составил 99,2 % к уровню соответствующего периода 2020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40,1 % к соответствующему периоду 2020 года), АО фирма «Молоко» (117,7 % к соответствующему периоду 2020 года), ООО ТД «Россошанский» (140,1 % к соответствующему периоду 2020 года),  ООО «Коттедж-строй» (123 % к соответствующему периоду 2020 года), ООО «ПХС-Известь» (108,7 % к соответствующему периоду 2020 года), ООО «Россошанский экопластик» (168,1 % к соответствующему периоду 2020 года), ООО «РТК-Пласт» (152,7 % к соответствующему периоду 2020 года), ООО «Дельта-пак» (122,3 % к соответствующему периоду 2020 года), МУП «Издательский Дом» (143 % к соответствующему периоду 2020 года), Россошанский филиал ООО «Газпром теплоэнерго Воронеж» (115,3 % к соответствующему периоду 2020 года), МУП ЖКХ г.Россошь «Химик» (114,4 % к соответствующему периоду 2020 года), МУП «Теплосеть» (123,4 % к соответствующему периоду 2020 года), ООО «РКС» (141,4 % к соответствующему периоду 2020 года), МУП г.Россошь «Городские электрические сети» (106,3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ООО «Мельник» (87,4 % к соответствующему периоду 2020 года), ООО «Россошанские оконные системы» (26,2 % к соответствующему периоду 2020 года), МУП "Коммунальник" (84,4 % к соответствующему периоду 2020 года), МБУ г.п.г. Россошь «Городское благоустройство» (79,3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по промышленным предприятиям сложилась прибыль в сумме 7377,5 млн рублей (в 5,9 раза больше соответствующего периода 2020 года), прибыль получили следующие предприятия: АО «Минудобрения», ООО «Придонхимстрой Известь», ООО «Дельта-пак», АО фирма «Молоко», МУП «Издательский дом», «Старокалитвенский мясокомбинат», ООО «ТД Россошанский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 среднесписочная численность работающих на промышленных предприятиях (4872 человека) уменьшилась на 0,7 % к соответствующему периоду 2020 года (4908 человека), среднемесячная заработная плата увеличилась на 3,8 % к соответствующему периоду 2020 года и составила 42342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1 года предприятием, на долю которого приходится 88,2 % от общего объёма всей произведенной продукции, отгружено товаров собственного производства в действующих ценах на сумму 26,6 млрд. рублей (темп промышленного производства – 140,1 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609,7 тыс. тонн аммиака синтетического (98,1 % к соответствующему периоду 2020 года), селитры 312,9 тыс. тонн (100,1 % к соответствующему периоду 2020 года), азофоски 680,6 тыс. тонн (100,7 % к соответствующему периоду 2020 года), удобрений минеральных  на 100 % п.в. – 416,6 тыс. тонн (99,7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предприятие получило прибыль в сумме 7337,1 млн рублей (в 6,7 раза больше соответствующего периода 2020 года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среднесписочная численность работающих  (3483 чел.) уменьшилась на 2,3 % по сравнению с соответствующим периодом 2020 года, среднемесячная заработная плата (48021 руб.) увеличилась на 4,6 % по сравнению с соответствующим периодом 2020 года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637,2 млн рублей (117,7 % к соответствующему периоду 2020 года). В натуральном выражении производство цельномолочной продукции увеличилось на 30,9 %  по сравнению с соответствующим периодом 2020 года, сыра уменьшилось  на 35,9 % по сравнению с соответствующим периодом 2020 года, сухого молока уменьшилось на 0,8 % по сравнению с соответствующим периодом 2020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предприятие получило прибыль в сумме 1405 тыс. рублей (105,2 % к соответствующему периоду 2020 года)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5 месяцев 2021 года  среднесписочная численность работающих (396 чел.) увеличилась на 2,3 % по сравнению с соответствующим периодом 2020 года, среднемесячная заработная плата (25407 руб.) увеличилась на 8,2 % по сравнению с соответствующим периодом 2020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,9 млн рублей (34,9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762 тонны (79,6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предприятие получило убыток в сумме 9,5 млн рублей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5 месяцев 2021 года среднесписочная численность работающих (106 чел.) уменьшилась на 2,7 % по сравнению с соответствующим периодом 2020 года, среднемесячная заработная плата (26525 руб.) уменьшилась  на 0,3 % по сравнению с соответствующим периодом 2020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58,1 млн рублей (114,2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22,1 тыс. куб. м (101,7 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предприятием получена убыток в сумме 199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5 месяцев 2021 года  среднесписочная численность работающих (114 чел.) уменьшилась на 3,5 % по сравнению с соответствующим периодом 2020 года, среднемесячная  заработная плата (25620 руб.) увеличилась на 13,4 % по сравнению с соответствующим периодом 2020 г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538,3 млн рублей (108,7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17,3 тыс. тонн (104,2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предприятие получило прибыль в сумме 283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 среднесписочная численность работающих (328 чел.) увеличилась на 0,6 % по сравнению с соответствующим периодом 2020 года, среднемесячная  заработная плата (33572 руб.) выросла на 6,4 % по сравнению с соответствующим периодом 2020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690,6 млн рублей (122,3 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453 тонны (86,1 % к соответствующему периоду 2020 года), гибкой упаковки 1980 тонн (105,2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предприятие получило прибыль в сумме 24,2 млн рублей (57,2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 среднесписочная численность работающих (243 чел.) увеличилось на 1,3 % по сравнению с соответствующим периодом 2020 года, среднемесячная заработная плата (40103 руб.) увеличилась на 5,4 % по сравнению с соответствующим периодом 2020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1 полугодие 2021 года составила 1017 млн рублей, что составляет 108 % в действующих ценах к соответствующему периоду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1529,8 млн рублей (102,8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полугодие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1,1 тыс. тонн (97 % к соответствующему периоду 2020 года). По состоянию на 01.07.2021 года поголовье крупного рогатого скота составило 16,873 тыс. голов (99,4 % к соответствующему периоду 2020 года), в том числе поголовье коров составило 8,213 тыс. голов (99,8 % к соответствующему периоду 2020 года). Произведено молока – 28,2 тыс. тонн (107 % к соответствующему периоду 2020 года), надой молока на 1 фуражную корову составил 3465 кг (108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в 1 полугодии 2021 года на развитие экономики и социальной сферы в Россошанском районе за счет всех источников финансирования направлено 906,3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85,7 % к 2020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-прежнему наибольший объём – 25 % инвестиций в основной капитал крупных и средних предприятий, учреждений и организаций (228,2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16376,5 кв.м (155,7 % к соответствующему периоду 2020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о 3 магазина общей площадью 228,7 кв.м, гараж общей площадью 215 кв.м, автосервис и административное здание общей площадью 365,7 кв.м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о в эксплуатацию:  1 объект непроизводственного назначения – реконструкция главного корпуса БУЗ ВО «Россошанская районная больница» с устройством медицинского подъемника (лифта), пристроенная площадь составила 22,5 кв.м.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, налажена обратная связь с инвесторами, ведется активная работа совместно  с ОГБУ «Агенство по  инвестициям и стратегическим проектам» по подбору потенциального инвестора на территории района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1 года в районе зарегистрировано 558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417 человек (80,9 % к соответствующему периоду 2020 года). Оборот малых предприятий в действующих ценах – 7646 млн рублей (118,9 % к соответствующему периоду 2020 года).</w:t>
      </w:r>
    </w:p>
    <w:p>
      <w:pPr>
        <w:pStyle w:val="Normal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числа малых предприятий в основном связано с распространением инфекции COVID-2019 и введением НПА ОГВ запретительных и ограничительных мер. В связи с распространением новой коронавирусной инфекции сложились обстоятельства, повлекшие остановку производства и торговли, как следствие снижение численности занятых в сфере МСП. Так же из-за COVID-2019 новые юридические лица не создавались, а многие индивидуальные предприниматели зарегистрировались как  плательщики налога на профессиональный до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в Россошанском муниципальном районе», которая предусматривает предоставление грантов начинающим субъектам малого  предпринимательства и субсидий на компенсацию затрат, связанных с развитием производства товаров (работ, услуг) уже действующим предпринима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ей составляющей сферы экономики, отражающей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2 постоянно действующих ярмарки на 131 торговое место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7599,6 млн рублей (111,4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1441,9 млн рублей (116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07.2021 года составила 90 775 человек. Демографическая ситуация в районе остается напряженно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5 раза превышает рождаемость. Родилось – 300  человек (99,7 % к соответствующему периоду 2020 года), умерло – 759 человек (118,2 % к соответствующему периоду 2020 года). Доля пенсионеров в общей численности населения - 30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7,6 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4,7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экономически активного населения уменьшилась и составляет 98,6 % по отношению к соответствующему периоду 2020 го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 по Россошанскому району за 5 месяцев 2021 года составляет 35117,2 рублей (106,4 % к соответствующему периоду 2020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07.2021 года составил – </w:t>
        <w:br/>
        <w:t xml:space="preserve">1,8 %. Численность зарегистрированных безработных – 885  человек (55,3 % к соответствующему периоду 2020 года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1 году обусловлено более благоприятной ситуацией на рынке труда, чем в 2020 году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5 месяцев 2021 года сальдированный финансовый результат хозяйственной деятельности (прибыль) предприятий и организаций района сложился в объёме 7442,7 млн рублей (в 5,9 раза больше соответствующего периода 2020 года). Прибыль рентабельных предприятий составила 7479,1 млн рублей (в 5,9 раза больше соответствующего периода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054 млн рублей  (114,4 % к соответствующему периоду 2020 года), в том числе собственные доходы – 467 млн рублей (107,4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587 млн рублей (120,8 % к соответствующему периоду 2020 года), из них: субвенции — 441,8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927 млн рублей (106,9 % к соответствующему периоду 2020 года), из них на образование – 615,9 млн рублей (113,2 % к соответствующему периоду 2020 года), жилищно-коммунальное хозяйство – 66,5 млн рублей (101,8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87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1548,1 рублей (115,3 % к соответствующему периоду 2020 года). Расходы бюджета на душу населения – 10156,7 рублей (107,7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07:00Z</dcterms:created>
  <dc:creator>Караичевы</dc:creator>
  <dc:description/>
  <cp:keywords/>
  <dc:language>en-US</dc:language>
  <cp:lastModifiedBy>Шевченко Анна</cp:lastModifiedBy>
  <cp:lastPrinted>2021-07-23T14:30:00Z</cp:lastPrinted>
  <dcterms:modified xsi:type="dcterms:W3CDTF">2021-07-27T08:14:00Z</dcterms:modified>
  <cp:revision>559</cp:revision>
  <dc:subject/>
  <dc:title>Итоги социально-экономического развития Россошанского муниципального района за 2009 год</dc:title>
</cp:coreProperties>
</file>