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2021 год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2 года – 90,129 тыс. человек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1,511 тыс.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8,618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9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854 объектов розничной торговли, 2 постоянно действующих ярмарки на 174 торговых места, 17 оптовых б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промышленными предприятиями района отгружено продукции в действующих ценах на сумму 65,9 млрд. рублей, в том числе по основным видам экономической деятельности: «Обрабатывающие производства» – 64,9 млрд. рублей (158,5 % к соответствующему периоду 2020 года), «Обеспечение  электрической энергией, газом и паром, кондиционирование воздуха» – 639,6 млн рублей (113,4 % к соответствующему периоду 2020 года), «Водоснабжение, водоотведение, организация сбора и утилизации отходов, деятельность по ликвидации загрязнений» – 361,5 млн рублей (118,3 % к соответствующему периоду 2020 год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2021 год составил 100,3 % к уровню соответствующего периода 2020 года в сопоставимых це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62,8 % к соответствующему периоду 2020 года), АО фирма «Молоко» (122,0 % к соответствующему периоду 2020 года), ООО ТД «Россошанский» (102,7 % к соответствующему периоду 2020 года),  ООО «Коттедж-строй» (139,0 % к соответствующему периоду 2020 года), ООО «ПХС-Известь» (131,7 % к соответствующему периоду 2020 года), ООО «Россошанский экопластик» (158,4 % к соответствующему периоду 2020 года), ООО «РТК-Пласт» (167,9 % к соответствующему периоду 2020 года), ООО «Дельта-пак» (148,9 % к соответствующему периоду 2020 года), МУП «Издательский Дом» (133 % к соответствующему периоду 2020 года), Россошанский филиал ООО «Газпром теплоэнерго Воронеж» (115,4 % к соответствующему периоду 2020 года), МУП ЖКХ г.Россошь «Химик» (117,5 % к соответствующему периоду 2020 года), МУП «Теплосеть» (115,2 % к соответствующему периоду 2020 года), ООО «РКС» (123,5 % к соответствующему периоду 2020 года), МУП "Коммунальник" (100,4 % к соответствующему периоду 2020 года), МУП г.Россошь «Городские электрические сети» (108,1 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Мельник» (76,6 % к соответствующему периоду 2020 года), ООО «Россошанские оконные системы» (59,3 % к соответствующему периоду 2020 года), МБУ г.п.г. Россошь «Городское благоустройство» (91,9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За 12 месяцев 2021 года по промышленным предприятиям сложилась прибыль в сумме 24624,3 млн рублей (в 11,6 раз больше соответствующего периода 2020 года), прибыль получили следующие предприятия: АО «Минудобрения», ООО «Придонхимстрой Известь», ООО «Дельта-пак», АО фирма «Молоко», ООО «Коттедж-Строй», МУП «Теплосеть», МУП «Издательский дом», «Старокалитвенский мясокомбинат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 предприятием, на долю которого приходится 88,3 % от общего объёма всей произведенной продукции, отгружено товаров собственного производства в действующих ценах на сумму 58,2 млрд. рублей (темп промышленного производства – 162,8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1131,3 тыс. тонн аммиака синтетического (96,9 % к соответствующему периоду 2020 года), селитры 580,6 тыс. тонн (103,8 % к соответствующему периоду 2020 года), азофоски 1250,7 тыс. тонн (101,7 % к соответствующему периоду 2020 года), удобрений минеральных на 100 % п.в. – 759,6 тыс. тонн (100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1 года предприятие получило прибыль в сумме 24384,1 млн рублей (в 12 раз больше соответствующего периода 2020 года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среднесписочная численность работающих (3468 чел.) уменьшилась на 1,7 % по сравнению с соответствующим периодом 2020 года, среднемесячная заработная плата (53624 руб.) увеличилась на 12,8 % по сравнению с соответствующим периодом 2020 года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1291,1 млн рублей (122 % к соответствующему периоду 2020 года). В натуральном выражении производство цельномолочной продукции увеличилось на 19,3 % по сравнению с соответствующим периодом 2020 года, сыра уменьшилось на 34,6 % по сравнению с соответствующим периодом 2020 года, сухого молока увеличилось на 35,8 % по сравнению с соответствующим периодом 2020 год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1 года предприятие получило прибыль в сумме 4851 тыс. рублей (170,4 % к соответствующему периоду 2020 года)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среднесписочная численность работающих (390 чел.) уменьшилась на 1,5 % по сравнению с соответствующим периодом 2020 года, среднемесячная заработная плата (25523 руб.) увеличилась на 9,4 % по сравнению с соответствующим периодом 2020 года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5,7 млн рублей (38,2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1467 тонна (78,7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21 года предприятие получило убыток в сумме 15,6 млн рублей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среднесписочная численность работающих (105 чел.) соответствует уровню 2020 года, среднемесячная заработная плата (27728 руб.) увеличилась на 2 % по сравнению соответствующим периодом 2020 года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53,8 млн рублей (139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54,8 тыс. куб. м (118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1 года предприятием получена прибыль в сумме 9857 тыс. рублей (225,5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21 год среднесписочная численность работающих (110 чел.) уменьшилась на 3,5 % по сравнению с соответствующим периодом 2020 года, среднемесячная заработная плата (26540 руб.) увеличилась на 13,3 % по сравнению с соответствующим периодом 2020 года. 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1170,5 млн рублей (131,7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253 тыс. тонн (114,4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2 месяцев 2021 года предприятие получило прибыль в сумме 33080 тыс. рублей (155,5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среднесписочная численность работающих (332 чел.) увеличилась на 0,6 % по сравнению с соответствующим периодом 2020 года, среднемесячная заработная плата (35050 руб.) выросла на 11,7 % по сравнению с соответствующим периодом 2020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36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652,8 млн рублей (148,9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969 тонны (100,7 % к соответствующему периоду 2020 года), гибкой упаковки 4622 тонн (121,9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2 месяцев 2021 года предприятие получило прибыль в сумме 207,4 млн рублей (132,3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1 год среднесписочная численность работающих (246 чел.) увеличилась на 2,5 % по сравнению с соответствующим периоде 2020 года, среднемесячная заработная плата (44996 руб.) выросла на 16 % по сравнению с соответствующим периодом 20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ошанском муниципальном районе производством и реализацией сельскохозяйственной продукции занимаются 19 сельхозпредприятий, 106 крестьянско-фермерских хозяйства, 11 637 личных подсобных хозяй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в действующих ценах по сельхозпредприятиям за 2021 год составила 7011,9 млн. рублей, (147,5 % к уровню прошлого года), в том числе по растениеводству 7259,7 млн. руб., по животноводству 2913,2 млн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изводства зерна составил 162,9 тыс. тонн (103 % к соответствующему периоду 2020 года), при средней урожайности 33 ц/га. (101,9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подсолнечника в физическом весе достиг 31,6 тыс. тонн (128,5 % к соответствующему периоду 2020 года), а средняя урожайность 21,3 ц/га (114,5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увеличения площади посева сахарной свеклы в 2 раза по сравнению с 2020 годом, сельхозтоваропроизводителями района было собрано 317,9 тыс. тонн сахарной свеклы, при средней урожайности 354,6 ц/га. Значительный рост объема производства сахарной свеклы по сравнению с прошлым годом положительно отразилось на стоимость валового производства сельхозпродукции в хозяйствах рай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DFDFD" w:val="clear"/>
        </w:rPr>
      </w:pPr>
      <w:r>
        <w:rPr>
          <w:rFonts w:cs="Times New Roman" w:ascii="Times New Roman" w:hAnsi="Times New Roman"/>
          <w:sz w:val="28"/>
          <w:szCs w:val="28"/>
          <w:shd w:fill="FDFDFD" w:val="clear"/>
        </w:rPr>
        <w:t>Под урожай 2022 года посеяно 32,5 тысяч гектаров озимых куль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2021 год реализовано на убой скота и птицы (в живой массе) – 2,1 тыс. тонн (95,5 % к соответствующему периоду 2020 года). По состоянию на 01.01.2022 года поголовье крупного рогатого скота составило 16892 голов, в том числе поголовье коров – 8280 голов. Производство молока по сравнению с прошлым годом увеличилось на 3,7 % и составило – 56,3 тыс. тонн, также увеличился надой молока на 1 фуражную корову и составил 6852 кг (103,8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360" w:before="0" w:after="24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 2021 год на развитие экономики и социальной сферы в Россошанском районе за счет всех источников финансирования направлено 2604,6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9,9 % к 2020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аибольший объём – 34,4 % инвестиций в основной капитал крупных и средних предприятий, учреждений и организаций (1025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>. Предприятие продолжает модернизацию и реконструкцию производства. АО «Минудобрения» введена в промышленную эксплуатацию воздухоразделительная установка итальянской промышленной группы «SIAD», в составе которой воздушные компрессоры производства корейской компании Hanhwa Techwin LTD. Воздухоразделительная установка - это значимый объект в масштабах технического перевооружения АО «Минудобрения». Затраты на оборудование, все виды строительно-монтажных, пусконаладочные работы и другие расходы составили 622, 8 млн руб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ведено в действие жилых домов общей площадью 26787 кв.м (127,4 % к соответствующему периоду 2020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Введено в эксплуатацию 18 объектов производственного назначения площадью 5685,5 кв.м, в том числе  8 магазинов общей площадью 4751,5 кв.м., 3 склада общей площадью 217,2 кв.м., отделение воздушной компрессии площадью 266 кв.м. по адресу: г. Россошь, ул. Химзаводская, 2, гараж, автосервис, административное здан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ловая в составе производственной базы, общая площадь которых 443 кв.м.; автоматическая блочная АЗС мощностью 125 запр/сут.; теплица в составе цветочно-оранжерейного хозяйства общей площадью 7,8 кв.м.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ы в эксплуатацию 4 объекта непроизводственного назначения - реконструкция главного корпуса БУЗ ВО «Россошанская районная больница» с устройством медицинского подъемника (лифта), пристроенная площадь составила 22,5 кв.м.; экопарк «Каялов бор» (6 зданий общей площадью 253,4 кв.м., сооружение - башня, 5 арт - объектов, лыжероллерная трасса протяженностью 2458 м); врачебная амбулатория с жильем для врача общей площадью 291,9 кв.м., аптека площадью 146,7 кв.м.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, налажена обратная связь с инвесторами, ведется активная работа совместно с ОГБУ «Агенство по инвестициям и стратегическим проектам» по подбору потенциального инвестора на территории района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2 года в районе зарегистрировано 560 малы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639 человек (92,0 % к соответствующему периоду 2020 года). Оборот малых предприятий в действующих ценах – 17233,3 млн рублей (101,5 % к соответствующему периоду 2020 года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числа малых предприятий в основном связано с распространением инфекции COVID-2019 и введением НПА ОГВ запретительных и ограничительных мер. В связи с распространением новой коронавирусной инфекции сложились обстоятельства, повлекшие остановку производства и торговли, как следствие снижение численности занятых в сфере МСП. Так же из-за COVID-2019 новые юридические лица не создавались, а многие индивидуальные предприниматели зарегистрировались как плательщики налога на профессиональный до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в Россошанском муниципальном районе», которая предусматривает предоставление грантов начинающим субъектам малого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ей составляющей сферы экономики, отражающей качество жизни насе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854 объекта розничной торговли, 2 постоянно действующих ярмарки на 174 торговых места, 17 оптовых б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5199,4 млн рублей (111,5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3 предприятий и 81 индивидуальных предприним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2885,5 млн рублей (116,8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мографическая ситуация в районе остается напряженной. </w:t>
        <w:br/>
        <w:t xml:space="preserve">По оперативным данным численность населения Россошанского района на </w:t>
        <w:br/>
        <w:t>1 января 2022 года составила 90 129 человек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5 раза превышает рождаемость. Родилось – 629 человек (100,6 % к соответствующему периоду 2020 года), умерло – 1604 человека (115,4 % к соответствующему периоду 2020 года). </w:t>
      </w:r>
      <w:r>
        <w:rPr>
          <w:rFonts w:cs="Times New Roman" w:ascii="Times New Roman" w:hAnsi="Times New Roman"/>
          <w:sz w:val="28"/>
          <w:szCs w:val="28"/>
        </w:rPr>
        <w:t>Естественная убыль за год составила 975 человек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назвать несколько причин сокращения рождаемости. Одной из них является ежегодное сокращение числа женщин репродуктивного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озраста, </w:t>
      </w:r>
      <w:r>
        <w:rPr>
          <w:rFonts w:cs="Times New Roman" w:ascii="Times New Roman" w:hAnsi="Times New Roman"/>
          <w:bCs/>
          <w:sz w:val="28"/>
          <w:szCs w:val="28"/>
        </w:rPr>
        <w:t>как следствие крайне низкой рождаемости в 90-е годы. Ещё одна тенденция – отложенное деторождение: за последние десять лет средний возраст матери первенца достиг 27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пенсионеров в общей численности населения 29,9 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играционная убыль населения по предварительным данным составила 166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8,1 тыс.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величилась </w:t>
        <w:br/>
        <w:t>и составила 100,6 % по отношению к соответствующему периоду 2020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8 тыс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реднемесячная заработная плата работников крупных и средних предприятий (организаций) за 2021 год по Россошанскому району по оперативным данным составляет 36391 рубль (107 % к соответствующему периоду 2020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1.2022 года – </w:t>
        <w:br/>
        <w:t xml:space="preserve">0,9 %  (на 01.01.2021 года – 3,2 %). Численность зарегистрированных безработных снизилась к соответствующему периоду прошлого года в 3,7 раза и составила 420 человек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1 году обусловлено более благоприятной ситуацией на рынке труда, чем в 2020 году. Увеличилось число вакансий, заявленных работодателями в центр занятости населения.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 сальдированный финансовый результат хозяйственной деятельности (прибыль) предприятий и организаций района сложился в объёме 25205,4 млн рублей (в 9,5 раза больше соответствующего периода 2020 года). Прибыль рентабельных предприятий составила 25223 млн рублей (в 9,5 раз больше соответствующего периода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2741,1 млн рублей (131,1 % к соответствующему периоду 2020 года), в том числе собственные доходы – 1068,9 млн рублей (107,7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1672,2 млн рублей (152,3 % к соответствующему периоду 2020 года), из них: субвенции –  786,9 млн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2454,2 млн рублей (114,5 % к соответствующему периоду 2020 года), из них на образование – 1340  млн рублей (116,4 % к соответствующему периоду 2020 года), жилищно-коммунальное хозяйство – 376,1 млн рублей (132,9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286,9 млн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30413,2 рублей (133,3 % к соответствующему периоду 2020 года). Расходы бюджета на душу населения – 27229,7 рублей (116,4 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орская задолженность консолидированного бюджета района по состоянию на 01.01.2022 года составила 31,4 млн рублей (68,3 % к соответствующему периоду 2020 года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0:07:00Z</dcterms:created>
  <dc:creator>Караичевы</dc:creator>
  <dc:description/>
  <cp:keywords/>
  <dc:language>en-US</dc:language>
  <cp:lastModifiedBy>Злобина Лариса Ивановна</cp:lastModifiedBy>
  <cp:lastPrinted>2021-10-19T10:03:00Z</cp:lastPrinted>
  <dcterms:modified xsi:type="dcterms:W3CDTF">2022-02-17T09:09:00Z</dcterms:modified>
  <cp:revision>628</cp:revision>
  <dc:subject/>
  <dc:title>Итоги социально-экономического развития Россошанского муниципального района за 2009 год</dc:title>
</cp:coreProperties>
</file>