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20" w:after="80"/>
        <w:ind w:right="-144" w:hanging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Итоги социально-экономического развития Россошанского муниципального района за 9 месяцев 2021 года</w:t>
      </w:r>
    </w:p>
    <w:p>
      <w:pPr>
        <w:pStyle w:val="Heading1"/>
        <w:spacing w:before="220" w:after="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щая характерист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муниципальный район расположен на юго-западе Воронежской области, является самым крупным по размерам занимаемой территории – 237,1 тыс. га (4,6 % территории обла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центр – город Россошь. В состав района входи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родское и 17 сельских поселений, на территории которых расположено 88 населённых пун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на 01.01.2021 года – 91,270 тыс. человек, в том числ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Россошь – 62,290 тыс. челове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ая местность – 28,980 тыс.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работают 19 крупных и средних предприятий промышленности и переработки, 18 сельхозпредприятий, 106 крестьянско-фермерских хозяйств и 11637 личных подсобных хозяйств, 30 строительных организаций. Торговое обслуживание осуществляют 1220 объектов розничной торговли, 2 постоянно действующих ярмарки на 174 торговых места, 17 оптовых баз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ошанский район относится к числу индустриально-аграрных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1 года промышленными предприятиями района отгружено продукции в действующих ценах на сумму 45,8 млрд. рублей, в том числе по основным видам экономической деятельности: «Обрабатывающие производства» – 45,1 млрд. рублей (150,1 % к соответствующему периоду 2020 года), «Обеспечение  электрической энергией, газом и паром, кондиционирование воздуха» – 424,2 млн рублей (114,6 % к соответствующему периоду 2020 года), «Водоснабжение, водоотведение, организация сбора и утилизации отходов, деятельность по ликвидации загрязнений» – 227,1 млн рублей (111,9 % к соответствующему периоду 2020 год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промышленного производства за 9 месяцев 2021 года составил 102,5 % к уровню соответствующего периода 2020 года в сопоставимых цен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ли объем отгруженных товаров собственного производства следующие предприятия: АО «Минудобрения» (152,5 % к соответствующему периоду 2020 года), АО фирма «Молоко» (120,9 % к соответствующему периоду 2020 года), ООО ТД «Россошанский» (142 % к соответствующему периоду 2020 года),  ООО «Коттедж-строй» (117,9 % к соответствующему периоду 2020 года), ООО «ПХС-Известь» (117,1 % к соответствующему периоду 2020 года), ООО «Россошанский экопластик» (158,9 % к соответствующему периоду 2020 года), ООО «РТК-Пласт» (154,7 % к соответствующему периоду 2020 года), ООО «Дельта-пак» (142,3 % к соответствующему периоду 2020 года), МУП «Издательский Дом» (135 % к соответствующему периоду 2020 года), Россошанский филиал ООО «Газпром теплоэнерго Воронеж» (115,4 % к соответствующему периоду 2020 года), МУП ЖКХ г.Россошь «Химик» (117,8 % к соответствующему периоду 2020 года), МУП «Теплосеть» (129,9 % к соответствующему периоду 2020 года), ООО «РКС» (121,7 % к соответствующему периоду 2020 года), МУП г.Россошь «Городские электрические сети» (106,8 % к соответствующему периоду 2020 г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 объем отгруженных товаров в ООО «Мельник» (80,7 % к соответствующему периоду 2020 года), ООО «Россошанские оконные системы» (58,9 % к соответствующему периоду 2020 года), МУП "Коммунальник" (83,5 % к соответствующему периоду 2020 года), МБУ г.п.г. Россошь «Городское благоустройство» (86,9 % к соответствующему периоду 2020 г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перативным данным за 8 месяцев 2021 года по промышленным предприятиям сложилась прибыль в сумме 13271,9 млн рублей (в 8 раз больше соответствующего периода 2020 года), прибыль получили следующие предприятия: АО «Минудобрения», ООО «Придонхимстрой Известь», ООО «Дельта-пак», АО фирма «Молоко», МУП «Издательский дом», «Старокалитвенский мясокомбинат»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работы наиболее крупных промышленных предприятий района характеризуются следующими показателями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1 года предприятием, на долю которого приходится 88,5 % от общего объёма всей произведенной продукции, отгружено товаров собственного производства в действующих ценах на сумму 40,5 млрд. рублей (темп промышленного производства – 152,5 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о продукции: 891,3 тыс. тонн аммиака синтетического (103,9 % к соответствующему периоду 2020 года), селитры 433,8 тыс. тонн (100,6 % к соответствующему периоду 2020 года), азофоски 959,7 тыс. тонн (101,1 % к соответствующему периоду 2020 года), удобрений минеральных  на 100 % п.в. – 581,5 тыс. тонн (99,2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1 года предприятие получило прибыль в сумме 13197,6 млн рублей (в 9,5 раза больше соответствующего периода 2020 года).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1 года среднесписочная численность работающих  (3476 чел.) уменьшилась на 1,7 % по сравнению с соответствующим периодом 2020 года, среднемесячная заработная плата (51124 руб.) увеличилась на 9,1 % по сравнению с соответствующим периодом 2020 года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О фир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локо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974,1 млн рублей (120,9 % к соответствующему периоду 2020 года). В натуральном выражении производство цельномолочной продукции увеличилось на 34,4 %  по сравнению с соответствующим периодом 2020 года, сыра уменьшилось  на 38,5 % по сравнению с соответствующим периодом 2020 года, сухого молока увеличилось на 13,7 % по сравнению с соответствующим периодом 2020 год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1 года предприятие получило прибыль в сумме 2785 тыс. рублей (118,2 % к соответствующему периоду 2020 года).</w:t>
      </w:r>
    </w:p>
    <w:p>
      <w:pPr>
        <w:pStyle w:val="Normal"/>
        <w:spacing w:lineRule="auto" w:line="360" w:before="12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1 года  среднесписочная численность работающих (393 чел.) уменьшилась на 0,5 % по сравнению с соответствующим периодом 2020 года, среднемесячная заработная плата (25856 руб.) увеличилась на 10 % по сравнению с соответствующим периодом 2020 года.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О «Россошанский элеватор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4 млн рублей (34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: муки – 921 тонна (64,3 % к соответствующему периоду 2020 года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1 года предприятие получило убыток в сумме 15 млн рублей.</w:t>
      </w:r>
    </w:p>
    <w:p>
      <w:pPr>
        <w:pStyle w:val="Normal"/>
        <w:spacing w:lineRule="auto" w:line="360" w:before="12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21 года среднесписочная численность работающих (104 чел.) увеличилась на 1 % по сравнению с соответствующим периодом 2020 года, среднемесячная заработная плата (27937 руб.) увеличилась на 0,6 % по сравнению соответствующим периодом 2020 года.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360" w:before="12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оттедж-стро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102,7 млн рублей (117,9 % к соответствующему периоду 2020 г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газосиликатных блоков – 38,7 тыс. куб. м (105,3 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1 года предприятием получена убыток в сумме 16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21 года  среднесписочная численность работающих (110 чел.) уменьшилась на 3,5 % по сравнению с соответствующим периодом 2020 года, среднемесячная  заработная плата (26857 руб.) увеличилась на 15,6 % по сравнению с соответствующим периодом 2020 года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ОО «Придонхимстрой Извест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гружено товаров собственного производства в действующих ценах –  832,5 млн рублей (117,1 % к соответствующему периоду 2020 г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ятием произведено извести строительной 184,4 тыс. тонн (108 % к соответствующему периоду 2020 года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1 года предприятие получило прибыль в сумме 13567 тыс. руб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1 года  среднесписочная численность работающих (330 чел.) осталась на уровне соответствующего периода 2020 года, среднемесячная  заработная плата (34881 руб.) выросла на 10,2 % по сравнению с соответствующим периодом 2020 года.</w:t>
      </w:r>
    </w:p>
    <w:p>
      <w:pPr>
        <w:pStyle w:val="Normal"/>
        <w:tabs>
          <w:tab w:val="clear" w:pos="708"/>
          <w:tab w:val="left" w:pos="6302" w:leader="none"/>
        </w:tabs>
        <w:spacing w:lineRule="auto" w:line="360" w:before="12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Дельта-пак»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ружено товаров собственного производства в действующих ценах – 1142,2 млн рублей (142,3 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м произведено молочной упаковки 676 тонны (88,1 % к соответствующему периоду 2020 года), гибкой упаковки 3255 тонн (119,7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1 года предприятие получило прибыль в сумме 48,9 млн рублей (68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21 года  среднесписочная численность работающих (245 чел.) увеличилась на 2,5 % по сравнению с соответствующим периоде 2020 года, среднемесячная  заработная плата (41627 руб.) выросла на 8,8 % по сравнению с соответствующим периодом 2020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гропромышленный комплек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оссошанском муниципальном районе производством и реализацией сельскохозяйственной продукции занимаются 18 сельхозпредприятий, 106 крестьянско-фермерских хозяйства, 11 637 личных подсобных хозяй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произведенной сельскохозяйственной продукции в действующих ценах по сельхозпредприятиям за 9 месяцев 2021 года составила 3882 млн. рублей, (101 % к уровню прошлого года), в том числе по растениеводству 2488 млн. руб., по животноводству 1394 млн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гибель, посеянных осенью 2020 года озимых культур, которая составила порядка 9 % из-за неблагоприятных погодных условий, сельхозпредприятиям удалось собрать 131 тыс. тонн зерна, причем на текущий момент продолжается уборка кукуру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1 года сахарной свёклы в физическом весе убрано 95,8 тыс. тонн, что в 3 раза больше, чем в 2020 году, при средней урожайности 299 ц/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овой сбор подсолнечника достиг в зачётном весе 17,4 тыс. тонн, а средняя урожайность составила 20,2  ц/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 планам площадь под озимыми зерновыми в сельхозпредприятиях составит поряд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1016 га. </w:t>
      </w:r>
      <w:r>
        <w:rPr>
          <w:rFonts w:cs="Times New Roman" w:ascii="Times New Roman" w:hAnsi="Times New Roman"/>
          <w:sz w:val="28"/>
          <w:szCs w:val="28"/>
        </w:rPr>
        <w:t>На данный момент высеяно более 70 % озимых культур, что составляет 21,6 тыс. га, план вспашки зяби выполнен на 71 % и составил 45,6 тыс. 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предприятиями Россошанского района за 9 месяцев 2021 года реализовано на убой скота и птицы (в живой массе) – 1,7 тыс. тонн (94 % к уровню 9 мес. 2020 года). По состоянию на 01.10.2021 года поголовье крупного рогатого скота составило 16704 голов, в том числе поголовье коров – 8351 голов. Производство молока по сравнению с прошлым годом увеличилось на 5 % и составило – 42,3 тыс. тонн, также увеличился надой молока на 1 фуражную корову и составил 5168 кг (106 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троительный комплекс и инвестиции </w:t>
      </w:r>
    </w:p>
    <w:p>
      <w:pPr>
        <w:pStyle w:val="Normal"/>
        <w:spacing w:lineRule="auto" w:line="360" w:before="0" w:after="240"/>
        <w:ind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перативным данным за 9 месяцев 2021 года на развитие экономики и социальной сферы в Россошанском районе за счет всех источников финансирования направлено 1556 млн рублей инвестиций в основной капитал </w:t>
      </w:r>
      <w:r>
        <w:rPr>
          <w:rFonts w:cs="Times New Roman" w:ascii="Times New Roman" w:hAnsi="Times New Roman"/>
          <w:sz w:val="28"/>
          <w:szCs w:val="28"/>
        </w:rPr>
        <w:t>(89,9 % к 2020 году в сопоставимой оценке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-прежнему наибольший объём – 59,1 % инвестиций в основной капитал крупных и средних предприятий, учреждений и организаций (552,5 млн рублей) освоен </w:t>
      </w:r>
      <w:r>
        <w:rPr>
          <w:rFonts w:cs="Times New Roman" w:ascii="Times New Roman" w:hAnsi="Times New Roman"/>
          <w:b/>
          <w:sz w:val="28"/>
          <w:szCs w:val="28"/>
        </w:rPr>
        <w:t>АО «Минудобрения»</w:t>
      </w:r>
      <w:r>
        <w:rPr>
          <w:rFonts w:cs="Times New Roman" w:ascii="Times New Roman" w:hAnsi="Times New Roman"/>
          <w:sz w:val="28"/>
          <w:szCs w:val="28"/>
        </w:rPr>
        <w:t xml:space="preserve">. Предприятие  продолжает модернизацию и реконструкцию производства.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ведено в действие жилых домов общей площадью 16749,5 кв.м (105,1 % к соответствующему периоду 2020 года)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Введено в эксплуатацию 16 объектов производственного назначения площадью 1992,7 кв.м, в том числе  7 магазинов общей площадью 1136 кв.м., 3 склада общей площадью 217,2 кв.м., отделение воздушной компрессии площадью 266 кв.м. по адресу: г. Россошь, ул. Химзаводская, 2, гараж, автосервис, административное здание общей площадью 365,7 кв.м., автоматическая блочная АЗС мощностью 125 запр/сут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адресу: г. Россошь, ул. 50 лет СССР, 95 д. 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Введены в эксплуатацию  2 объекта непроизводственного назначения - реконструкция главного корпуса БУЗ ВО «Россошанская районная больница» с устройством медицинского подъемника (лифта), пристроенная площадь составила 22,5 кв.м. и экопарк «Каялов бор» (6 зданий общей площадью 253,4 кв.м., сооружение - башня, 5 арт - объектов, лыжероллерная трасса протяженностью 2458 м).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инвестиционной привлекательности района, активизирована работа по привлечению инвесторов: сформирован реестр земельных участков и промышленных площадок под инвестиционные проекты в сфере жилищного строительства, промышленного производства и агропромышл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лекса, налажена обратная связь с инвесторами, ведется активная работа совместно  с ОГБУ «Агенство по  инвестициям и стратегическим проектам» по подбору потенциального инвестора на территории района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алое предприниматель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10.2021 года в районе зарегистрировано 557 малых предпри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– 3400 человек (84,5 % к соответствующему периоду 2020 года). Оборот малых предприятий в действующих ценах – 11028,6 млн рублей (115,5 % к соответствующему периоду 2020 года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числа малых предприятий в основном связано с распространением инфекции COVID-2019 и введением НПА ОГВ запретительных и ограничительных мер. В связи с распространением новой коронавирусной инфекции сложились обстоятельства, повлекшие остановку производства и торговли, как следствие снижение численности занятых в сфере МСП. Так же из-за COVID-2019 новые юридические лица не создавались, а многие индивидуальные предприниматели зарегистрировались как  плательщики налога на профессиональный дох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инструментом для поддержки и развития бизнеса является подпрограмма «Развитие и поддержка малого и среднего предпринимательства в Россошанском муниципальном районе», которая предусматривает предоставление грантов начинающим субъектам малого  предпринимательства и субсидий на компенсацию затрат, связанных с развитием производства товаров (работ, услуг) уже действующим предпринима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работы по развитию малого предпринимательства и реализации положений Федерального закона от 24.07.2007 № 209-ФЗ «О развитии малого и среднего предпринимательства в Российской Федерации» администрацией района создан и ведет работу координационный Совет по развитию предпринимательства в Россошанском муниципальном районе.</w:t>
      </w:r>
    </w:p>
    <w:p>
      <w:pPr>
        <w:pStyle w:val="Normal"/>
        <w:spacing w:lineRule="auto" w:line="36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отребительский рынок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ительский рынок в жизни современного общества является одной из важнейшей составляющей сферы экономики, отражающей качество жизни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ий рынок Россошанского муниципального района, представляет собой развитую сеть магазинов, ярмарочных площадок, оптовых баз, предприятий общественного питания и оказания бытовых услуг. Торговое обслуживание осуществляют 1220 объектов розничной торговли, 2 постоянно действующих ярмарки на 174 торговых места, 17 оптовых б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розничного товарооборота по всем каналам реализации составил 11399,5 млн рублей (111,4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е услуги населению района оказывают 119 предприятий и 513 индивидуальных предприним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ём платных услуг, предоставленных населению, составил 2164,1 млн рублей (116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оциально – трудовая сфе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населения на 01.10.2021 г. составила – 90 500 человек. Демографическая ситуация в районе остается напряженна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мертность в 2,3 раза превышает рождаемость. Родилось – 471 человек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0,6 </w:t>
      </w:r>
      <w:r>
        <w:rPr>
          <w:rFonts w:cs="Times New Roman" w:ascii="Times New Roman" w:hAnsi="Times New Roman"/>
          <w:bCs/>
          <w:sz w:val="28"/>
          <w:szCs w:val="28"/>
        </w:rPr>
        <w:t xml:space="preserve">% к  периоду предыдущего года), умерло – 1067 человек (111 %  </w:t>
        <w:br/>
        <w:t xml:space="preserve">к периоду предыдущего года). Доля пенсионеров в общей численности населения 30,1 %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и активное население района — 48 тыс. челове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енность экономически активного населения увеличилась </w:t>
        <w:br/>
        <w:t>и составила 100,4 % по отношению к соответствующему периоду 2020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 в экономике района — 44,9 тыс.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крупным и средним организациям по оперативным данным за 9 месяцев 2021 года по Россошанскому району составляет 35246,1 рублей (106,4 %  к   соответствующему периоду 2020 г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ровень регистрируемой безработицы на 01.10.2021 года составил – </w:t>
        <w:br/>
        <w:t xml:space="preserve">1,3 %. Численность зарегистрированных безработных – 614  человек (25,2 %  к соответствующему периоду 2020 года)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численности официальных безработных в 2021 году обусловлено более благоприятной ситуацией на рынке труда, чем в 2020 году. Увеличилось число вакансий, заявленных работодателями в центр занятости населения.</w:t>
      </w:r>
      <w:r>
        <w:rPr>
          <w:rFonts w:eastAsia="MS Mincho;ＭＳ 明朝" w:cs="Times New Roman" w:ascii="Times New Roman" w:hAnsi="Times New Roman"/>
          <w:sz w:val="28"/>
          <w:szCs w:val="28"/>
          <w:lang w:eastAsia="ru-RU"/>
        </w:rPr>
        <w:t xml:space="preserve"> Реализуются мероприятия, направленные на обеспечение граждан Россошанского муниципального района трудовой занятостью, снижение напряженности на рынке труда и уровня безработицы.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Финансы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перативным данным за 8 месяцев 2021 года сальдированный финансовый результат хозяйственной деятельности (прибыль) предприятий и организаций района сложился в объёме 13448,6 млн рублей (в 8,2 раза больше соответствующего периода 2020 года). Прибыль рентабельных предприятий составила 13414,9 млн рублей (в 8,2 раза больше соответствующего периода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консолидированного бюджета района – 1692,2 млн рублей  (123,2 % к соответствующему периоду 2020 года), в том числе собственные доходы – 715 млн рублей (105,9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возмездные перечисления – 977,2 млн рублей (139,9 % к соответствующему периоду 2020 года), из них: субвенции –  597,1 млн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консолидированного бюджета района – 1543,2 млн рублей (119,4 % к соответствующему периоду 2020 года), из них на образование – 876,0 млн рублей (116,8 % к соответствующему периоду 2020 года), жилищно-коммунальное хозяйство – 183,7 млн рублей (164,7 % к соответствующему периоду 2020 год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душу населения – 18540,6 рублей (124,1 % к соответствующему периоду 2020 года). Расходы бюджета на душу населения – 16908,3 рублей (120,3 % к соответствующему периоду 2020 года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1z2">
    <w:name w:val="WW8Num1z2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Style18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9">
    <w:name w:val="Текст Знак"/>
    <w:qFormat/>
    <w:rPr>
      <w:rFonts w:ascii="Courier New" w:hAnsi="Courier New" w:cs="Courier New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7:00Z</dcterms:created>
  <dc:creator>Караичевы</dc:creator>
  <dc:description/>
  <cp:keywords/>
  <dc:language>en-US</dc:language>
  <cp:lastModifiedBy>Галина</cp:lastModifiedBy>
  <cp:lastPrinted>2021-10-19T10:03:00Z</cp:lastPrinted>
  <dcterms:modified xsi:type="dcterms:W3CDTF">2021-10-27T05:33:00Z</dcterms:modified>
  <cp:revision>588</cp:revision>
  <dc:subject/>
  <dc:title>Итоги социально-экономического развития Россошанского муниципального района за 2009 год</dc:title>
</cp:coreProperties>
</file>