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80"/>
        <w:ind w:right="-14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1 квартал 2021 года</w:t>
      </w:r>
    </w:p>
    <w:p>
      <w:pPr>
        <w:pStyle w:val="Heading1"/>
        <w:spacing w:before="220" w:after="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 населённых пун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21 года – 91,270 тыс. человек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Россошь – 62,290 тыс. челове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естность – 28,980 тыс.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9 крупных и средних предприятий промышленности и переработки, 20 сельхозпредприятий, 106 крестьянско-фермерских хозяйств и 11637 личных подсобных хозяйств, 30 строительных организаций. Торговое обслуживание осуществляют 1220 объектов розничной торговли, 2 постоянно действующих ярмарки на 131 торговое место, 17 оптовых баз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21 года промышленными предприятиями района отгружено продукции в действующих ценах на сумму 11,9 млрд. рублей, в том числе по основным видам экономической деятельности: «Обрабатывающие производства» – 11,5 млрд. рублей (107 % к соответствующему периоду 2020 года), «Обеспечение  электрической энергией, газом и паром, кондиционирование воздуха» – 265 млн рублей (115,3 % к соответствующему периоду 2020 года), «Водоснабжение, водоотведение, организация сбора и утилизации отходов, деятельность по ликвидации загрязнений» – 77,6 млн рублей (134,4 % к соответствующему периоду 2020 год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омышленного производства за 1 квартал 2021 год составил 99,9 % к уровню соответствующего периода 2020 года в сопоставимых цен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ли объем отгруженных товаров собственного производства следующие предприятия: АО «Минудобрения» (106,3 % к соответствующему периоду 2020 года), АО фирма «Молоко» (112,6 % к соответствующему периоду 2020 года), ООО «Коттедж-строй» (112 % к соответствующему периоду 2020 года), ООО «ПХС-Известь» (117 % к соответствующему периоду 2020 года), ООО «Россошанский экопластик» (128,2 % к соответствующему периоду 2020 года), ООО «РТК-Пласт» (132,2 % к соответствующему периоду 2020 года), ООО «Дельта-пак» (110 % к соответствующему периоду 2020 года), МУП «Издательский Дом» (178,2 % к соответствующему периоду 2020 года), Россошанский филиал ООО «Газпром теплоэнерго Воронеж» (119,8 % к соответствующему периоду 2020 года), МУП ЖКХ г.Россошь «Химик» (122 % к соответствующему периоду 2020 года), МУП «Теплосеть» (106,8 % к соответствующему периоду 2020 года), ООО «РКС» (135,3 % к соответствующему периоду 2020 года), МУП г.Россошь «Городские электрические сети» (105 % к соответствующему периоду 2020 года), МУП "Коммунальник" (132,1 % к соответствующему периоду 2020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 объем отгруженных товаров в ООО «Мельник» (83,9 % к соответствующему периоду 2020 года), ООО «Россошанские оконные системы» (19 % к соответствующему периоду 2020 года), МБУ г.п.г. Россошь «Городское благоустройство» (94,8 % к соответствующему периоду 2020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1 года по промышленным предприятиям сложилась прибыль в сумме 1458,3 млн рублей (149,3 % к соответствующему периоду 2020 года), прибыль получили следующие предприятия: АО «Минудобрения», ООО «Дельта-пак», АО фирма «Молоко», МУП «Издательский дом», «Старокалитвенский мясокомбинат», МУП «Теплосеть», ООО «ТД Россошанский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1 год среднесписочная численность работающих на промышленных предприятиях (4850 человек) уменьшилась на 1,5 % к соответствующему периоду 2020 года (4923 человека), среднемесячная заработная плата увеличилась на 4 % к соответствующему периоду 2020 года и составила 41206 рубл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квартал 2021 года предприятием, на долю которого приходится 88,6 % от общего объёма всей произведенной продукции, отгружено товаров собственного производства в действующих ценах на сумму 10,5 млрд. рублей (темп промышленного производства – 106,3 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307,6 тыс. тонн аммиака синтетического (97,9 % к соответствующему периоду 2020 года), селитры 156,4 тыс. тонн (99,1 % к соответствующему периоду 2020 года), азофоски 343,2 тыс. тонн (101,1 % к соответствующему периоду 2020 года), удобрений минеральных  на 100 % п.в. – 207,9 тыс. тонн (100,4 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1 года предприятие получило прибыль в сумме 1450,7 млн рублей (146,9 % к соответствующему периоду 2020 года)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1 года среднесписочная численность работающих  (3475 чел.) уменьшилась на 3,1 % по сравнению с соответствующим периодом 2020 года, среднемесячная заработная плата (46984 руб.) увеличилась на 5 % по сравнению с соответствующим периодом 2020 года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289,5 млн рублей (112,6 % к соответствующему периоду 2020 года). В натуральном выражении производство цельномолочной продукции увеличилось на 12,2 %  по сравнению с соответствующим периодом 2020 года, сыра уменьшилось  на 43,5 % по сравнению с соответствующим периодом 2020 года, сухого молока увеличилось в 7,3 раза по сравнению с соответствующим периодом 2020 года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1 года предприятие получило прибыль в сумме 689 тыс. рублей (131,5 % к соответствующему периоду 2020 года).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за 2 месяца 2021 года  среднесписочная численность работающих (399 чел.) увеличилась на 3,9 % по сравнению с соответствующим периодом 2020 года, среднемесячная заработная плата (24275 руб.) увеличилась на 5,6 % по сравнению с соответствующим периодом 2020 года.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Россошанский элеватор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1,5 млн рублей (32,8 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 403 тонны (84,1 % к соответствующему периоду 2020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1 года предприятие получило убыток в сумме 5,5 млн рублей.</w:t>
      </w:r>
    </w:p>
    <w:p>
      <w:pPr>
        <w:pStyle w:val="Normal"/>
        <w:spacing w:lineRule="auto" w:line="240" w:before="12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за 2 месяца 2021 года среднесписочная численность работающих (109 чел.) уменьшилась на 2,7 % по сравнению с соответствующим периодом 2020 года, среднемесячная заработная плата (23167 руб.) уменьшилась  на 2 % по сравнению с соответствующим периодом 2020 года.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20,6 млн рублей (111,8 % к соответствующему периоду 2020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8,5 тыс. куб. м (104,5 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1 года предприятием получена убыток в сумме 4033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за 2 месяца 2021 года  среднесписочная численность работающих (109 чел.) уменьшилась на 3,5 % по сравнению с соответствующим периодом 2020 года, среднемесячная  заработная плата (26983 руб.) увеличилась на 30,5 % по сравнению с соответствующим периодом 2020 год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 246,8 млн рублей (117 % к соответствующему периоду 2020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строительной 51,8 тыс. тонн (101,6 % к соответствующему периоду 2020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1 года предприятие получило убыток в сумме 2,5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1 года  среднесписочная численность работающих (327 чел.) увеличилась на 0,6 % по сравнению с соответствующим периодом 2020 года, среднемесячная  заработная плата (29574 руб.) выросла на 8,1 % по сравнению с соответствующим периодом 2020 года.</w:t>
      </w:r>
    </w:p>
    <w:p>
      <w:pPr>
        <w:pStyle w:val="Normal"/>
        <w:tabs>
          <w:tab w:val="clear" w:pos="708"/>
          <w:tab w:val="left" w:pos="6302" w:leader="none"/>
        </w:tabs>
        <w:spacing w:lineRule="auto" w:line="24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277,2 млн рублей (110 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233 тонны (85,3 % к соответствующему периоду 2020 года), гибкой упаковки 879 тонн (100,3 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1 года предприятие получило прибыль в сумме 1605 тыс.рублей (88,1 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1 года  среднесписочная численность работающих (241 чел.) уменьшилась на 2,4 % по сравнению с соответствующим периодом 2020 года, среднемесячная заработная плата (38351 руб.) увеличилась на 1,9 % по сравнению с соответствующим периодом 2020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по всем категориям хозяйств за 1 квартал 2021 год составила 505,2 млн рублей, что составляет 111,4 % в действующих ценах к соответствующему периоду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аловой объём произведенной продукции в животноводстве составил 671,9 млн рублей (110,9 % к соответствующему периоду 2020 год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за 1 квартал 202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да произведено на убой скота и птицы в живом весе – 0,5 тыс. тонн (111 % к соответствующему периоду 2020 года). По состоянию на 01.04.2021 года поголовье крупного рогатого скота составило 16,720 тыс. голов (100,6 % к соответствующему периоду 2020 года), в том числе поголовье коров составило 8,041 тыс. голов (99,6 % к соответствующему периоду 2020 года). Произведено молока – 13,9 тыс. тонн (108 % к соответствующему периоду 2020 года), надой молока на 1 фуражную корову составил 1701 кг (107 % к соответствующему периоду 2020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7030A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7030A0"/>
          <w:sz w:val="28"/>
          <w:szCs w:val="28"/>
          <w:lang w:val="en-US" w:eastAsia="en-US"/>
        </w:rPr>
      </w:r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lineRule="auto" w:line="240" w:before="0" w:after="24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перативным данным в 1 квартале 2021 года на развитие экономики и социальной сферы в Россошанском районе за счет всех источников финансирования направлено 401,5 млн рублей инвестиций в основной капитал </w:t>
      </w:r>
      <w:r>
        <w:rPr>
          <w:rFonts w:cs="Times New Roman" w:ascii="Times New Roman" w:hAnsi="Times New Roman"/>
          <w:sz w:val="28"/>
          <w:szCs w:val="28"/>
        </w:rPr>
        <w:t>(81,2 % к 2020 году в сопоставимой оценк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-прежнему наибольший объём – 18 % инвестиций в основной капитал крупных и средних предприятий, учреждений и организаций (72,8 млн рублей) освоен </w:t>
      </w: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  <w:r>
        <w:rPr>
          <w:rFonts w:cs="Times New Roman" w:ascii="Times New Roman" w:hAnsi="Times New Roman"/>
          <w:sz w:val="28"/>
          <w:szCs w:val="28"/>
        </w:rPr>
        <w:t xml:space="preserve">. Предприятие  продолжает модернизацию и реконструкцию производства. 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о в действие жилых домов общей площадью 14924,5 кв.м (187,9 % к соответствующему периоду 2020 года)</w:t>
      </w:r>
      <w:r>
        <w:rPr>
          <w:rFonts w:cs="Times New Roman" w:ascii="Times New Roman" w:hAnsi="Times New Roman"/>
          <w:bCs/>
          <w:iCs/>
          <w:sz w:val="28"/>
          <w:szCs w:val="28"/>
        </w:rPr>
        <w:t>. Построено 1 магазин-склад общей площадью 141,5 кв.м, 1 гараж общей площадью 215 кв.м.</w:t>
      </w:r>
    </w:p>
    <w:p>
      <w:pPr>
        <w:pStyle w:val="Normal"/>
        <w:spacing w:lineRule="auto" w:line="24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о в эксплуатацию:  1 объект непроизводственного назначения – реконструкция главного корпуса БУЗ ВО «Россошанская районная больница» с устройством медицинского подъемника (лифта), пристроенная площадь составила 22,5 кв.м.</w:t>
      </w:r>
    </w:p>
    <w:p>
      <w:pPr>
        <w:pStyle w:val="Normal"/>
        <w:spacing w:lineRule="auto" w:line="240" w:before="0" w:after="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, активизирована работа по привлечению инвесторов: сформирован реестр земельных участков и промышленных площадок под инвестиционные проекты в сфере жилищного строительства,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са. Актуализирован инвестиционный паспорт района. Внедрены стандарты деятельности администрации по улучшению инвестиционного климата. Отработаны и действуют механизмы по поддержке малого и среднего предпринимательства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4.2021 года в районе зарегистрировано 594 малых пред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3938 человек (93,8 % к соответствующему периоду 2020 года). Оборот малых предприятий в действующих ценах – 3261 млн рублей (101,5 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е числа малых предприятий произошло в основном в связи с внедрением в торговлю «Онлайн» касс и системы «Меркурий», а также из-за увеличения минимального размера оплаты труда, что  привело к повышению налогооблагаемой базы и закрытию малых предприятий. Снижение числа субъектов малых предприятий повлекло за собой и уменьшение среднесписочной численности работ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реализуется муниципальная программа развития субъектов малого и среднего предпринимательства, создан координационный Совет по развитию предпринимательства в Россошанском муниципальном районе.</w:t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в жизни современного общества является одной из важнейших составляющих сфер экономики, отражающих качество жизни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, представляет собой развитую сеть магазинов, ярмарочных площадок, оптовых баз, предприятий общественного питания и оказания бытовых услуг. Торговое обслуживание осуществляют 1220 объектов розничной торговли, 2 постоянно действующих ярмарки на 131 торговое место, 17 оптовых ба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озничного товарооборота по всем каналам реализации составил 3688,6 млн рублей (100,8 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ные услуги населению района оказывают 119 предприятий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 513 индивидуальных предприним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составил 683,2 млн рублей (110,7 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населения Россошанского района на 01.04.2021 года составила 91 046 человек. Демографическая ситуация в районе остается напряженная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мертность в 2,4 раза превышает рождаемость. Родилось – 158  человек (102,6 % к соответствующему периоду 2020 года), умерло – 382 человека (113,7 % к соответствующему периоду 2020 года). Доля пенсионеров в общей численности населения 30,7 %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Экономически активное население района — 47,8  тыс. человек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нято в экономике района — 44,3 тыс. человек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экономически активного населения уменьшилась и составляет 99 % по отношению к соответствующему периоду 2020 года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оперативным данным за 2 месяца 2021 года среднемесячная заработная плата работников крупных и средних предприятий (организаций)  по Россошанскому району составляет 34023,2 рублей (106,3 % к соответствующему периоду 2020 года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ровень регистрируемой безработицы на 01.04.2021 года составил – </w:t>
        <w:br/>
        <w:t xml:space="preserve">2,6 %. Численность зарегистрированных безработных – 1230  человек (323,7 % к соответствующему периоду 2020 года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ост числа безработных составил обусловлен короновирусной пандемией, а именно: сокращением рабочих мест на предприятиях и в организациях, прекращением деятельности индивидуальными предпринимателями, а также упрощением процедуры оформления статуса безработ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2 месяца 2021 года сальдированный финансовый результат хозяйственной деятельности (прибыль) предприятий и организаций района сложился в объёме 1486,6 млн рублей (151,3 % к соответствующему периоду 2020 года). Прибыль рентабельных предприятий составила 1522,6 млн рублей (149,3 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452,3 млн рублей  (103 % к соответствующему периоду 2020 года), в том числе собственные доходы – 228,9 млн рублей (94,2 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223,5 млн рублей (113,9 % к соответствующему периоду 2020 года), из них: субвенции — 192,2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375,3 млн рублей (101,7 % к соответствующему периоду 2020 года), из них на образование – 244,4 млн рублей (108,4 % к соответствующему периоду 2020 года), жилищно-коммунальное хозяйство – 18,2 млн рублей (81,1 % к соответствующему периоду 2020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ицит бюджета составил 77,1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4956 рублей (103,7 % к соответствующему периоду 2020 года). Расходы бюджета на душу населения – 4111,4 рублей (102,4 % к соответствующему периоду 2020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1:07:00Z</dcterms:created>
  <dc:creator>Караичевы</dc:creator>
  <dc:description/>
  <cp:keywords/>
  <dc:language>en-US</dc:language>
  <cp:lastModifiedBy>Галина</cp:lastModifiedBy>
  <cp:lastPrinted>2021-04-26T13:13:00Z</cp:lastPrinted>
  <dcterms:modified xsi:type="dcterms:W3CDTF">2021-04-26T10:13:00Z</dcterms:modified>
  <cp:revision>544</cp:revision>
  <dc:subject/>
  <dc:title>Итоги социально-экономического развития Россошанского муниципального района за 2009 год</dc:title>
</cp:coreProperties>
</file>