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 2012 год</w:t>
      </w:r>
    </w:p>
    <w:p>
      <w:pPr>
        <w:pStyle w:val="Heading1"/>
        <w:spacing w:before="0" w:after="0"/>
        <w:rPr>
          <w:rFonts w:ascii="Times New Roman" w:hAnsi="Times New Roman" w:cs="Times New Roman"/>
          <w:iCs/>
          <w:color w:val="000000"/>
          <w:sz w:val="22"/>
          <w:szCs w:val="28"/>
        </w:rPr>
      </w:pPr>
      <w:r>
        <w:rPr>
          <w:rFonts w:cs="Times New Roman" w:ascii="Times New Roman" w:hAnsi="Times New Roman"/>
          <w:iCs/>
          <w:color w:val="000000"/>
          <w:sz w:val="22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Общая 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14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color w:val="000000"/>
          <w:sz w:val="14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центр  –  город  Россошь.   В состав района входит 1 городское и 17 сельских поселений, на территории которых  расположено 88 населе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района на 01.01.2013 года – 94,180 тыс. человек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2,752 тыс.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31,428 тыс.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работают 18 крупных и средних предприятий промышленности и переработки, 27 сельхозпредприятий, 103 крестьянских (фермерских) хозяйств, 30 строительных организаций. Торговое обслуживание осуществляют 1220 объектов стационарной розничной торговли, 92 точка общественного питания, 2 торговых комплекса и 1 специализированный рынок, 9 оптовых б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2 год промышленными предприятиями района отгружено продукции в действующих ценах по основным видам экономической деятельности:  «Обрабатывающие производства» – 32,4 млрд  рублей        (118,8 %), «Производство и распределение электроэнергии, газа и воды» – 0,445 млрд рублей (99,1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 2011 году составил 102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8095" cy="30118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011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количество отгруженных товаров собственного производства следующие предприятия: ОАО «Минудобрения» (101,8%),  ОАО фирма «Молоко» (120,9 %), ООО «Мельник» (164,9 %),   ООО «Хлебозавод № 3» (104 %),  ООО «Дельта-пак» (118,5%), ООО «Придонхимстрой Известь» (106,5%), ООО «Бетон» (107,6 %), ООО « Объединение керамических материалов» (105,3%), МУП «Издательский Дом» (104,5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о количество отгруженных товаров по ОАО «Комбинат мясной Россошанский» (98 %),  ООО «Коттедж-Строй» (95,2 «), ООО «РОКОС»    (98,9 %), ООО «Технологическая оснастка» (39,9 %), ФБУ ИК-8 УФСИН   (71,1 %), Россошанский филиал ООО «Воронежтеплоэнерго-Сервис» (92,2 %), МУП «Теплосеть» (80 %), МУП г.Россошь «Городские электрические сети (91,2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предприятий промышленности – 32,9 млрд рублей (118,5% к     2011 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одиннадцать месяцев 2012 года  по промышленным предприятиям сложилась прибыль в сумме 8292 млн рублей, прибыль получили следующие предприятия: ОАО «Минудобрения», ОАО фирма «Молоко», ООО «Коттедж-строй», ООО «Придонхимстрой Известь», ООО«Дельта-пак». </w:t>
      </w:r>
      <w:r>
        <w:rPr>
          <w:rFonts w:cs="Times New Roman" w:ascii="Times New Roman" w:hAnsi="Times New Roman"/>
          <w:color w:val="FFFFFF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на промышленных предприятиях за  2012 год уменьшилась на 1 %, среднемесячная заработная плата увеличилась на 4,3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19898 рублей (119,3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и работы наиболее крупных промышленных  предприятий района характеризуются следующими показателями:</w:t>
      </w:r>
    </w:p>
    <w:p>
      <w:pPr>
        <w:pStyle w:val="Normal"/>
        <w:spacing w:lineRule="auto" w:line="240" w:before="0" w:after="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2012 год предприятием, на долю которого приходится 89% от общего объема всей произведенной продукции, отгружено товаров собственного производства в действующих ценах на сумму 29667 млн рублей (119, 2% к   2011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продукции: 1111,7 тыс. тонн аммиака синтетического (104,4 % к  2011 году), селитры 539,2 тыс. тонн (99,8 %), азофоски 1148,9 тыс. тонн (99,6 %), удобрений минеральных 100%  п.в. – 747,3 тыс. тонн (104,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 2012 года предприятие получило прибыль в сумме 8268 млн рублей (138,1% к 2011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2 год увеличилась на 0,1 %, среднемесячная заработная плата увеличилась на 1,9%. </w:t>
      </w:r>
    </w:p>
    <w:p>
      <w:pPr>
        <w:pStyle w:val="Normal"/>
        <w:spacing w:lineRule="auto" w:line="240" w:before="0" w:after="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991,5 млн рублей (119,4 % к   2011 году). В натуральном выражении производство сыра увеличилось на 50 %, производство цельномолочной продукции  на 23 % , сухого молока на 10,6 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2012 года предприятие получило прибыль в сумме 9,9 млн рублей (106,8% к   2011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2 год увеличилась на 1,6 %,  среднемесячная  заработная плата  на 17,3%. </w:t>
      </w:r>
    </w:p>
    <w:p>
      <w:pPr>
        <w:pStyle w:val="Normal"/>
        <w:spacing w:lineRule="auto" w:line="240" w:before="0" w:after="0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АО «Комбинат мясной Россошанск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отгружено товаров собственного производства в действующих ценах на сумму 279,6 млн рублей (113,4% к   2011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о мясопродуктов и колбасных изделий  в натуральном выражении соответственно составило 1172 тонн (167%) и 1303 тонн (74%). Предприятие работало убыточно. Убыток составил 18,3 млн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2 год уменьшилась на 10 %, среднемесячная заработная плата увеличилась на 15%.</w:t>
      </w:r>
    </w:p>
    <w:p>
      <w:pPr>
        <w:pStyle w:val="Normal"/>
        <w:spacing w:lineRule="auto" w:line="240" w:before="0" w:after="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48,5 млн рублей (135% к   2011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2095 тонн (164,8 % к  2011г.), хлебобулочных изделий 1208,1 тонны (104 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2012 года предприятие работало убыточно. Убыток составил – 0,2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2 год увеличилась на 4,3 %,  среднемесячная  заработная плата  на 11,4%.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11 на 7%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85,2 млн рублей (105,4 % к  2011 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72,1 тыс. куб. м (95,2 % к 2011 году), бетонной смеси 10,9 тыс.тонн (107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2012 года предприятие получило прибыль в сумме 5,1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2 год уменьшилась на 7,8%,  среднемесячная  заработная плата увеличилась   на 13,1%.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11 о 26,9 %.  </w:t>
      </w:r>
    </w:p>
    <w:p>
      <w:pPr>
        <w:pStyle w:val="Normal"/>
        <w:spacing w:lineRule="auto" w:line="240" w:before="0" w:after="0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- 509,9 млн рублей (130,7% к  2010 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извести строительной 186 тыс. тонн (125,5 % к   2010 году)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2011 года предприятие работало убыточно. Убыток составил 3,4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1 год увеличилась на 23%,  среднемесячная  заработная плата  на 34,7%.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11 о на 15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429,8  млн рублей (122,3 % к уровню  2010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1028 тонн (118,3 % к  2010 году), гибкой упаковки 1330,2 тонны (11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11месяцев 2011 года предприятие получило прибыль в сумме 8,5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1 год увеличилась на 5,7 %,  среднемесячная  заработная плата  на 15,6%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месяцев 2010 года уменьшилась на 3,2 %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ельскохозяйственной продукции, произведенной сельхозпредприятиями  за  2012 год составила  1995 млн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ениеводство.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ми предприятиями за  2012 год произведено зерна 91,5 тыс. тонн ( 84,6 % к  2011 году) при урожайности 21,1 ц/га (84,4%),  сахарной свеклы 140,3 тыс. тонн (76,3 %) при урожайности 211,3 ц/га (96,3 %), подсолнечника 19,6 тыс. тонн (110,7 % при урожайности 15,1 ц/га (79,1 %).    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ивотноводство.</w:t>
      </w:r>
      <w:r>
        <w:rPr>
          <w:rFonts w:cs="Times New Roman" w:ascii="Times New Roman" w:hAnsi="Times New Roman"/>
          <w:sz w:val="28"/>
          <w:szCs w:val="28"/>
        </w:rPr>
        <w:t xml:space="preserve"> За 20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реализовано на убой скота и птицы (в живой массе) – 4,65 тыс. тонн (97,5 к 2011 году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изведено молока – 34,9 тыс. тонн (100,9%),  надой молока на 1 фуражную корову составил 4350 кг (106,1%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13 года поголовье крупного рогатого скота составило 19,5 тыс. голов, в том числе поголовье коров – 8,0 тыс. голов (98% и 95 % к  2011 году соответственно), свиней – 19,3 тыс. голов (89,1 %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по кормам в 2012 году полностью закрыта. Грубых кормов заготовлено 53,4 тыс. тонн (123% к плану), сочных 96,9 тыс. тонн (104%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4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 2012 год на развитие экономики и социальной сферы в Россошанском районе за счет всех источников финансирования   направлено 2626  млн рублей инвестиций в основной капитал, индекс физического объема составил 136%. Инвестиции за счет собственных средств предприятий составили 525,2 млн рублей или 20 % от всех инвестиций, кредиты банка 131,3 млн рублей  (5 %), инвестиции из бюджетов всех уровней 393,9 млн рублей (15 %), средства населения – 262,6 млн рублей (10 %), средства вышестоящих организаций - 1313 млн рублей (50 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МР – 1,8 млрд  руб. (101 % к  2011 год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введён в эксплуатацию «Молодежный центр» -  9864 кв.м, общей стоимостью строительства объекта 582 млн рублей, универсальная многофункциональная спортивная площадка на 1344 кв.м, спортивная площадка МКОУ Александровской СОШ с. Александров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о газовых сетей 12,7 км, реконструировано сети водоснабжения 4,7 к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о жилья 28,6 тыс. кв. м, 4 объекта производственного назначения,  «Молочный комплекс на 2200 дойных коров с молодняком КРС» в ООО «Агрофирма Калитва», открыто 16 объектов сферы обслуживания населения (магазины, автомастерская, весова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1710" cy="3243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едует активизировать работу по формированию земельных участков для реализации инвестиционных проектов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ализация приоритетных национальных прое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ктов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b/>
          <w:b/>
          <w:shadow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3 г. на территории Россошанского муниципального района Воронежской области действуют четыре национальных проек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иоритетный национальный проект «Развитие АПК»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 в 2012 году направлено 64,5 млн рублей, в том числе субсидии на возмещение % ставки по кредитам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– 22,3 млн рублей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– 6,3 млн рублей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о кредитов – 35,8 млн рублей.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ный национальный проект «Здоровье»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екта за 2012 года были получены из федерального бюджета денежные средства в сумме 25,1 млн рублей. Средства направлены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диагностических реагентов – 0,7 млн рублей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аботную плату участковых врачей педиатров, терапевтов, врачей общей практики, медицинским сёстрам участковых врачей – 11 млн рублей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довые сертификаты – 11,2 млн рублей.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диспансеризация 1370 человек на 2,2 млн рублей.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иоритетный национальный проект «Образование»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на реализацию проекта за 2012 года привлечены средства в сумме 36,3 млн рублей. Средства направлены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ы денежных средств педагогам (480 человек) за классное руководство 5,9 млн рублей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ии лучшим учителям (3 чел) 0,3 млн рублей; 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региональных систем общего образования 30,1 млн рублей.</w:t>
      </w:r>
    </w:p>
    <w:p>
      <w:pPr>
        <w:pStyle w:val="11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CC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CC" w:val="clear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иоритетный национальный проект «Доступное и комфортное жилье – гражданам России»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год по ФЦП «Жилище на 2011-2015 годы» в район поступило 41,9 млн рублей (31,7 млн рублей – средства федерального бюджета, 10,2 млн рублей – средства областного бюджета):</w:t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ОЦП "Обеспечение жильем молодых семей на 2011-2015 годы"</w:t>
      </w:r>
      <w:r>
        <w:rPr>
          <w:rFonts w:cs="Times New Roman" w:ascii="Times New Roman" w:hAnsi="Times New Roman"/>
          <w:sz w:val="28"/>
          <w:szCs w:val="28"/>
        </w:rPr>
        <w:t xml:space="preserve"> направлено 17,9 млн рублей. 49 семей получили свидетельства о праве на получение социальной выплаты на приобретение (строительство) жилья;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Обеспечение жильем молодых семей и молодых специалистов, проживающих в сельской местности» 7 семей получили жилищные сертификаты на сумму 4,5 млн рублей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Выполнение государственных обязательств по обеспечению жильем категорий граждан, установленных ФЗ» 12 семей вынужденных переселенцев получили государственные жилищные сертификаты на сумму 18,6 млн рублей;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Выполнение государственных обязательств по обеспечению жильем категорий граждан, установленных ФЗ» государственный жилищный сертификат на сумму 0,9 млн рублей получила семья военнослужащего уволенного в запас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ранспорт и связ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истема Россошанского муниципального района представлена автомобильным и железнодорожным тран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ённость автомобильных дорог с твёрдым покрытием, проходящих по территории Россошанского муниципального района, составляет 756 км. Из них 450 км – автодороги общего пользования регионального значения, 306 км –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и грузов осуществляют практически все хозяйствующие субъекты. В среднем за  2012 год объем перевозок составил порядка 1292,8 тыс. тонн.  Объем перевозок железнодорожным транспортом за  2012 год составил  18412  млн тн/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ссажирские перевозки осуществляются в основном ООО «Автострада» (маршрутное такси), ООО «Россошанское АТП 1501» (городские маршруты), ООО «Прометей-2» (пригородные маршруты) и ООО «Автовокзал» (междугородние перевозки). За  2012 год было перевезено 16219,8 тыс. пассажиров, из них более 78%  приходится на долю ООО «Автостра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восточная железная дорога связывает г. Россошь с такими крупными городами, как Ростов на Дону, Краснодар, Сочи, Москва, Тамбов, Санкт-Петербург, Минск, Архангельск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телекоммуникационных услуг в Россошанском районе сформирован из следующих сегментов: местная телефонная связь, междугородняя, международная телефонная связь, мобильная связь, телевидение и радиовещание, почтовая связь. В настоящее время число телефонных аппаратов, подключенных к сети общего пользования, составляет  21782 единиц. Активно развивается мобильная связь.</w:t>
      </w:r>
      <w:r>
        <w:rPr>
          <w:rFonts w:cs="Times New Roman" w:ascii="Times New Roman" w:hAnsi="Times New Roman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чтовой связи предоставляются Федеральным государственным учреждением «Почта России» Россошанским почтамтом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3 года в районе зарегистрировано 686 малых предприятий (уточнение в результате перепис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7889 человек (100% к   2011 году). Оборот малых предприятий в действующих ценах – 6720,7 млн  рублей (103% в действующих ценах)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 развитии малого и среднего предпринимательства в Российской Федерации» администрацией района разработана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ектором экономики Россошанского района является потребительский рынок, представляющий собой развитую сеть магазинов, розничных рынков и оптовых баз, предприятий общественного питания и оказания бытов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оссошанского муниципального района действует 1220 объектов  розничной торговли,  2 торговых комплекса и 1 специализированный рынок, 9 оптовых б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озничного товарооборота по всем каналам реализации составил 6900 млн рублей (107,9% к   2011 году в сопоставимых ценах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о развивается сеть общественного питания. На территории района действует 92 точки общественного питания с 5780 посадочными мес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 2012 год оборот общественного питания составил 213 млн руб. или 101 % к уровню  2011 года в 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ные услуги населению района предоставляют около 140 предприятий и индивидуальных предпринима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, предоставленных населению за  2011 год,  составил около 1295 млн  руб. (102,1 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0" w:hanging="142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Численность населения на 01.01.2013 г. – 93,9 тыс. человек. Демографическая ситуация в районе остается напряженная. Смертность в 1,2 раза превышает рождаемость.  Родилось – 1077 человек (107,1% к  2011 г.), умерло – 1344 человек (98 %). Доля пенсионеров в общей численности населения 28,6 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— 44,5 тыс. человек (101,1 % к 2011 г.)  Занято в экономике района — 42,9 тыс. человек (101,2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за  2012 год по району - 17962 рубля (107,9 %  к   2011 году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оссошанского муниципального района  в рамках плана антикризисных мероприятий постоянно контролируется состояние рынка труда, принимаются меры по снижению социальной напряженности. Уровень безработицы в течение  года  менялся от  0,3 % (133 чел. безработных) до 0,5 % (347 чел. безработных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13 г. уровень безработицы по району составил 0,4 % экономически активного на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акансий -  210 мест. Коэффициент напряженности –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6027420" cy="2804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   2012 года сложился в объеме  8304,7 млн  рублей (139,6 % к  2011 году). Прибыль рентабельных предприятий составила 8348,6 млн. рублей (138,1 % 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670,9 млн  рублей (111,3% к  2011 году),  в том числе собственные доходы – 844,9 млн  рублей (105,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826 млн рублей, из них: субвенции — 467,2 млн  рублей (163 % 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— 1689,8 млн  рублей (109,1 % к  2011 году),  из них: заработная плата с начислениями —553 млн  рублей (100,7%), коммунальные услуги – 100 млн рублей (85,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1.2013 г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на душу населения – 17741,6 рублей (111,7% к  2011 году).           Расходы бюджета на душу населения – 17942 рубля (109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ке                                                                                 Г.Н.Караичева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Л.А.Резник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47396)2-89-19</w:t>
      </w:r>
    </w:p>
    <w:sectPr>
      <w:footerReference w:type="default" r:id="rId6"/>
      <w:type w:val="nextPage"/>
      <w:pgSz w:w="11906" w:h="16838"/>
      <w:pgMar w:left="1560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07:00Z</dcterms:created>
  <dc:creator>Караичевы</dc:creator>
  <dc:description/>
  <cp:keywords/>
  <dc:language>en-US</dc:language>
  <cp:lastModifiedBy>Admin</cp:lastModifiedBy>
  <cp:lastPrinted>2013-01-23T10:51:00Z</cp:lastPrinted>
  <dcterms:modified xsi:type="dcterms:W3CDTF">2013-02-05T12:52:00Z</dcterms:modified>
  <cp:revision>264</cp:revision>
  <dc:subject/>
  <dc:title>Итоги социально-экономического развития Россошанского муниципального района за 2009 год</dc:title>
</cp:coreProperties>
</file>