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2020 год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0 года – 91,919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625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9,294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0 сельхозпредприятий, 106 крестьянско-фермерских хозяйств и 11637 личных подсобных хозяйств, 30 строительных организаций. Торговое обслуживание осуществляют 1220 объектов розничной торговли, 5 постоянно действующих ярмарок на 50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 промышленными предприятиями района отгружено продукции в действующих ценах на сумму 40,4 млн рублей, в том числе по основным видам экономической деятельности: «Обрабатывающие производства» – 39,6 млрд. рублей (102,1 % к соответствующему периоду 2019 года), «Обеспечение  электрической энергией, газом и паром, кондиционирование воздуха» – 564,2 млн рублей (96,5 % к соответствующему периоду 2019 года), «Водоснабжение, водоотведение, организация сбора и утилизации отходов, деятельность по ликвидации загрязнений» – 305,5 млн рублей (121,1 % к соответствующему периоду 2019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2020 год составил 100,7 % к уровню соответствующего периода 2019 года в 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102 % к соответствующему периоду 2019 года), ООО «Коттедж-строй» (108,2 % к соответствующему периоду 2019 года), ООО «ПХС-Известь» (133,9 % к соответствующему периоду 2019 года), ООО «Россошанский экопластик» (106,5 % к соответствующему периоду 2019 года), ООО «РТК-Пласт» (100,8 % к соответствующему периоду 2019 года), ООО «Дельта-пак» (104,9 % к соответствующему периоду 2019 года), МУП «Издательский Дом» (103,2 % к соответствующему периоду 2019 года), ООО «РКС» (120,2 % к соответствующему периоду 2019 года), МУП г.Россошь «Городские электрические сети» (102,8 % к соответствующему периоду 2019 года), МУП "Коммунальник" (123,8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АО фирма «Молоко» (84,6 % к соответствующему периоду 2019 года), ООО «Мельник» (98,7 % к соответствующему периоду 2019 года), ООО «Хлебозавод №3» (43,2 % к соответствующему периоду 2019 года), ООО «Россошанские оконные системы» (58,1 % к соответствующему периоду 2019 года), Россошанский филиал ООО «Газпром теплоэнерго Воронеж» (95,6 % к соответствующему периоду 2019 года), МУП «Теплосеть» (90,6 % к соответствующему периоду 2019 года), МУП ЖКХ г.Россошь «Химик» (94,5 % к соответствующему периоду 2019 года), МБУ г.п.г. Россошь «Городское благоустройство» (98,8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по промышленным предприятиям сложилась прибыль в сумме 2126 млн рублей (201 % к соответствующему периоду 2019 года), прибыль получили следующие предприятия: АО «Минудобрения», ООО «Дельта-пак», АО фирма «Молоко», МУП «Издательский дом», Старокалитвенский мясокомбинат», ООО «Придонхимстрой Известь», МУП «Теплосеть», АО «Россошанский элеватор», ООО «Коттедж-Строй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на промышленных предприятиях за 2020 год (4882 человека) уменьшилась на 2 % к соответствующему периоду 2019 года (4975 человек), среднемесячная заработная плата уменьшилась на 2 % к соответствующему периоду 2019 года и составила 41903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предприятием, на долю которого приходится 88,4 % от общего объёма всей произведенной продукции, отгружено товаров собственного производства в действующих ценах на сумму 35,8 млрд. рублей (темп промышленного производства – 102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продукции: 1167,8 тыс. тонн аммиака синтетического (99,8 % к соответствующему периоду 2019 года), селитры 559,2 тыс. тонн (102,3 % к соответствующему периоду 2019 года), азофоски 1230 тыс. тонн (101,5 % к соответствующему периоду 2019 года), удобрений минеральных  на 100 % п.в. – 759,6 тыс. тонн (102,9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 предприятие получило прибыль в сумме 1973,5 млн рублей (202,1 % к соответствующему периоду 2019 года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 за 12 месяцев 2020 года  (3529 чел.) уменьшилась на 2 % по сравнению с соответствующим периодом 2019 года, среднемесячная заработная плата (47529 руб.) уменьшилась на 4 % по сравнению с соответствующим периодом 2019 год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1058,5 млн рублей (84,6 % к соответствующему периоду 2019 года). В натуральном выражении производство цельномолочной продукции снизилось на 2,5 % по сравнению с соответствующим периодом 2019 года, сыра уменьшилось  на 18,6 % по сравнению с соответствующим периодом 2019 года, сухого молока уменьшилось на 44,8 % по сравнению с соответствующим периодом 2019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 предприятие получило прибыль в сумме 2846 тыс. рублей (117,5 % к соответствующему периоду 2019 года)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 численность работающих за 12 месяцев 2020 года    (396 чел.) увеличилась на 4,5 % по сравнению с соответствующим периодом 2019 года, среднемесячная заработная плата (23331 руб.) уменьшилась  на 6,6 % по сравнению с соответствующим периодом 2019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4,8 млн рублей (60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1863 тонны (108,8 % к соответствующему периоду 2019 года), хлебобулочных изделий 122 тонны (36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предприятие получило прибыль в сумме 5 тыс. рублей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 численность работающих за 12 месяцев 2020 года    (105 чел.) увеличилась на 2 % по сравнению с соответствующим периодом 2019 года, среднемесячная заработная плата (27196 руб.) уменьшилась  на 3 % по сравнению с соответствующим периодом 2019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10,6 млн рублей (108,2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46,4 тыс. куб. м (100,1 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предприятием получена прибыль в сумме 4372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 численность работающих за 12 месяцев 2020 года    (114 чел.) увеличилась на 8,6 % по сравнению с соответствующим периодом 2019 года, среднемесячная  заработная плата (23421 руб.) уменьшилась  на 3,9 % по сравнению с соответствующим периодом 2019 г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888,8 млн рублей (133,9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221,1 тыс. тонн (116,7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 предприятие получило прибыль в сумме 21,3 млн рублей (361,2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 численность работающих за 12 месяцев 2020 года    (330 чел.) уменьшилась на 0,3 % по сравнению с соответствующим периодом 2019 года, среднемесячная  заработная плата (31381 руб.) выросла на 9,2 % по сравнению с соответствующим периодом 2019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110,2 млн рублей (104,9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962 тонны (97,9 % к соответствующему периоду 2019 года), гибкой упаковки 3793 тонны (109,2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0 год предприятие получило прибыль в сумме 121,1 тыс.рублей (152,9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 численность работающих за 12 месяцев 2020 года    (240 чел.) увеличилась на 2,6 % по сравнению с соответствующим периодом 2019 года, среднемесячная заработная плата (38804 руб.) увеличилась на 10 % по сравнению с соответствующим периодом 2019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2020 год составила 4753,4 млн рублей, что составляет 105,5 % в действующих ценах к соответствующему периоду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1877,4 млн рублей (96,3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20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произведено на убой скота и птицы в живом весе – 2,2 тыс. тонн (59 % к соответствующему периоду 2019 года). По состоянию на 01.01.2021 года поголовье крупного рогатого скота составило 16,565 тыс. голов, в том числе поголовье коров составило 8,198 тыс. голов (97,5 % к соответствующему периоду 2019 года). Произведено молока – 54,3 тыс. тонн (96 % к соответствующему периоду 2019 года), надой молока на 1 фуражную корову составил 6598 кг (109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20 году на развитие экономики и социальной сферы в Россошанском районе за счет всех источников финансирования направлено 3396,3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177,9 % к 2019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-прежнему наибольший объём – 33 % инвестиций в основной капитал крупных и средних предприятий, учреждений и организаций (1121,6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21021 кв.м (61,3 % к соответствующему периоду 2019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о 6 складов общей площадью 2730 кв.м, 6 магазинов общей площадью 1001 кв.м, 3 гаража, здание производственной базы и 2 производственных здания общей площадью 1220 кв.м, мелоотвал общей площадью 91900 кв.м, 2 птицеводческие фермы общей площадью 1582 кв.м, 2 линейных объекта протяженностью 24898 погонных метров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о в эксплуатацию:  2 объекта непроизводственного назначения общей  площадью 403 кв.м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. Актуализирован инвестиционный паспорт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1 года в районе зарегистрировано 594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956 человек (88,2 % к соответствующему периоду 2019 года). Оборот малых предприятий в действующих ценах – 12,9 млн рублей (88 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числа малых предприятий произошло в основном в связи с внедрением в торговлю «Онлайн» касс и системы «Меркурий», а также из-за увеличения минимального размера оплаты труда, что  привело к повышению налогооблагаемой базы и закрытию малых предприятий. Снижение числа субъектов малых предприятий повлекло за собой и уменьшение среднесписочной численности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еализуется муниципальная программа развития субъектов малого и среднего предпринимательства, создан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5 постоянно действующих ярмарок на 504 торговых места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13637 млн рублей (98,4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513 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за 2020 год составил 2469,5 млн рублей (94,1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численность населения Россошанского района на 1 января 2021 года составила 91 293 человека. Демографическая ситуация в районе остается напряженна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25 раза превышает рождаемость. Родилось – 616  человек (90,6% к соответствующему периоду 2019 года), умерло – 1384 человека (116,9% к соответствующему периоду 2019 года). Доля пенсионеров в общей численности населения 30,7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7,8  тыс.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экономически активного населения уменьшилась и составляет 99,4 % по отношению к соответствующему периоду 2019 год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4,3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крупных и средних предприятий (организаций) за 2020 год по Россошанскому району составляет 34018 рублей (102,9 % к соответствующему периоду 2019 г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коронавирусной пандемией в 2020 году сложилась сложная ситуация на рынке труда Россошанского райо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01.2021 года составил – </w:t>
        <w:br/>
        <w:t xml:space="preserve">3,2 %. Численность зарегистрированных безработных – 1553  челове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ост числа безработных составил 369,8 % и обусловлен сокращением рабочих мест на предприятиях, в том числе в малом и среднем бизнесе, прекращением деятельности индивидуальными предпринимателями и другими факторами, а также упрощением процедуры оформления статуса безработ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2020 года сложился в объёме 2445,4 млн рублей (253,1 % к соответствующему периоду 2019 года). Прибыль рентабельных предприятий составила 2563,9 млн рублей (220,8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2090,3 млн рублей  (101,3 % к соответствующему периоду 2019 года), в том числе собственные доходы – 992,6 млн рублей (93,3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097,7 млн рублей (109,7 % к соответствующему периоду 2019 года), из них: субвенции — 764,6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2143,7 млн рублей (100 % к соответствующему периоду 2019 года), из них на образование – 1151,2 млн рублей (93,5 % к соответствующему периоду 2019 года), жилищно-коммунальное хозяйство – 283 млн рублей (173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составил 53,4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22818,3 рублей (102,1 % к соответствующему периоду 2019 года). Расходы бюджета на душу населения – 23401,6 рублей (100,9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1-02-17T14:50:00Z</cp:lastPrinted>
  <dcterms:modified xsi:type="dcterms:W3CDTF">2021-02-17T11:53:00Z</dcterms:modified>
  <cp:revision>528</cp:revision>
  <dc:subject/>
  <dc:title>Итоги социально-экономического развития Россошанского муниципального района за 2009 год</dc:title>
</cp:coreProperties>
</file>