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0" w:after="80"/>
        <w:ind w:right="-144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тоги социально-экономического развития Россошанского муниципального района за 9 месяцев 2020 года</w:t>
      </w:r>
    </w:p>
    <w:p>
      <w:pPr>
        <w:pStyle w:val="Heading1"/>
        <w:spacing w:before="220" w:after="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щая характерис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муниципальный район расположен на юго-западе Воронежской области, является самым крупным по размерам занимаемой территории – 237,1 тыс. га (4,6 % территории обла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центр – город Россошь. В состав района входит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родское и 17 сельских поселений, на территории которых расположено 88 населённых пун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района на 01.01.2020 года – 91,919 тыс. человек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Россошь – 62,625 тыс. челов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ая местность – 29,294 тыс.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работают 19 крупных и средних предприятий промышленности и переработки, 29 сельхозпредприятий, 103 крестьянско (фермерских) хозяйства и 11637 личных подсобных хозяйств, 30 строительных организаций. Торговое обслуживание осуществляют 1220 объектов розничной торговли, 5 постоянно действующих ярмарок на 504 торговых места, 17 оптовых баз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район относится к числу индустриально-аграрных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мышленность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20 года промышленными предприятиями района отгружено продукции в действующих ценах по основным видам экономической деятельности: «Обрабатывающие производства» – 29,5 млрд. рублей (97 % к соответствующему периоду 2019 года), «Обеспечение  электрической энергией, газом и паром, кондиционирование воздуха» – 370,2 млн рублей (96,7 % к соответствующему периоду 2019 года), «Водоснабжение, водоотведение, организация сбора и утилизации отходов, деятельность по ликвидации загрязнений» – 202,9 млн рублей (125 % к соответствующему периоду 2019 года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промышленного производства к 9 месяцам 2020 года составил 100,8 %. к уровню соответствующего периода 2019 года в сопоставимых цен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ли количество отгруженных товаров собственного производства следующие предприятия: ООО «Коттедж-строй» (105 % к соответствующему периоду 2019 года), ООО «ПХС-Известь» (137,6 % к соответствующему периоду 2019 года), ООО «Россошанский экопластик» (136,3 % к соответствующему периоду 2019 года), ООО «РТК-Пласт» (104,8 % к соответствующему периоду 2019 года), ООО «Дельта-пак» (109,7 % к соответствующему периоду 2019 года), МУП «Издательский Дом» (100,8 % к соответствующему периоду 2019 года), ООО «РКС» (124,9 % к соответствующему периоду 2019 года), МУП «Теплосеть» (102,8 % к соответствующему периоду 2019 года), МУП г.Россошь «Городские электрические сети» (106 % к соответствующему периоду 2019 года), МУП "Коммунальник" (125,1 % к соответствующему периоду 2019 года), Городское благоустройство (106,5 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о количество отгруженных товаров в АО «Минудобрения» (96,7 % к соответствующему периоду 2019 года), АО фирма «Молоко» (84,7 % к соответствующему периоду 2019 года), ООО «Мельник» (83,3 % к соответствующему периоду 2019 года), ООО «Хлебозавод №3» (50,1 % к соответствующему периоду 2019 года), ООО «Россошанские оконные системы» (55,5 % к соответствующему периоду 2019 года), ФКУ ИК-8 УФСИН (77,8 % к соответствующему периоду 2019 года), Россошанский филиал ООО «Газпром теплоэнерго Воронеж» (91,6 % к соответствующему периоду 2019 года), МУП ЖКХ г.Россошь «Химик» (91 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20 года по промышленным предприятиям сложилась прибыль в сумме 1442,7 млн рублей, прибыль получили следующие предприятия: АО «Минудобрения», ООО «Дельта-пак», АО фирма «Молоко», МУП «Издательский дом», Старокалитвенский мясокомбинат», ООО «Придонхимстрой Известь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на промышленных предприятиях за 8 месяцев 2020 года уменьшилась на 2,2 % к соответствующему периоду 2019 года (4886 человек), среднемесячная заработная плата уменьшилась на 6 % к соответствующему периоду 2019 года и составила 41409 рубл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аботы наиболее крупных промышленных предприятий района характеризуются следующими показателями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2020 года предприятием, на долю которого приходится 88,5 % от общего объёма всей произведенной продукции, отгружено товаров собственного производства в действующих ценах на сумму 26,6 млрд. рублей (темп промышленного производства – 96,3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о продукции: 858 тыс. тонн аммиака синтетического (99,2 % к соответствующему периоду 2019 года), селитры 431 тыс. тонн (100,5 % к соответствующему периоду 2019 года), азофоски 949 тыс. тонн (102,3 % к соответствующему периоду 2019 года), удобрений минеральных  на 100 % п.в. – 586 тыс. тонн (102,8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 2020 года предприятие получило прибыль в сумме 1381,4 млн рублей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среднесписочная численность работающих за 8 месяцев 2020 года уменьшилась на 2,2 % по сравнению с соответствующим периодом 2019 года, среднемесячная заработная плата уменьшилась на 6 % по сравнению с соответствующим периодом 2019 года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О фи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к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805,9 млн рублей (79,2 % к соответствующему периоду 2019 года). В натуральном выражении производство цельномолочной продукции снизилось на 0,9 % по сравнению с соответствующим периодом 2019 года, сыра уменьшилось  на 2,9 % по сравнению с соответствующим периодом 2019 года, сухого молока уменьшилось на 52,3 % по сравнению с соответствующим периодом 2019 год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20 года предприятие получило прибыль в сумме 2392 тыс. рублей.</w:t>
      </w:r>
    </w:p>
    <w:p>
      <w:pPr>
        <w:pStyle w:val="Normal"/>
        <w:spacing w:lineRule="auto" w:line="24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перативным данным среднесписочная численность работающих за 8 месяцев 2020 года увеличилась на 5,6 % по сравнению с соответствующим периодом 2019 года, среднемесячная заработная плата уменьшилась  на 7,5 % по сравнению с соответствующим периодом 2019 года. 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Россошанский элеватор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11,9 млн рублей (60,2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: муки – 1433 тонны (115,3 % к соответствующему периоду 2019 года), хлебобулочных изделий 112 тонна (40,6 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20 года предприятие получило убыток в сумме 11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среднесписочная численность работающих за 8 месяцев 2020 года осталась на уровне 2019 года, среднемесячная  заработная плата  увеличилась на 0,6 % по сравнению с соответствующим периодом 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оттедж-стро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87,1 млн рублей (105 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газосиликатных блоков – 36,8 тыс. куб. м (96,9 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20 года предприятием получен убыток в сумме 744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перативным данным среднесписочная численность работающих за 8 месяцев 2020 года увеличилась на 6,6 % по сравнению с соответствующим периодом 2019 года, среднемесячная  заработная плата осталась на уровне 2019 год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ридонхимстрой Извест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 711 млн рублей (137,6 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 извести строительной 170,7 тыс. тонн (113,8 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20 года предприятие получило прибыль в сумме 2,6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среднесписочная численность работающих за 8 месяцев 2020 года уменьшилась на 0,6 % по сравнению с соответствующим периодом 2019 года, среднемесячная  заработная плата выросла на 8,3 % по сравнению с соответствующим периодом 2019 года.</w:t>
      </w:r>
    </w:p>
    <w:p>
      <w:pPr>
        <w:pStyle w:val="Normal"/>
        <w:tabs>
          <w:tab w:val="clear" w:pos="708"/>
          <w:tab w:val="left" w:pos="6302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Дельта-пак»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802,4 млн рублей (109,7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молочной упаковки 767 тонн (106,4 % к соответствующему периоду 2019 года), гибкой упаковки 2720 тонн (111,1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20 года предприятие получило прибыль в сумме 7198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среднесписочная численность работающих за 8 месяцев 2020 года увеличилась на 3,4 % по сравнению с соответствующим периодом 2019 года, среднемесячная заработная плата увеличилась на 13 % по сравнению с соответствующим периодом 2019 год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гропромышленный комплек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изведенной сельскохозяйственной продукции по всем категориям хозяйств за 9 месяцев 2020 года составила 3835 млн рублей, что составляет 116 % в действующих ценах к соответствующему периоду 2019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аловой объём произведенной продукции в животноводстве составил 1249 млн рублей (91 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хозпредприятиями Россошанского района за 9 месяцев 202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а произведено на убой скота и птицы в живом весе – 1,8 тыс. тонн (60 % к соответствующему периоду 2019 года). По состоянию на 01.10.2020 года поголовье крупного рогатого скота составило 16,654 тыс. голов, в том числе поголовье коров составило 8,216 тыс. голов (95,8 % к соответствующему периоду 2019 года). Произведено молока – 40,2 тыс. тонн (91,8 % к соответствующему периоду 2019 года), надой молока на 1 фуражную корову составил 4886 кг (107 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030A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роительный комплекс и инвестиции </w:t>
      </w:r>
    </w:p>
    <w:p>
      <w:pPr>
        <w:pStyle w:val="Normal"/>
        <w:spacing w:lineRule="auto" w:line="240" w:before="0" w:after="24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оперативным данным за 9 месяцев 2020 года на развитие экономики и социальной сферы в Россошанском районе за счет всех источников финансирования направлено 2063 млн рублей инвестиций в основной капитал, индекс физического объема составил 164,8 % </w:t>
      </w:r>
      <w:r>
        <w:rPr>
          <w:rFonts w:cs="Times New Roman" w:ascii="Times New Roman" w:hAnsi="Times New Roman"/>
          <w:sz w:val="28"/>
          <w:szCs w:val="28"/>
        </w:rPr>
        <w:t>к соответствующему периоду 2019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-прежнему наибольший объём – 45,3 % инвестиций в основной капитал крупных и средних предприятий, учреждений и организаций (935,1 млн рублей) освоен </w:t>
      </w: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  <w:r>
        <w:rPr>
          <w:rFonts w:cs="Times New Roman" w:ascii="Times New Roman" w:hAnsi="Times New Roman"/>
          <w:sz w:val="28"/>
          <w:szCs w:val="28"/>
        </w:rPr>
        <w:t xml:space="preserve">. Предприятие  продолжает модернизацию и реконструкцию производства. </w:t>
      </w:r>
    </w:p>
    <w:p>
      <w:pPr>
        <w:pStyle w:val="Normal"/>
        <w:spacing w:lineRule="auto" w:line="240" w:before="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о в действие жилых домов общей площадью 15931 кв.м (77,8 % к соответствующему периоду 2019 года)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Построено 3 склада общей площадью 598 кв.м, 4 магазина общей площадью 143 кв.м, гараж, здание производственной базы, мелоотвал общей площадью 91900 кв.м, </w:t>
      </w:r>
      <w:r>
        <w:rPr>
          <w:rFonts w:cs="Times New Roman" w:ascii="Times New Roman" w:hAnsi="Times New Roman"/>
          <w:sz w:val="28"/>
          <w:szCs w:val="28"/>
        </w:rPr>
        <w:t>операторская водозаборной скважины  общей площадью 4 к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 в эксплуатацию линейный объект: система питьевого и пожарохозяйственного водоснабжения 4320 погонных метров.</w:t>
      </w:r>
    </w:p>
    <w:p>
      <w:pPr>
        <w:pStyle w:val="Normal"/>
        <w:spacing w:lineRule="auto" w:line="240" w:before="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о в эксплуатацию:  2 объекта непроизводственного назначения общей  площадью 345 кв.м.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инвестиционной привлекательности района, активизирована работа по привлечению инвесторов: сформирован реестр земельных участков и промышленных площадок под инвестиционные проекты в сфере жилищного строительства, промышленного производства и агропромышл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а. Актуализирован инвестиционный паспорт района. Внедрены стандарты деятельности администрации по улучшению инвестиционного климата. Отработаны и действуют механизмы по поддержке малого и среднего предпринимательства. Актуализирована Схема территориального планирования района и Генеральных планов отдельных поселений, что позволит проводить проектные работы по значимым объектам в более короткие сроки.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10.2020 года в районе зарегистрировано 604 малых предпри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– 4026 человек (93,3 % к соответствующему периоду 2019 года). Оборот малых предприятий в действующих ценах – 9,5 млн рублей (90,5 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щение числа малых предприятий произошло в основном в связи с внедрением в торговлю «Онлайн» касс и системы «Меркурий», а также из-за увеличения минимального размера оплаты труда, что  привело к повышению налогооблагаемой базы и закрытию малых предприятий. Снижение числа субъектов малых предприятий повлекло за собой и уменьшение среднесписочной численности работ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целях активизации работы по развитию малого предпринимательства и реализации положений Федерального закона от 24.07.2007 № 209-ФЗ «О развитии малого и среднего предпринимательства в Российской Федерации» администрацией района реализуется муниципальная программа развития субъектов малого и среднего предпринимательства, создан координационный Совет при администрации района по развитию предпринимательства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ский рынок в жизни современного общества является одной из важнейших составляющих сфер экономики, отражающих качество жизн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Россошанского муниципального района, представляет собой развитую сеть магазинов, ярмарочных площадок, оптовых баз, предприятий общественного питания и оказания бытовых услуг. Торговое обслуживание осуществляют 1220 объектов розничной торговли, 5 постоянно действующих ярмарок на 504 торговых места, 17 оптовых ба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розничного товарооборота по всем каналам реализации составил 10227,9 млн рублей (98,4 % к соответствующему периоду 2019 года в сопоставимых цена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ные услуги населению района оказывают 119 предприятий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 513 индивидуальных предприним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платных услуг, предоставленных населению, за 1 полугодие 2020 года составил 1852,1 млн рублей (94,1 % к соответствующему периоду 2019 года в сопоставимых цен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циально – трудовая сфе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исленность населения на 01.10.2020г. составила – 91.436 тыс. человек. Демографическая ситуация в районе остается напряженная. Смертность в 2,2 раза превышает рождаемость. Родилось – 468  человек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5,1</w:t>
      </w:r>
      <w:r>
        <w:rPr>
          <w:rFonts w:cs="Times New Roman" w:ascii="Times New Roman" w:hAnsi="Times New Roman"/>
          <w:bCs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>к соответствующему периоду 2019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), умерло – 961 человек (107,7% </w:t>
      </w:r>
      <w:r>
        <w:rPr>
          <w:rFonts w:cs="Times New Roman" w:ascii="Times New Roman" w:hAnsi="Times New Roman"/>
          <w:sz w:val="28"/>
          <w:szCs w:val="28"/>
        </w:rPr>
        <w:t>к соответствующему периоду 2019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). Доля пенсионеров в общей численности населения 31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 активное население района — 47,8  тыс.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экономически активного населения уменьшилась и составляет 99 % по отношению к соответствующему периоду 2019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о в экономике района — 44,3 тыс.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за 8 месяцев 2020 года в среднем по Россошанскому району составляет 33039 рублей (100,2% к соответствующему периоду 2019 г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регистрируемой безработицы по району на 01.10.2020 года составил – 5 %. Численность зарегистрированных безработных на 1 октября 2020г. составила– 2436  человек (что в 5,5 раз больше соответствующего периода 2019 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уровня официальной безработицы во 2-3 кварталах  2020 года обусловлено следующи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-за пандемического кризиса увеличен максимальный размер пособия по безработице до уровня МРОТ (12,13 тыс. руб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гистрация граждан,  прежде не обращавшихся за помощью в трудоустройстве и получением пособия в центр занятости населения, ведется через онлайн сервис "Работа в России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нанс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льдированный финансовый результат хозяйственной деятельности (прибыль) предприятий и организаций района по итогам 8 месяцев 2020 года сложился в объёме 1635,6 млн рублей (90,2 % к соответствующему периоду 2019 года). Прибыль рентабельных предприятий составила 1668,5 млн рублей (81,3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консолидированного бюджета района – 1373,7 млн рублей  (95,9 % к соответствующему периоду 2019 года), в том числе собственные доходы – 675 млн рублей (88,9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– 698,7 млн рублей (103,8 % к соответствующему периоду 2019 года), из них: субвенции — 566,6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района – 1292,3 млн рублей (93,9 % к соответствующему периоду 2019 года), из них на образование – 749,7 млн рублей (93,0 % к соответствующему периоду 2019 года), жилищно-коммунальное хозяйство – 111,5 млн рублей (125,5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цит бюджета составил 81,4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на душу населения – 14944,7 рублей (98,3 % к соответствующему периоду 2019 года). Расходы бюджета на душу населения – 14059,1 рублей (96,2 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1:07:00Z</dcterms:created>
  <dc:creator>Караичевы</dc:creator>
  <dc:description/>
  <cp:keywords/>
  <dc:language>en-US</dc:language>
  <cp:lastModifiedBy>Галина</cp:lastModifiedBy>
  <cp:lastPrinted>2020-10-26T11:17:00Z</cp:lastPrinted>
  <dcterms:modified xsi:type="dcterms:W3CDTF">2020-10-26T09:03:00Z</dcterms:modified>
  <cp:revision>503</cp:revision>
  <dc:subject/>
  <dc:title>Итоги социально-экономического развития Россошанского муниципального района за 2009 год</dc:title>
</cp:coreProperties>
</file>