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0" w:after="80"/>
        <w:ind w:right="-144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тоги социально-экономического развития Россошанского муниципального района за 1 квартал 2020 года</w:t>
      </w:r>
    </w:p>
    <w:p>
      <w:pPr>
        <w:pStyle w:val="Heading1"/>
        <w:spacing w:before="220" w:after="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щая характерис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муниципальный район расположен на юго-западе Воронежской области, является самым крупным по размерам занимаемой территории – 237,1 тыс. га (4,6 % территории обла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центр – город Россошь. В состав района входит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родское и 17 сельских поселений, на территории которых расположено 88 населённых пун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района на 01.01.2020 года – 91,919 тыс. человек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Россошь – 62,625 тыс. челов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ая местность – 29,294 тыс.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работают 19 крупных и средних предприятий промышленности и переработки, 29 сельхозпредприятий, 103 крестьянско (фермерских) хозяйства и 11637 личных подсобных хозяйств, 30 строительных организаций. Торговое обслуживание осуществляют 1220 объектов розничной торговли, 5 постоянно действующих ярмарок на 504 торговых места, 17 оптовых баз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район относится к числу индустриально-аграрных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мышленность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20 года промышленными предприятиями района отгружено продукции в действующих ценах по основным видам экономической деятельности: «Обрабатывающие производства» – 11,1 млрд. рублей (86,95 % к соответствующему периоду 2019 года), «Обеспечение  электрической энергией, газом и паром, кондиционирование воздуха» – 229,8 млн рублей (94,33 % к соответствующему периоду 2019 года), «Водоснабжение, водоотведение, организация сбора и утилизации отходов, деятельность по ликвидации загрязнений» – 57,74 млн рублей (73,2 % к соответствующему периоду 2019 года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промышленного производства к 3 месяцам 2020 года составил 86,95 % к соответствующему периоду 2019 года в сопоставимых це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ли количество отгруженных товаров собственного производства следующие предприятия: АО фирма «Молоко» (116,1 % к соответствующему периоду 2019 года), ООО «Коттедж-строй» (279 % к соответствующему периоду 2019 года), ООО «ПХС-Известь» (177,6 % к соответствующему периоду 2019 года), ООО «Россошанский экопластик» (166,3 % к соответствующему периоду 2019 года), ООО «РТК-Пласт» (135,9 % к соответствующему периоду 2019 года), ООО «РКС» (117,4 % к соответствующему периоду 2019 года), МУП г.Россошь «Городские электрические сети» (108,2 % к соответствующему периоду 2019 года), МУП "Коммунальник" (110,6 % к соответствующему периоду 2019 года), МУП «Теплосеть» (105,2 % к соответствующему периоду 2019 года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о количество отгруженных товаров в ООО «Хлебозавод №3» (55,8 % к соответствующему периоду 2019 года), ООО «Россошанские оконные системы» (57% к соответствующему периоду 2019 года), ООО «Дельта-пак» (93,6 % к соответствующему периоду 2019 года), ФКУ ИК-8 УФСИН (66,3 % к соответствующему периоду 2019 года), МУП «Издательский Дом» (99,2 % к соответствующему периоду 2019 года), Россошанский филиал ООО «Газпром теплоэнерго Воронеж» (89,6 % к соответствующему периоду 2019 года), МУП ЖКХ г.Россошь «Химик» (85,9 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0 года по промышленным предприятиям сложилась прибыль в сумме 992,7 млн рублей, прибыль получили следующие предприятия: АО «Минудобрения», ООО «Дельта-пак», АО фирма «Молоко», МУП «Издательский дом», МУП «Теплосеть», Старокалитвенский мясокомбинат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на промышленных предприятиях за 3 месяца 2020 года уменьшилась на 2,2 % к соответствующему периоду 2019 года (4922 человека), среднемесячная заработная плата уменьшилась на 11,7 % к соответствующему периоду 2019 года и составила 40087 рубл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аботы наиболее крупных промышленных предприятий района характеризуются следующими показателями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3 месяца 2020 года предприятием, на долю которого приходится 89,5 % от общего объёма всей произведенной продукции, отгружено товаров собственного производства в действующих ценах на сумму 9,9 млрд. рублей (темп промышленного производства – 84,7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о продукции: 314,4 тыс. тонн аммиака синтетического (101,7 % к соответствующему периоду 2019 года), селитры 157,8 тыс. тонн (103,6 % к соответствующему периоду 2019 года), азофоски 339,5 тыс. тонн (102,5 % к соответствующему периоду 2019 года), удобрений минеральных  на 100 % п.в. – 207,1 тыс. тонн (101,7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2 месяца  2020 года предприятие получило прибыль в сумме 987,5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1 квартал 2020 года уменьшилась на 1 % по сравнению с соответствующим периодом 2019 года, среднемесячная заработная плата уменьшилась на 17 % по сравнению с соответствующим периодом 2019 года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О фи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к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257,1 млн рублей (116,1 % к соответствующему периоду 2019 года). В натуральном выражении производство цельномолочной продукции увеличилось на 13,7 %, сыра увеличилось  на 12,7 %, сухого молока увеличилось в 6,7 раза по сравнению с соответствующим периодом 2019 год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0 года предприятие   получило прибыль в сумме 524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за 1 квартал 2020 года увеличилась на 2,2 % по сравнению с соответствующим периодом 2019 года, среднемесячная заработная плата уменьшилась  на 4,9 % по сравнению с соответствующим периодом 2019 года. 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Россошанский элеватор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4,6 млн рублей (67,5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: муки – 479 тонн (90,5 % к соответствующему периоду 2019 года), хлебобулочных изделий 49 тонн (46,7 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0 года предприятие получило убыток в сумме 2,5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1 квартал 2020 года увеличилась на 4,7 % по сравнению с соответствующим периодом 2019 года, среднемесячная  заработная плата  уменьшилась на 3,4 % по сравнению с соответствующим периодом 2019 года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оттедж-стро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18,4 млн рублей (в 2,8 раза больше чем в соответствующем периоде 2019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газосиликатных блоков – 8,1 тыс. куб. м (в 2,5 раза больше чем в соответствующем периоде 2019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0 года предприятием получен убыток в сумме 4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за 1 квартал 2020 года увеличилась на 5,6 % по сравнению с соответствующим периодом 2019 года,  среднемесячная  заработная плата увеличилась на 25,1 % по сравнению с соответствующим периодом 2019 года. 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ридонхимстрой Извест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 210,9 млн рублей (177,6 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 извести строительной 51 тыс. тонн (141,7 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0 года предприятие получило убыток в сумме 10,9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1 квартал 2020 года уменьшилась на 3,6 % по сравнению с соответствующим периодом 2019 года, среднемесячная  заработная плата выросла на 2,3 % по сравнению с соответствующим периодом 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Дельта-па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252 млн рублей (93,6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молочной упаковки 273 тонны (131,3 % к соответствующему периоду 2019 года), гибкой упаковки 876 тонн (122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0 года предприятие получило прибыль в сумме 75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1 квартал 2020 года увеличилась на 7 % по сравнению с соответствующим периодом 2019 года, среднемесячная заработная плата увеличилась на 23,7 % по сравнению с соответствующим периодом 2019 год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гропромышленный комплек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изведенной сельскохозяйственной продукции по всем категориям хозяйств за 1 квартал 2020 года составила 605,7 млн рублей, что составляет 117,9 % в действующих ценах к соответствующему периоду 2019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аловой объём произведенной продукции в животноводстве составил 446,3 млн рублей (увеличение на 9,7 % по сравнению с соответствующим периодом 2019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хозпредприятиями Россошанского района за 1 квартал 202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а произведено на убой скота и птицы в живом весе – 0,5 тыс. тонн (49 % к соответствующему периоду 2019 года). По состоянию на 01.04.2020 года поголовье крупного рогатого скота составило 16,620 тыс. голов, в том числе поголовье коров составило 8,076 тыс. голов (81,1 % к соответствующему периоду 2019 года). Произведено молока – 12,9 тыс. тонн (84 % к соответствующему периоду 2019 года), надой молока на 1 фуражную корову составил 1586 кг (106 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030A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роительный комплекс и инвестиции </w:t>
      </w:r>
    </w:p>
    <w:p>
      <w:pPr>
        <w:pStyle w:val="Normal"/>
        <w:spacing w:lineRule="auto" w:line="240" w:before="0" w:after="24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перативным данным за 1 квартал 2019 год на развитие экономики и социальной сферы в Россошанском районе за счет всех источников финансирования направлено 317,3 млн рублей инвестиций в основной капитал, индекс физического объема составил 123,03 % к аналогичному периоду 2019 года. </w:t>
      </w:r>
      <w:r>
        <w:rPr>
          <w:rFonts w:cs="Times New Roman" w:ascii="Times New Roman" w:hAnsi="Times New Roman"/>
          <w:sz w:val="28"/>
          <w:szCs w:val="28"/>
        </w:rPr>
        <w:t xml:space="preserve">По-прежнему наибольший объём – 22,5 % инвестиций в основной капитал крупных и средних предприятий, учреждений и организаций (83,7 млн рублей) освоен </w:t>
      </w: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  <w:r>
        <w:rPr>
          <w:rFonts w:cs="Times New Roman" w:ascii="Times New Roman" w:hAnsi="Times New Roman"/>
          <w:sz w:val="28"/>
          <w:szCs w:val="28"/>
        </w:rPr>
        <w:t xml:space="preserve">. Предприятие  продолжает модернизацию и реконструкцию производства. </w:t>
      </w:r>
    </w:p>
    <w:p>
      <w:pPr>
        <w:pStyle w:val="Normal"/>
        <w:spacing w:lineRule="auto" w:line="240"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о в действие жилых домов общей площадью 5339 кв.м (58,13 % к соответствующему периоду 2019 года)</w:t>
      </w:r>
      <w:r>
        <w:rPr>
          <w:rFonts w:cs="Times New Roman" w:ascii="Times New Roman" w:hAnsi="Times New Roman"/>
          <w:bCs/>
          <w:iCs/>
          <w:sz w:val="28"/>
          <w:szCs w:val="28"/>
        </w:rPr>
        <w:t>. Построено 3 склада общей площадью 598 кв.м, 3 магазина общей площадью 85 кв.м, гараж, здание производственной базы, мелоотвал общей площадью 92371 кв.м.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наблюдается снижение инвестиционной активности. Остро стоит вопрос привлечения внешних инвестиций.</w:t>
      </w:r>
    </w:p>
    <w:p>
      <w:pPr>
        <w:pStyle w:val="Normal"/>
        <w:spacing w:lineRule="auto" w:line="240" w:before="0" w:after="0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лучшения инвестиционной привлекательности района, активизирована работа по привлечению инвесторов: сформирован реестр земельных участков и промышленных площадок под инвестиционные проекты в сфере жилищного строительства, промышленного производства и агропромышл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а. Актуализирован инвестиционный паспорт района. Внедрены стандарты деятельности администрации по улучшению инвестиционного климата. Отработаны и действуют механизмы по поддержке малого и среднего предпринимательства. Актуализирована Схема территориального планирования района и Генеральных планов отдельных поселений, что позволит проводить проектные работы по значимым объектам в более короткие сроки.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этого мы проводим работу по формированию имиджа территории.  В том числе за счет реализации инвестиционных проектов в социальной сфер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4.2020 года в районе зарегистрировано 640 малых предпри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– 4560 человек (102,4 % к соответствующему периоду 2019 года). Оборот малых предприятий в действующих ценах – 14076 млн рублей (100,5 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числа малых предприятий произошло в основном в связи с внедрением в торговлю «Онлайн» касс и системы «Меркурий», а также из-за увеличения минимального размера оплаты труда, что  привело к повышению налогооблагаемой базы и закрытию малых предприятий. Снижение числа субъектов малых предприятий повлекло за собой и уменьшение среднесписочной численности работников. Оборот малых предприятий увеличился на 0,5 % в результате роста действующих ц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целях активизации работы по развитию малого предпринимательства и реализации положений Федерального закона от 24.07.2007 № 209-ФЗ «О развитии малого и среднего предпринимательства в Российской Федерации» администрацией района реализуется муниципальная программа развития субъектов малого и среднего предпринимательства, создан координационный Совет при администрации района по развитию предпринимательства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ий рынок в жизни современного общества является одной из важнейших составляющих сфер экономики, отражающих качество жизни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ий рынок Россошанского муниципального района, представляет собой развитую сеть магазинов, ярмарочных площадок, оптовых баз, предприятий общественного питания и оказания бытовых услуг. Торговое обслуживание осуществляют 1220 объектов розничной торговли, 5 постоянно действующих ярмарок на 504 торговых места, 17 оптовых ба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розничного товарооборота по всем каналам реализации составил 3660 млн рублей (104,4 % к соответствующему периоду 2019 года в сопоставимых цена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ные услуги населению района оказывают 119 предприятий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 513 индивидуальных предприним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платных услуг, предоставленных населению, за 1 квартал 2020 года составил 699,9 млн рублей (105,5 % к соответствующему периоду 2019 года в сопоставимых цен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циально – трудовая сфе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населения на 01.04.2020 г. – 91,8 тыс. человек. Демографическая ситуация в районе остается напряженная. Смертность в 2,2 раза превышает рождаемость. Родилось – 154 человека (90,1 % к соответствующему периоду 2019 года), умерло – 336 человек (13,7 % </w:t>
      </w:r>
      <w:r>
        <w:rPr>
          <w:rFonts w:cs="Times New Roman" w:ascii="Times New Roman" w:hAnsi="Times New Roman"/>
          <w:sz w:val="28"/>
          <w:szCs w:val="28"/>
        </w:rPr>
        <w:t>к соответствующему периоду 2019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). Доля пенсионеров в общей численности населения составляет 30,7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 активное население района – 48,3 тыс. человек (99,9 % </w:t>
      </w:r>
      <w:r>
        <w:rPr>
          <w:rFonts w:cs="Times New Roman" w:ascii="Times New Roman" w:hAnsi="Times New Roman"/>
          <w:bCs/>
          <w:sz w:val="28"/>
          <w:szCs w:val="28"/>
        </w:rPr>
        <w:t>к  соответствующему периоду 2019 года</w:t>
      </w:r>
      <w:r>
        <w:rPr>
          <w:rFonts w:cs="Times New Roman" w:ascii="Times New Roman" w:hAnsi="Times New Roman"/>
          <w:sz w:val="28"/>
          <w:szCs w:val="28"/>
        </w:rPr>
        <w:t>). Занято в экономике района – 45 тыс. человек (100,22 % к соответствующему периоду 2019 года). Численность занятых в экономике и экономически активное население уменьшилась в связи с высвобождением работников предприятия и сокращением численности работников в сельском хозяйст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крупным и средним предприятиям Россошанского района за 2 месяца 2020 года составляет 32021,5 рублей (105,6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Россошанского муниципального района в рамках плана антикризисных мероприятий постоянно контролируется состояние рынка труда, принимаются меры по снижению социальной напряженности. На 01.04.2020 г. уровень безработицы по району составил 0,8 %, численность зарегистрированных безработных на 1 апреля 2020 г. – 380 челове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нанс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льдированный финансовый результат хозяйственной деятельности (прибыль) предприятий и организаций района по итогам 2 месяцев 2020 года сложился в объёме 980,2 млн рублей (90,6 % к соответствующему периоду 2019 года 2019 года). Прибыль рентабельных предприятий составила 1018,2 млн рублей (76,7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района – 439,2 млн рублей  (98 % к соответствующему периоду 2019 года), в том числе собственные доходы – 243,1 млн рублей (94,6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– 196,1 млн рублей (102,5 % к соответствующему периоду 2019 года), из них: субвенции — 189,48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района – 368,9 млн рублей (103,6 % к соответствующему периоду 2019 года), из них на образование – 225,5 млн рублей (100,3 % к соответствующему периоду 2019 года), жилищно-коммунальное хозяйство – 22,5 млн рублей (167,9 % к соответствующему периоду 2019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цит бюджета составил 70,2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орская задолженность на 01.04.2020 года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на душу населения – 4777,9 рублей (98,5 % к соответствующему периоду 2019 года). Расходы бюджета на душу населения – 4013,8 рублей (104,1 % к соответствующему периоду 2019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1:07:00Z</dcterms:created>
  <dc:creator>Караичевы</dc:creator>
  <dc:description/>
  <cp:keywords/>
  <dc:language>en-US</dc:language>
  <cp:lastModifiedBy>New</cp:lastModifiedBy>
  <cp:lastPrinted>2020-04-28T13:12:00Z</cp:lastPrinted>
  <dcterms:modified xsi:type="dcterms:W3CDTF">2020-07-24T08:41:00Z</dcterms:modified>
  <cp:revision>474</cp:revision>
  <dc:subject/>
  <dc:title>Итоги социально-экономического развития Россошанского муниципального района за 2009 год</dc:title>
</cp:coreProperties>
</file>