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1 полугодие 2020 года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0 года – 91,919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2,625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9,294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29 сельхозпредприятий, 103 крестьянско (фермерских) хозяйства и 11637 личных подсобных хозяйств, 30 строительных организаций. Торговое обслуживание осуществляют 1220 объектов розничной торговли, 5 постоянно действующих ярмарок на 504 торговых места, 17 оптовых ба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20 года промышленными предприятиями района отгружено продукции в действующих ценах по основным видам экономической деятельности: «Обрабатывающие производства» – 21,4 млрд. рублей (98,05 % к соответствующему периоду 2019 года), «Обеспечение  электрической энергией, газом и паром, кондиционирование воздуха» – 319,82 млн рублей (98,95 % к соответствующему периоду 2019 года), «Водоснабжение, водоотведение, организация сбора и утилизации отходов, деятельность по ликвидации загрязнений» – 120,74 млн рублей (70,40 % к соответствующему периоду 2019 г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к 6 месяцам 2020 года составил 103,5 %. к уровню соответствующего периода 2019 года в сопоставимых ц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и количество отгруженных товаров собственного производства следующие предприятия: ООО «ПХС-Известь» (177,6 % к соответствующему периоду 2019 года), ООО «Коттедж-строй» (279 % к соответствующему периоду 2019 года), ООО «Россошанский экопластик» (196,4 % к соответствующему периоду 2019 года), ООО «РТК-Пласт» (110,8 % к соответствующему периоду 2019 года), ООО «Дельта-пак» (123,2 % к соответствующему периоду 2019 года), МУП «Издательский Дом» (106,7 % к соответствующему периоду 2019 года), ООО «РКС» (108,8 % к соответствующему периоду 2019 года), МУП г.Россошь «Городские электрические сети» (105,4 % к соответствующему периоду 2019 года), МУП "Коммунальник" (132,6 % к соответствующему периоду 2019 года), МУП «Теплосеть» (103,1 % к соответствующему периоду 2019 года), Городское благоустройство (127,2 % к соответствующему периоду 2019 года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о количество отгруженных товаров в АО «Минудобрения» (97,3 % к соответствующему периоду 2019 года), АО фирма «Молоко» (92,8 % к соответствующему периоду 2019 года), ООО «Мельник» (71,7 % к соответствующему периоду 2019 года), ООО «Хлебозавод №3» (50,5 % к соответствующему периоду 2019 года), ООО «Россошанские оконные системы» (49,3 % к соответствующему периоду 2019 года), ФКУ ИК-8 УФСИН (75,6 % к соответствующему периоду 2019 года), Россошанский филиал ООО «Газпром теплоэнерго Воронеж» (92,2 % к соответствующему периоду 2019 года), МУП ЖКХ г.Россошь «Химик» (90,3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0 года по промышленным предприятиям сложилась прибыль в сумме 1149,1 млн рублей, прибыль получили следующие предприятия: АО «Минудобрения», ООО «Дельта-пак», АО фирма «Молоко», МУП «Издательский дом», Старокалитвенский мясокомбинат», ООО «Придонхимстрой Известь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на промышленных предприятиях за 5 месяцев 2020 года уменьшилась на 2 % к соответствующему периоду 2019 года (4908 человека), среднемесячная заработная плата уменьшилась на 6,7 % к соответствующему периоду 2019 года и составила 40779 руб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6 месяцев 2020 года предприятием, на долю которого приходится 88,8 % от общего объёма всей произведенной продукции, отгружено товаров собственного производства в действующих ценах на сумму 19 млрд. рублей (темп промышленного производства – 108,4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621,2 тыс. тонн аммиака синтетического (101,9 % к соответствующему периоду 2019 года), селитры 312,7 тыс. тонн (113 % к соответствующему периоду 2019 года), азофоски 675,6 тыс. тонн (112,5 % к соответствующему периоду 2019 года), удобрений минеральных  на 100 % п.в. – 417,9 тыс. тонн (114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 2020 года предприятие получило прибыль в сумме 1097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среднесписочная численность работающих за 5 месяцев 2020 года уменьшилась на 1,1 % по сравнению с соответствующим периодом 2019 года, среднемесячная заработная плата уменьшилась на 11 % по сравнению с соответствующим периодом 2019 год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541,2 млн рублей (87,3 % к соответствующему периоду 2019 года). В натуральном выражении производство цельномолочной продукции увеличилось на 1,8 % по сравнению с соответствующим периодом 2019 года, сыра уменьшилось  на 2,1 % по сравнению с соответствующим периодом 2019 года, сухого молока уменьшилось на 26,4 % по сравнению с соответствующим периодом 2019 год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0 года предприятие получило прибыль в сумме 1335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среднесписочная численность работающих за 5 месяцев 2020 года увеличилась на 4,6 % по сравнению с соответствующим периодом 2019 года, среднемесячная заработная плата уменьшилась  на 5,4 % по сравнению с соответствующим периодом 2019 года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8,3 млн рублей (91,7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957 тонн (91,8 % к соответствующему периоду 2019 года), хлебобулочных изделий 81 тонна (40,1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0 года предприятие получило убыток в сумме 3,2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среднесписочная численность работающих за 5 месяцев 2020 года увеличилась на 1,9 % по сравнению с соответствующим периодом 2019 года, среднемесячная  заработная плата  увеличилась на 11,7 % по сравнению с соответствующим периодом 2019 года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50,9 млн рублей (108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21,7 тыс. куб. м (107,8 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0 года предприятием получен убыток в сумме 2,3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среднесписочная численность работающих за 5 месяцев 2020 года увеличилась на 6,6 % по сравнению с соответствующим периодом 2019 года,  среднемесячная  заработная плата увеличилась на 12,2 % по сравнению с соответствующим периодом 2019 года. 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495,2 млн рублей (112,6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112,6 тыс. тонн (115,6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0 года предприятие получило прибыль в сумме 6,1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среднесписочная численность работающих за 5 месяцев 2020 года уменьшилась на 2,1 % по сравнению с соответствующим периодом 2019 года, среднемесячная  заработная плата выросла на 10,4 % по сравнению с соответствующим периодом 2019 года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564,7 млн рублей (123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526 тонн (111,4 % к соответствующему периоду 2019 года), гибкой упаковки 1883 тонны (124,9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0 года предприятие получило прибыль в сумме 42328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среднесписочная численность работающих за 5 месяцев 2020 года увеличилась на 5,3 % по сравнению с соответствующим периодом 2019 года, среднемесячная заработная плата увеличилась на 16,9 % по сравнению с соответствующим периодом 2019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 всем категориям хозяйств за 1 полугодие 2020 года составила 941,5 млн рублей, что составляет 90,6 % в действующих ценах к соответствующему периоду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аловой объём произведенной продукции в животноводстве составил 927,65 млн рублей (90,1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1 полугодие 20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произведено на убой скота и птицы в живом весе – 1,1 тыс. тонн (52 % к соответствующему периоду 2019 года). По состоянию на 01.07.2020 года поголовье крупного рогатого скота составило 16,971 тыс. голов, в том числе поголовье коров составило 8,232 тыс. голов (94,1 % к соответствующему периоду 2019 года). Произведено молока – 26,5 тыс. тонн (87 % к соответствующему периоду 2019 года), надой молока на 1 фуражную корову составил 3242 кг (106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за 1 полугодие 2020 год на развитие экономики и социальной сферы в Россошанском районе за счет всех источников финансирования направлено 997 млн рублей инвестиций в основной капитал, индекс физического объема составил 131,7 % </w:t>
      </w:r>
      <w:r>
        <w:rPr>
          <w:rFonts w:cs="Times New Roman" w:ascii="Times New Roman" w:hAnsi="Times New Roman"/>
          <w:sz w:val="28"/>
          <w:szCs w:val="28"/>
        </w:rPr>
        <w:t>к соответствующему периоду 2019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-прежнему наибольший объём – 31,6 % инвестиций в основной капитал крупных и средних предприятий, учреждений и организаций (315,2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7918 кв.м (62,41 % к соответствующему периоду 2019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Построено 3 склада общей площадью 598 кв.м, 3 магазина общей площадью 85 кв.м, гараж, здание производственной базы, мелоотвал общей площадью 92371 кв.м, </w:t>
      </w:r>
      <w:r>
        <w:rPr>
          <w:rFonts w:cs="Times New Roman" w:ascii="Times New Roman" w:hAnsi="Times New Roman"/>
          <w:sz w:val="28"/>
          <w:szCs w:val="28"/>
        </w:rPr>
        <w:t>операторская водозаборной скважины  общей площадью 4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 в эксплуатацию линейный объект: система питьевого и пожарохозяйственного водоснабжения 4320 погонных метров.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о в эксплуатацию:  1 объект непроизводственного назначения на  площади 339 кв.м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наблюдается снижение инвестиционной активности. Остро стоит вопрос привлечения внешних инвестиций.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. Актуализирован инвестиционный паспорт района. Внедрены стандарты деятельности администрации по улучшению инвестиционного климата. Отработаны и действуют механизмы по поддержке малого и среднего предпринимательства. Актуализирована Схема территориального планирования района и Генеральных планов отдельных поселений, что позволит проводить проектные работы по значимым объектам в более короткие сроки.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этого мы проводим работу по формированию имиджа территории.  В том числе за счет реализации инвестиционных проектов в социальной сфере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20 года в районе зарегистрировано 638 малых пред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4225 человек (65,81 % к соответствующему периоду 2019 года). Оборот малых предприятий в действующих ценах – 6429 млн рублей (91,26 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числа малых предприятий произошло в основном в связи с внедрением в торговлю «Онлайн» касс и системы «Меркурий», а также из-за увеличения минимального размера оплаты труда, что  привело к повышению налогооблагаемой базы и закрытию малых предприятий. Снижение числа субъектов малых предприятий повлекло за собой и уменьшение среднесписочной численности рабо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реализуется муниципальная программа развития субъектов малого и среднего предпринимательства, создан координационный Совет при администрации района по развитию предпринимательств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в жизни современного общества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1220 объектов розничной торговли, 5 постоянно действующих ярмарок на 504 торговых места, 17 оптовых б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6818,6 млн рублей (98,28 % к соответствующему периоду 2019 года в сопоставимых це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оказывают 119 предприятий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 513 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за 1 полугодие 2020 года составил 1257,9 млн рублей (95,9 % к соответствующему периоду 2019 года в сопоставимы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исленность населения на 01.07.2020г. составила – 91.588 тыс. человек. Демографическая ситуация в районе остается напряженная. Смертность в 2,2 раза превышает рождаемость. Родилось – 301  человек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9,6</w:t>
      </w:r>
      <w:r>
        <w:rPr>
          <w:rFonts w:cs="Times New Roman" w:ascii="Times New Roman" w:hAnsi="Times New Roman"/>
          <w:b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к соответствующему периоду 2019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, умерло – 642 человека (105,9% </w:t>
      </w:r>
      <w:r>
        <w:rPr>
          <w:rFonts w:cs="Times New Roman" w:ascii="Times New Roman" w:hAnsi="Times New Roman"/>
          <w:sz w:val="28"/>
          <w:szCs w:val="28"/>
        </w:rPr>
        <w:t>к соответствующему периоду 2019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Доля пенсионеров в общей численности населения 31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и активное население района — 48,1  тыс.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 в экономике района — 44,3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экономически активного населения уменьшилась и составляет 99,8% по отношению к соответствующему периоду 2019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за 5 месяцев 2020 года в среднем по Россошанскому району составляет 33017 рублей (99,6% к соответствующему периоду 2019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безработицы по району на 01.07.2020 года составил – 3,4 %. Численность зарегистрированных безработных на 1 июля 2020г. составила– 1660  человек (что в 3,9 раза больше соответствующего периода предыдущего 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ровня официальной безработицы во 2 квартале  2020 года обусловлено следующи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-за пандемического кризиса увеличен максимальный размер пособия по безработице до уровня МРОТ (12,13 тыс. руб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гистрация граждан,  прежде не обращавшихся за помощью в трудоустройстве и получением пособия в центр занятости населения, ведется через онлайн сервис "Работа в Росси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ированный финансовый результат хозяйственной деятельности (прибыль) предприятий и организаций района по итогам 5 месяцев 2020 года сложился в объёме 1251,9 млн рублей (91,26 % к соответствующему периоду 2019 года). Прибыль рентабельных предприятий составила 1278,58 млн рублей (63,83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920,94 млн рублей  (96,49 % к соответствующему периоду 2019 года), в том числе собственные доходы – 434,84 млн рублей (87,87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486,1 млн рублей (105,77 % к соответствующему периоду 2019 года), из них: субвенции — 444,34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867,09 млн рублей (94,94 % к соответствующему периоду 2019 года), из них на образование – 543,85 млн рублей (93,81 % к соответствующему периоду 2019 года), жилищно-коммунальное хозяйство – 65,27 млн рублей (155,44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53,9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на 01.07.2020 года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10019,05 рублей (96,99 % к соответствующему периоду 2019 года). Расходы бюджета на душу населения – 9433,18 рублей (95,44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New</cp:lastModifiedBy>
  <cp:lastPrinted>2020-04-28T13:12:00Z</cp:lastPrinted>
  <dcterms:modified xsi:type="dcterms:W3CDTF">2020-07-24T07:49:00Z</dcterms:modified>
  <cp:revision>489</cp:revision>
  <dc:subject/>
  <dc:title>Итоги социально-экономического развития Россошанского муниципального района за 2009 год</dc:title>
</cp:coreProperties>
</file>