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71" w:leader="none"/>
        </w:tabs>
        <w:spacing w:before="0" w:after="0"/>
        <w:contextualSpacing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лгоритм проведения</w:t>
      </w: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заинтересованными лицами* комплексных кадастровых работ  в границах СНТ, ОНТ, ГСК и иных форм </w:t>
      </w:r>
      <w:r>
        <w:rPr>
          <w:rFonts w:eastAsia="Calibri"/>
          <w:b/>
          <w:sz w:val="28"/>
          <w:szCs w:val="28"/>
          <w:lang w:eastAsia="en-US"/>
        </w:rPr>
        <w:t>гражданско-правовых сообществ, финансируемых  за счет внебюджетных средств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 xml:space="preserve"> </w:t>
      </w:r>
    </w:p>
    <w:tbl>
      <w:tblPr>
        <w:tblW w:w="1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63"/>
        <w:gridCol w:w="2395"/>
        <w:gridCol w:w="2925"/>
        <w:gridCol w:w="2810"/>
        <w:gridCol w:w="28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выполнении ККР за внебюджетные средства</w:t>
            </w:r>
            <w:r>
              <w:rPr>
                <w:szCs w:val="28"/>
              </w:rPr>
              <w:t xml:space="preserve"> в соответствии с положениями </w:t>
            </w:r>
            <w:r>
              <w:rPr/>
              <w:t>Федерального закона от 24.07.2007 № 221-ФЗ    «О кадастровой деятельност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решения о проведении общего собрания заинтересованными лиц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заинтересованных ли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 представитель заинтересованных лиц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правление запроса в администрацию муниципального района (городского округа) по месту нахождения заинтересованных лиц</w:t>
            </w:r>
            <w:r>
              <w:rPr/>
              <w:t>, ДИЗО ВО о планировании выполнения ККР органами местного самоуправления за счет бюджетных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 принятия общим  собранием</w:t>
            </w:r>
          </w:p>
          <w:p>
            <w:pPr>
              <w:pStyle w:val="Normal"/>
              <w:jc w:val="center"/>
              <w:rPr/>
            </w:pPr>
            <w:r>
              <w:rPr/>
              <w:t>заинтересованных лиц  решения о выполнении  ККР за внебюджетные средств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заинтересованных ли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заинтересованных лиц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Определение исполнителя выполнения ККР за счет внебюджетных средств, заключение договора подряда с организацией (кадастровым инженером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 принятия общим  собранием заинтересованных лиц  решения о выполнении ККР за внебюджетные средств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обр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интересованных ли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олномоченный представитель заинтересованных лиц  - заказчик КК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ирование граждан и юридических лиц о начале выполнения ККР  пут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мещения извещения о начале выполнения ККР на своем официальном сайте в информационно-телекоммуникационной сети «Интернет» (при наличии официального сай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направления извещения о начале выполнения ККР в орган, уполномоченный на утверждение карты-плана территори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размещения или обеспечения размещения извещения о начале выполнения ККР на информационных щитах, расположенных на территории, на которой планируется выполнение  КК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 со дня заключения договора подряда с исполнителем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олномоченный представитель заинтересованных лиц  - заказчик КК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олномоченный представитель заинтересованных лиц  - заказчик КК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 извещения о начале выполнения ККР по адресам и (или) адресам электронной почты правообладателей объектов недвижимости, являющихся объектами ККР (при наличии таких сведений в Едином государственном реестре недвижимост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 со дня заключения договора подряда с уполномоченны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тавителем заинтересованных лиц- заказчиком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итель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итель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граждан и юридических лиц о начале выполнения ККР  пут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публикования извещения о начале выполнения ККР в печатном средстве массовой информации и сетевом издании, в которых осуществляется обнародование (официальное опубликование) его правовых актов, а также путем размещения извещения на своем официальном сайте в информационно-телекоммуникационной сети «Интернет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размещения или обеспечения размещения извещения о начале выполнения ККР на своих информационных щи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правления извещения о начале выполнения ККР в орган местного самоуправления поселения, на территории которого выполняются ККР, для размещения на официальном сайте поселения в информационно-телекоммуникационной сети «Интернет» (при наличии официального сайта) и на информационных щитах органа местного самоуправления та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правления извещения о начале выполнения ККР в ДИЗО ВО  для размещения на его официальном сайте в информационно-телекоммуникационной сети «Интернет» и для опубликования в печатном средстве массовой информации и сетевом издании, в которых осуществляется обнародование (официальное опубликование) правовых актов органов государственной власти субъекта Российской Федерации, иной официальн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правления извещения о начале выполнения ККР в Управление Росреестра по Воронежской области для размещения на его официальном сайте в информационно-телекоммуникационной сети «Интернет» и отображения сведений о территории выполнения ККР на кадастровых картах, в том числе публичной  кадастровой кар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со дня получения извещения о начале выполнения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 местного самоуправления, на территории которого  выполняются ККР, уполномоченный на утверждение карты – пла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, на территории которого  выполняются ККР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</w:tabs>
              <w:autoSpaceDE w:val="false"/>
              <w:jc w:val="both"/>
              <w:rPr/>
            </w:pPr>
            <w:r>
              <w:rPr/>
              <w:t>Формирование согласительной комиссии в соответствии с требованиями, установленными  ст. 42.10 Федерального закона от 24.07.2007 № 221-Ф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 рабочих дней со дня получения извещения о начале выполнения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Воронежской области, на территории которого  выполняются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, на территории которого  выполняются ККР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звещения о начале выполнения ККР на официальном сайте ДИЗО ВО в информационно-телекоммуникационной сети «Интернет», опубликование в печатном средстве массовой информации и сетевом издании, в которых осуществляется обнародование (официальное опубликование) правовых актов органов государственной власти субъекта Российской Федерации, иной официальной информ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3 рабочих дней со дня получения уведомления о начале выполнения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ЗО ВО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Юсуп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звещения о начале выполнения ККР на официальном сайте </w:t>
            </w:r>
            <w:r>
              <w:rPr>
                <w:szCs w:val="28"/>
              </w:rPr>
              <w:t>Управления  Росреестра по Воронежской области в информационно - телекоммуникационной сети «Интернет»</w:t>
            </w:r>
            <w:r>
              <w:rPr/>
              <w:t xml:space="preserve"> и отображение сведений о территории выполнения ККР на кадастровых картах, в том числе публичной  кадастровой кар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0" w:type="dxa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910"/>
            </w:tblGrid>
            <w:tr>
              <w:trPr/>
              <w:tc>
                <w:tcPr>
                  <w:tcW w:w="19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 течение  3 рабочих дней со дня получения уведомления о начале выполнения ККР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Росреестра по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П. Перегудо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КР, подготовка, предоставление проекта карты - плана территории уполномоченному представителю заинтересованных лиц  - заказчику КК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условиями заключенного договора подряда на выполнение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</w:rPr>
              <w:t>Исполнитель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bCs/>
              </w:rPr>
              <w:t>Исполнитель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а карты - плана территории в орган местного самоуправления, уполномоченный на утверждение карты - плана террит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итогам рассмотрения проекта карты - пла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щем собрании заинтересованных ли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обр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интересованных ли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заинтересованных лиц  - заказчик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а карты - плана территории в  согласительную комиссию органа местного самоуправления 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5 календарных дней со дня получения проекта карты - 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утверждение карты - плана территор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а местного самоуправления (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), уполномоченного на утверждение карты - плана территории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</w:tabs>
              <w:autoSpaceDE w:val="false"/>
              <w:jc w:val="both"/>
              <w:rPr/>
            </w:pPr>
            <w:r>
              <w:rPr/>
              <w:t>Опубликование извещения о проведении заседания согласительной комиссии по вопросу согласования местоположения границ земельных участков, содержащего уведомление о завершении подготовки проекта карты-плана территории способами, установленными для опубликования, размещения и направления извещения о начале выполнения КК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15 рабочих дней до дня проведения заседания согласительной комисс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утверждение карты – плана территор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а местного самоуправления (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), уполномоченного на утверждение карты - плана территории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проекта карты-плана территории, извещения о проведении заседания согласительной  комиссии  по вопросу согласования местоположения границ земельных участков  на официальном сайте в </w:t>
            </w:r>
            <w:r>
              <w:rPr>
                <w:szCs w:val="28"/>
              </w:rPr>
              <w:t xml:space="preserve"> информационно - телекоммуникационной сети «Интернет» </w:t>
            </w:r>
            <w:r>
              <w:rPr/>
              <w:t>в целях обеспечения ознакомления заинтересованных лиц с установленным при выполнении ККР местоположением границ земельных участ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предоставления уполномоченным представителем заинтересованных лиц  - заказчиком ККР  проекта  карты-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утверждение карты – плана территор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а местного самоуправления (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), уполномоченного на утверждение карты - плана территории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проекта карты-плана территории, извещения о проведении заседания согласительной комиссии по вопросу согласования местоположения границ земельных участков в   ДИЗО ВО, Управление Росреестра </w:t>
            </w:r>
            <w:r>
              <w:rPr>
                <w:szCs w:val="28"/>
              </w:rPr>
              <w:t>по Воронежской обла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предоставления уполномоченным представителем заинтересованных лиц  - заказчиком ККР  проекта  карты-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утверждение карты – плана территор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а местного самоуправления (муниципального района  (городского округ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нежской области), уполномоченного на утверждение карты - плана территории 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 извещения о проведении заседания согласительной  комиссии  по вопросу согласования местоположения границ земельных участков  и проекта карты - плана территории на официальном сайте в </w:t>
            </w:r>
            <w:r>
              <w:rPr>
                <w:szCs w:val="28"/>
              </w:rPr>
              <w:t>информационно - телекоммуникационной сети «Интернет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чем 3 рабочих дня со дня получения документов от органа местного самоуправления, уполномоченного  на утверждение карты - 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ЗО 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Росреестра по Воронежской обла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Юсуп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П. Перегудо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гласование  местоположения границ земельных участков при выполнении ККР в соответствии с требованиями, установленными ст. 42.10 </w:t>
            </w:r>
            <w:r>
              <w:rPr/>
              <w:t>Федерального закона от 24.07.2007 № 221-ФЗ, рассмотрение проекта  карты-плана террит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уточнения (установления) исполнителем   местоположения границ земельных участков при выполнении ККР, подготовки проекта карты-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тельн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гласительной комиссии органа местного самоуправления 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тавление в согласительную комиссию заинтересованными лицами (определены ч. 3 ст. 39 </w:t>
            </w:r>
            <w:r>
              <w:rPr/>
              <w:t>Федерального закона от 24.07.2007 № 221-ФЗ) в письменном виде возражений относительно местоположения границ земельного учас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опубликования извещения о проведении заседания согласительной комиссии по  вопросу согласования местоположения границ земельных участков до дня проведения заседания согласительной комиссии/</w:t>
            </w:r>
          </w:p>
          <w:p>
            <w:pPr>
              <w:pStyle w:val="Normal"/>
              <w:jc w:val="center"/>
              <w:rPr/>
            </w:pPr>
            <w:r>
              <w:rPr/>
              <w:t>в течение  35 календарных дней со дня проведения первого заседания  согласительной комисс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ые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ые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смотрение письменных возражений заинтересованных лиц относительно </w:t>
            </w:r>
            <w:r>
              <w:rPr/>
              <w:t>местоположения границ земельного учас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согласительной комиссии органа местного самоуправления 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тельн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гласительной комиссии органа местного самоуправления 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правление в орган, уполномоченный на утверждение карты-плана территории,  для утверждения  оформленного исполнителем ККР проекта карты-плана территории в окончательной редакции, материалов заседания согласительной комисс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 рабочих дней со дня истечения срока предоставления возраж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тельн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гласительной комиссии органа местного самоуправления Воронежской области (муниципального района, городского округа), на территории которого  выполняются ККР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правление утвержденной карты - плана территории у</w:t>
            </w:r>
            <w:r>
              <w:rPr/>
              <w:t>полномоченному представителю заинтересованных лиц  - заказчику ККР</w:t>
            </w:r>
            <w:r>
              <w:rPr>
                <w:bCs/>
              </w:rPr>
              <w:t xml:space="preserve"> </w:t>
            </w:r>
            <w:r>
              <w:rPr/>
              <w:t>и (или) и</w:t>
            </w:r>
            <w:r>
              <w:rPr>
                <w:bCs/>
              </w:rPr>
              <w:t>сполнителю ККР по договору подря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с момента утверждения карты -  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 местного самоуправления, уполномоченный на утверждение карты – плана территор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а местного самоуправления (муниципального района  (городского округа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Воронежской области), уполномоченного на утверждение карты - плана территории 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Cs/>
              </w:rPr>
            </w:pPr>
            <w:r>
              <w:rPr>
                <w:bCs/>
                <w:sz w:val="24"/>
              </w:rPr>
              <w:t xml:space="preserve">Направление карты - плана территории в </w:t>
            </w:r>
            <w:r>
              <w:rPr>
                <w:sz w:val="24"/>
                <w:lang w:val="ru-RU"/>
              </w:rPr>
              <w:t xml:space="preserve">Управление Росреестра по Воронежской области для внесения сведений в Единый государственный реестр недвижимости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 получения </w:t>
            </w:r>
            <w:r>
              <w:rPr>
                <w:bCs/>
              </w:rPr>
              <w:t xml:space="preserve">утвержден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ты-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</w:t>
            </w:r>
            <w:r>
              <w:rPr/>
              <w:t>полномоченный представитель заинтересованных лиц  - заказчик ККР</w:t>
            </w:r>
            <w:r>
              <w:rPr>
                <w:bCs/>
              </w:rPr>
              <w:t xml:space="preserve"> </w:t>
            </w:r>
            <w:r>
              <w:rPr/>
              <w:t>и (или) и</w:t>
            </w:r>
            <w:r>
              <w:rPr>
                <w:bCs/>
              </w:rPr>
              <w:t>сполнитель ККР по договору подря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</w:t>
            </w:r>
            <w:r>
              <w:rPr/>
              <w:t>полномоченный представитель заинтересованных лиц  - заказчик ККР</w:t>
            </w:r>
            <w:r>
              <w:rPr>
                <w:bCs/>
              </w:rPr>
              <w:t xml:space="preserve"> </w:t>
            </w:r>
            <w:r>
              <w:rPr/>
              <w:t>и (или) и</w:t>
            </w:r>
            <w:r>
              <w:rPr>
                <w:bCs/>
              </w:rPr>
              <w:t>сполнитель ККР по договору подряда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несение сведений в </w:t>
            </w:r>
            <w:r>
              <w:rPr/>
              <w:t xml:space="preserve">Единый государственный реестр недвижимости   из </w:t>
            </w:r>
            <w:r>
              <w:rPr>
                <w:bCs/>
              </w:rPr>
              <w:t>утвержденной   карты-плана территории</w:t>
            </w:r>
            <w:r>
              <w:rPr/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 получения </w:t>
            </w:r>
            <w:r>
              <w:rPr>
                <w:bCs/>
              </w:rPr>
              <w:t xml:space="preserve">утвержден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ты-плана территор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Росреест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ронеж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филиал ФГБУ «ФКП Росреестра» по Воронежской обла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П. Перегудо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А. Фефел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по согласованию)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ие уведомления  у</w:t>
            </w:r>
            <w:r>
              <w:rPr/>
              <w:t>полномоченному представителю заинтересованных лиц  - заказчику ККР</w:t>
            </w:r>
            <w:r>
              <w:rPr>
                <w:bCs/>
              </w:rPr>
              <w:t xml:space="preserve"> </w:t>
            </w:r>
            <w:r>
              <w:rPr/>
              <w:t>и (или) и</w:t>
            </w:r>
            <w:r>
              <w:rPr>
                <w:bCs/>
              </w:rPr>
              <w:t xml:space="preserve">сполнителю ККР по договору подряда о внесении сведений в </w:t>
            </w:r>
            <w:r>
              <w:rPr/>
              <w:t xml:space="preserve">Единый государственный реестр недвижимости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установленные законодательством сро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Росреест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ронеж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филиал ФГБУ «ФКП Росреестра» по Воронежской обла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П. Перегудов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А. Фефел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по согласованию)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sz w:val="24"/>
          <w:lang w:val="ru-RU"/>
        </w:rPr>
        <w:t xml:space="preserve">* </w:t>
      </w:r>
      <w:r>
        <w:rPr>
          <w:sz w:val="20"/>
          <w:szCs w:val="20"/>
          <w:lang w:val="ru-RU"/>
        </w:rPr>
        <w:t>под заинтересованными лицами в соответствии  с главой 4.1. Федерального закона от 24.07.2007 № 221-ФЗ «О кадастровой деятельности»  понимаются:</w:t>
      </w:r>
    </w:p>
    <w:p>
      <w:pPr>
        <w:pStyle w:val="TextBody"/>
        <w:spacing w:before="0" w:after="0"/>
        <w:ind w:firstLine="708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 правообладатели садовых, огородных земельных участков и (или) находящихся на  таких земельных участках объектов недвижимости (садово-огороднические товарищества (СНТ, ОНТ));</w:t>
      </w:r>
    </w:p>
    <w:p>
      <w:pPr>
        <w:pStyle w:val="TextBody"/>
        <w:spacing w:before="0" w:after="0"/>
        <w:ind w:firstLine="708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правообладатели  гаражей  и (или) земельных участков, на которых они расположены (ГСК);</w:t>
      </w:r>
    </w:p>
    <w:p>
      <w:pPr>
        <w:pStyle w:val="TextBody"/>
        <w:spacing w:before="0" w:after="0"/>
        <w:ind w:firstLine="708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частники иного гражданско-правового сообщества, являющиеся правообладателями объектов недвижимости, если таким правообладателям принадлежат земельные участки, здания, сооружения, объекты незавершенного строительства, расположенные в границах территории, составляющей единый, неразрывный элемент планировочной структуры или совокупность смежных элементов планировочной структуры на территории одного муниципального образования (собственники недвижимости в коттеджных поселках)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SchoolBoo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tang;바탕" w:hAnsi="Batang;바탕" w:cs="Batang;바탕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4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spacing w:val="4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8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50:00Z</dcterms:created>
  <dc:creator>Пользователь</dc:creator>
  <dc:description/>
  <cp:keywords/>
  <dc:language>en-US</dc:language>
  <cp:lastModifiedBy>Татьяна В. Тимченко</cp:lastModifiedBy>
  <cp:lastPrinted>2021-09-23T16:36:00Z</cp:lastPrinted>
  <dcterms:modified xsi:type="dcterms:W3CDTF">2023-04-06T12:18:00Z</dcterms:modified>
  <cp:revision>4</cp:revision>
  <dc:subject/>
  <dc:title>О предоставлении в собственность</dc:title>
</cp:coreProperties>
</file>