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О доставке ежемесячных пособий за декабрь 2021 го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тделение Пенсионного фонда по Воронежской области информирует о доставк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ежемесячных пособий женщинам, вставшим на учет в медицинской организации в ранние сроки беременности, и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ежемесячных пособий на детей в возрасте от восьми до семнадцати л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лата которых, должна быть осуществлена в праздничные и выходные дни января 2022 года, будет произведена на счета граждан, открытые в кредитных организациях (банках)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29-30 декабря 2021 год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4:00Z</dcterms:created>
  <dc:creator>Самохвалова Елена Федоровна</dc:creator>
  <dc:description/>
  <cp:keywords/>
  <dc:language>en-US</dc:language>
  <cp:lastModifiedBy>Пользователь</cp:lastModifiedBy>
  <dcterms:modified xsi:type="dcterms:W3CDTF">2021-12-16T10:10:00Z</dcterms:modified>
  <cp:revision>2</cp:revision>
  <dc:subject/>
  <dc:title/>
</cp:coreProperties>
</file>