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15" w:type="dxa"/>
        <w:tblLayout w:type="fixed"/>
        <w:tblCellMar>
          <w:top w:w="15" w:type="dxa"/>
          <w:left w:w="15" w:type="dxa"/>
          <w:bottom w:w="15" w:type="dxa"/>
          <w:right w:w="15" w:type="dxa"/>
        </w:tblCellMar>
      </w:tblPr>
      <w:tblGrid>
        <w:gridCol w:w="9699"/>
      </w:tblGrid>
      <w:tr>
        <w:trPr>
          <w:trHeight w:val="322" w:hRule="atLeast"/>
        </w:trPr>
        <w:tc>
          <w:tcPr>
            <w:tcW w:w="9699" w:type="dxa"/>
            <w:tcBorders/>
            <w:vAlign w:val="center"/>
          </w:tcPr>
          <w:p>
            <w:pPr>
              <w:pStyle w:val="NoSpacing"/>
              <w:ind w:firstLine="709"/>
              <w:jc w:val="center"/>
              <w:rPr/>
            </w:pPr>
            <w:hyperlink r:id="rId2">
              <w:r>
                <w:rPr>
                  <w:rStyle w:val="InternetLink"/>
                  <w:rFonts w:cs="Times New Roman" w:ascii="Times New Roman" w:hAnsi="Times New Roman"/>
                  <w:sz w:val="28"/>
                  <w:szCs w:val="28"/>
                </w:rPr>
                <w:t>Зарплата в конверте</w:t>
              </w:r>
            </w:hyperlink>
            <w:r>
              <w:rPr>
                <w:rFonts w:eastAsia="Times New Roman" w:cs="Times New Roman" w:ascii="Times New Roman" w:hAnsi="Times New Roman"/>
                <w:b/>
                <w:sz w:val="28"/>
                <w:szCs w:val="28"/>
              </w:rPr>
              <w:t xml:space="preserve"> – плюс или минус?</w:t>
            </w:r>
          </w:p>
          <w:p>
            <w:pPr>
              <w:pStyle w:val="NoSpacing"/>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sectPr>
          <w:type w:val="nextPage"/>
          <w:pgSz w:w="11906" w:h="16838"/>
          <w:pgMar w:left="1418" w:right="851" w:gutter="0" w:header="0" w:top="567" w:footer="0" w:bottom="567"/>
          <w:pgNumType w:fmt="decimal"/>
          <w:formProt w:val="false"/>
          <w:textDirection w:val="lrTb"/>
          <w:docGrid w:type="default" w:linePitch="240" w:charSpace="36864"/>
        </w:sectPr>
      </w:pPr>
    </w:p>
    <w:p>
      <w:pPr>
        <w:pStyle w:val="NoSpacing"/>
        <w:ind w:firstLine="709"/>
        <w:jc w:val="both"/>
        <w:rPr>
          <w:rFonts w:ascii="Times New Roman" w:hAnsi="Times New Roman" w:eastAsia="Times New Roman" w:cs="Times New Roman"/>
          <w:vanish/>
          <w:sz w:val="28"/>
          <w:szCs w:val="28"/>
        </w:rPr>
      </w:pPr>
      <w:r>
        <w:rPr>
          <w:rFonts w:eastAsia="Times New Roman" w:cs="Times New Roman" w:ascii="Times New Roman" w:hAnsi="Times New Roman"/>
          <w:vanish/>
          <w:sz w:val="28"/>
          <w:szCs w:val="28"/>
        </w:rPr>
      </w:r>
    </w:p>
    <w:tbl>
      <w:tblPr>
        <w:tblW w:w="9742" w:type="dxa"/>
        <w:jc w:val="left"/>
        <w:tblInd w:w="-15" w:type="dxa"/>
        <w:tblLayout w:type="fixed"/>
        <w:tblCellMar>
          <w:top w:w="15" w:type="dxa"/>
          <w:left w:w="15" w:type="dxa"/>
          <w:bottom w:w="15" w:type="dxa"/>
          <w:right w:w="15" w:type="dxa"/>
        </w:tblCellMar>
      </w:tblPr>
      <w:tblGrid>
        <w:gridCol w:w="9742"/>
      </w:tblGrid>
      <w:tr>
        <w:trPr>
          <w:trHeight w:val="322" w:hRule="atLeast"/>
        </w:trPr>
        <w:tc>
          <w:tcPr>
            <w:tcW w:w="9742" w:type="dxa"/>
            <w:tcBorders/>
          </w:tcPr>
          <w:p>
            <w:pPr>
              <w:pStyle w:val="NoSpacing"/>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тверждают специалисты, черный способ получения денег от работодателя имеет для наемного сотрудника только одно очевидное достоинство, да и то весьма сомнительное: работник избегает налогообложения. Правда, за этот небольшой выигрыш впоследствии человеку придется расплачиваться в тройном размере... Многие недальновидные работники искренне радуются деньгам без вычетов по "темным" ведомостям и не задумываются, что наниматель не заботится о высоком уровне доходов своего персонала, а паразитирует на их мелочной скупости, незаконно получая сверхприбыль. Именно так уличные мошенники - наперсточники - ловят доверчивых простаков на обещания за каждый вложенный рубль выдать им выигрыш в сто рублей.</w:t>
            </w:r>
          </w:p>
          <w:p>
            <w:pPr>
              <w:pStyle w:val="NoSpacing"/>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амом деле, ни о каких плюсах зарплаты в конверте говорить вообще не приходится, поэтому рассмотрим наиболее очевидные минусы такого способа трудовых расчетов. </w:t>
            </w:r>
          </w:p>
          <w:p>
            <w:pPr>
              <w:pStyle w:val="NoSpacing"/>
              <w:ind w:firstLine="709"/>
              <w:jc w:val="both"/>
              <w:rPr/>
            </w:pPr>
            <w:r>
              <w:rPr>
                <w:rFonts w:eastAsia="Times New Roman" w:cs="Times New Roman" w:ascii="Times New Roman" w:hAnsi="Times New Roman"/>
                <w:b/>
                <w:sz w:val="28"/>
                <w:szCs w:val="28"/>
              </w:rPr>
              <w:t>Минус первый</w:t>
            </w:r>
            <w:r>
              <w:rPr>
                <w:rFonts w:eastAsia="Times New Roman" w:cs="Times New Roman" w:ascii="Times New Roman" w:hAnsi="Times New Roman"/>
                <w:sz w:val="28"/>
                <w:szCs w:val="28"/>
              </w:rPr>
              <w:t xml:space="preserve"> Простой пример. Елена, закончив учебу в техникуме, некоторое время проработала помощником бухгалтера в небольшой фирме за приличную зарплату. Но вполне естественно, что человек, особенно молодой, постоянно стремится к повышению своего профессионального уровня, в том числе к улучшению материального положения. Поэтому, когда Елене пообещали самостоятельную работу за большие деньги, она, не задумываясь, приняла столь лестное предложение. Правда, на новом месте трудовую книжку ей оформлять не стали, а кровно заработанное выдавали, как это сейчас заведено во многих местах, в конверте. Впрочем, на такие мелочи девушка до поры до времени внимания не обращала, ведь работа ей нравилась, да и деньги здесь платили вовремя. Такая идиллия продлилась почти два года. За это время Елена вышла замуж и вскоре была вынуждена из-за беременности уволиться. Вот тут-то и выяснилось, что законные пособия (в том числе выплаты за декретный отпуск) ей не полагаются, так как официально она является лицом, долго не работавшим. Директор фирмы, где Елена трудилась в течение последнего года, лишь развел руками: мол, ничего не могу поделать - официально вы у нас не числились. Если вы думаете, что подобная история - исключение из правил, а описанный директор - редкий подлец, каких в жизни единицы, то, к сожалению, глубоко заблуждаетесь. В любом центре занятости знают десятки, если не сотни, схожих примеров. Некоторые случаи просто трагические. Работал человек на основании устной договоренности с хозяином на деревообрабатывающем производстве. Однажды произошел с ним прямо в цехе несчастный случай, и молодой мужчина за несколько секунд из здорового человека превратился в беспомощного калеку. Вроде бы травма не бытовая, а производственная со всеми вытекающими последствиями. Но работодатель оплачивать лечение парня не спешит и пособие по временной нетрудоспособности платить ему из своего кармана не желает. На все упреки и мольбы родственников 23-летнего инвалида он отвечает с полной уверенностью в своей правоте: "Нет трудового договора - значит, и не было у меня такого рабочего. А где он рук лишился, знать не ведаю". И по большому счету никто не виноват в горьких последствиях травмы, кроме самого работника. Прояви он характер и здоровую дальновидность при оформлении на работу - был бы ему гарантирован государством максимально выгодный в его случае социальный статус с соответствующими выплатами и льготами. </w:t>
            </w:r>
            <w:r>
              <w:rPr>
                <w:rFonts w:eastAsia="Times New Roman" w:cs="Times New Roman" w:ascii="Times New Roman" w:hAnsi="Times New Roman"/>
                <w:i/>
                <w:sz w:val="28"/>
                <w:szCs w:val="28"/>
              </w:rPr>
              <w:t>В нашей стране конверт с зарплатой давно стал не только символом наплевательского отношения бизнеса к трудовому законодательству, но и, что гораздо страшнее, свидетельством пренебрежительного отношения со стороны самого трудового человека к общественным интересам и собственным перспективам.</w:t>
            </w:r>
            <w:r>
              <w:rPr>
                <w:rFonts w:eastAsia="Times New Roman" w:cs="Times New Roman" w:ascii="Times New Roman" w:hAnsi="Times New Roman"/>
                <w:sz w:val="28"/>
                <w:szCs w:val="28"/>
              </w:rPr>
              <w:t xml:space="preserve"> Впрочем убытки наемный сотрудник несет далеко не символичные. Уходя от соцотчислений, хозяин обрекает своих людей на бесправное будущее. Потом беспечный человек уже никак не сможет доказать свое славное трудовое прошлое, а значит, прощайте надежды на положенную по закону пенсию и прочие выплаты. Многие молодые люди могут пренебрежительно усмехнуться: "Да знаем мы эти жалкие государственные пенсии! Нет, уж лучше заработать себе самому на достойную старость". Спору нет, частные пенсионные фонды - штука заманчивая. Но ответьте честно самому себе на следующие вопросы. Можно ли быть стопроцентно уверенным в том, что ваши отчисления в коммерческие фонды благополучно доживут до того времени, когда вы захотите ими воспользоваться? И что будет, если до того времени с вами что-нибудь случится и вы потеряете способность зарабатывать? И наконец, хотите ли вы однажды услышать в свой адрес от пожимающего плечами чиновника: "Простите, гражданин, но, по нашим данным, официально вы нигде не работали, трудового стажа не накопили, а следовательно, на бюджетное пособие претендовать не можете". </w:t>
            </w:r>
          </w:p>
          <w:p>
            <w:pPr>
              <w:pStyle w:val="NoSpacing"/>
              <w:ind w:firstLine="709"/>
              <w:jc w:val="both"/>
              <w:rPr/>
            </w:pPr>
            <w:r>
              <w:rPr>
                <w:rFonts w:eastAsia="Times New Roman" w:cs="Times New Roman" w:ascii="Times New Roman" w:hAnsi="Times New Roman"/>
                <w:b/>
                <w:sz w:val="28"/>
                <w:szCs w:val="28"/>
              </w:rPr>
              <w:t xml:space="preserve">Минус второй. </w:t>
            </w:r>
            <w:r>
              <w:rPr>
                <w:rFonts w:eastAsia="Times New Roman" w:cs="Times New Roman" w:ascii="Times New Roman" w:hAnsi="Times New Roman"/>
                <w:sz w:val="28"/>
                <w:szCs w:val="28"/>
              </w:rPr>
              <w:t xml:space="preserve"> Впрочем, не стоит думать, что, соглашаясь играть по правилам хозяина, вы рискуете только собственным туманным будущим. И дело тут даже не в выплатах по больничному листу, о которых вы самонадеянно можете не задумываться. Гораздо неприятнее то, что если условия оплаты труда не оговорены в трудовом договоре, то их выполнение или невыполнение будет определяться только личным отношением руководителя фирмы к конкретному человеку. Кроме экономии для работодателя это идеальный способ влияния на трудовой коллектив. Если сотрудник, по мнению начальника, ведет себя плохо, то в воспитательных целях его зарплату можно запросто срезать на четверть или даже оставить себе. Таким образом, подчиненный попадает в полную зависимость от настроения руководства. </w:t>
            </w:r>
          </w:p>
          <w:p>
            <w:pPr>
              <w:pStyle w:val="NoSpacing"/>
              <w:ind w:firstLine="709"/>
              <w:jc w:val="both"/>
              <w:rPr/>
            </w:pPr>
            <w:r>
              <w:rPr>
                <w:rFonts w:eastAsia="Times New Roman" w:cs="Times New Roman" w:ascii="Times New Roman" w:hAnsi="Times New Roman"/>
                <w:b/>
                <w:sz w:val="28"/>
                <w:szCs w:val="28"/>
              </w:rPr>
              <w:t>Минус третий.</w:t>
            </w:r>
            <w:r>
              <w:rPr>
                <w:rFonts w:eastAsia="Times New Roman" w:cs="Times New Roman" w:ascii="Times New Roman" w:hAnsi="Times New Roman"/>
                <w:sz w:val="28"/>
                <w:szCs w:val="28"/>
              </w:rPr>
              <w:t xml:space="preserve"> Россияне постепенно начинают привыкать к преимуществам жизни в кредит. Действительно, не все могут выложить за новый мебельный гарнитур кругленькую сумму, зато почти каждому необременительно понемногу выплачивать ежемесячно за приглянувшийся товар. Да мало ли куда может потребоваться справка о реальных доходах! И тут на горизонте возникает третий минус жизни по серой схеме. Бухгалтерия не может выдать человеку справку о его фактической заработной плате, что ставит под вопрос турпоездку во многие страны и получение, например, ипотечного кредита на квартиру. И в том и в другом случае требуется подтверждение кредитоспособности гражданина. </w:t>
            </w:r>
          </w:p>
          <w:p>
            <w:pPr>
              <w:pStyle w:val="NoSpacing"/>
              <w:ind w:firstLine="709"/>
              <w:jc w:val="both"/>
              <w:rPr/>
            </w:pPr>
            <w:r>
              <w:rPr>
                <w:rFonts w:eastAsia="Times New Roman" w:cs="Times New Roman" w:ascii="Times New Roman" w:hAnsi="Times New Roman"/>
                <w:b/>
                <w:sz w:val="28"/>
                <w:szCs w:val="28"/>
              </w:rPr>
              <w:t>Минус четвертый.</w:t>
            </w:r>
            <w:r>
              <w:rPr>
                <w:rFonts w:eastAsia="Times New Roman" w:cs="Times New Roman" w:ascii="Times New Roman" w:hAnsi="Times New Roman"/>
                <w:sz w:val="28"/>
                <w:szCs w:val="28"/>
              </w:rPr>
              <w:t xml:space="preserve"> Соглашаясь на конверт, в некоторых случаях вы вообще рискуете остаться без денег как не прошедший испытательный срок или вообще без всяких объяснений. Схема проста: вы выполняете определенный объем работ, а когда приходит пора расчета, вместо обещанной суммы вам указывают на дверь (а на освободившееся место часто берут следующего доверчивого простака). Доказать, что в отношении вас имел факт мошенничества, практически невозможно: устное соглашение в суд не представишь. Более того, работодатель может подать встречный иск - обвинить вас в компрометации своего честного имени, и суд будет на его стороне, так как по всем бумагам вы никогда в данной фирме не числились и, следовательно, претендовать ни на что не вправе. Поэтому именно для защиты прав работника государство требует обязательного оформления трудового договора, будь то крупная фирма, разовая работа или труд на индивидуального предпринимателя. </w:t>
            </w:r>
          </w:p>
          <w:p>
            <w:pPr>
              <w:pStyle w:val="NoSpacing"/>
              <w:ind w:firstLine="709"/>
              <w:jc w:val="both"/>
              <w:rPr/>
            </w:pPr>
            <w:r>
              <w:rPr>
                <w:rFonts w:eastAsia="Times New Roman" w:cs="Times New Roman" w:ascii="Times New Roman" w:hAnsi="Times New Roman"/>
                <w:b/>
                <w:sz w:val="28"/>
                <w:szCs w:val="28"/>
              </w:rPr>
              <w:t>Минус пятый.</w:t>
            </w:r>
            <w:r>
              <w:rPr>
                <w:rFonts w:eastAsia="Times New Roman" w:cs="Times New Roman" w:ascii="Times New Roman" w:hAnsi="Times New Roman"/>
                <w:sz w:val="28"/>
                <w:szCs w:val="28"/>
              </w:rPr>
              <w:t xml:space="preserve"> Для специалистов давно стал очевидным тот факт, что банальное укрытие фонда зарплаты от налогообложения - одно из звеньев в цепи самых разнообразных преступлений. Двойную бухгалтерию ведут вовсе не для того, чтобы сделать вам приятное и помочь сэкономить на подоходном налоге. Вы просто становитесь участником опасной игры с законом, именуемой теневой экономикой. И ущерб здесь исчисляется далеко не теми процентами, которые не доплатил каждый со своей неформальной зарплаты. Незаконный оборот алкогольной и табачной продукции, топлива, контрабандных продуктов питания; прибыль от строительных махинаций и оказания услуг без соответствующего оформления - это лишь часть криминального промысла, который во многом процветает за счет черной бухгалтерии. Практически каждый такой случай сопровождается выдачей липовых зарплат и уклонением от налогов. По данным Министерства по налогам и сборам, теневую жизнь ведут сотни предприятий. Подумайте, хотите ли вы, чтобы вместо налоговых отчислений на строительство дорог и новых школ незаконно попадающие в ваш конверт капли от многомиллионного теневого навара шли на "откат" криминальным крышам или просто на то, чтобы ваш шеф мог лишний раз развлечься. На самом деле большинство из нас платит налоги, и платит честно, вовсе не из альтруистических соображений. Просто в данном случае избитая истина "Что посеешь, то и пожнешь" становится практически абсолютной. </w:t>
            </w:r>
          </w:p>
          <w:p>
            <w:pPr>
              <w:pStyle w:val="NoSpacing"/>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ind w:left="765" w:hanging="0"/>
              <w:jc w:val="both"/>
              <w:rPr>
                <w:rFonts w:ascii="Times New Roman" w:hAnsi="Times New Roman" w:cs="Times New Roman"/>
                <w:b/>
                <w:b/>
                <w:sz w:val="28"/>
                <w:szCs w:val="28"/>
              </w:rPr>
            </w:pPr>
            <w:r>
              <w:rPr>
                <w:rFonts w:cs="Times New Roman" w:ascii="Times New Roman" w:hAnsi="Times New Roman"/>
                <w:b/>
                <w:sz w:val="28"/>
                <w:szCs w:val="28"/>
              </w:rPr>
              <w:t xml:space="preserve">Куда можно обратиться? </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С жалобой на работодателя или заявлением о неполном отражении в бухгалтерском учете выплаченной заработной платы либо о полном сокрытии  заработной платы можно обратиться по следующим телефонам:</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жрайонную инспекцию ФНС России №4 по Воронежской области по телефону 8(47396) 4-50-15.</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куратуру Воронежской области по телефону 8(473)260-89-89 в отдел по рассмотрению обращений и приему граждан.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сударственную инспекцию труда в Воронежской области по телефону 8(473)246-68-20. </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миссию по мобилизации доходов администрации Россошанского муниципального района по телефонам 8(47396) 2-06-90, 2-23-5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adminro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i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с пометкой «в комиссию по легализации заработной платы»).</w:t>
            </w:r>
          </w:p>
          <w:p>
            <w:pPr>
              <w:pStyle w:val="NoSpacing"/>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Администрация Россошанского муниципального райо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567"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CCCC"/>
      <w:u w:val="single"/>
      <w:lang w:val="zxx" w:bidi="zxx"/>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rmalWeb">
    <w:name w:val="Normal (Web)"/>
    <w:qFormat/>
    <w:pPr>
      <w:widowControl w:val="false"/>
      <w:suppressAutoHyphens w:val="true"/>
      <w:bidi w:val="0"/>
      <w:spacing w:lineRule="atLeast" w:line="100" w:before="0" w:after="45"/>
    </w:pPr>
    <w:rPr>
      <w:rFonts w:ascii="Times New Roman" w:hAnsi="Times New Roman" w:eastAsia="Times New Roman" w:cs="Times New Roman"/>
      <w:color w:val="auto"/>
      <w:kern w:val="2"/>
      <w:sz w:val="24"/>
      <w:szCs w:val="24"/>
      <w:lang w:val="ru-RU" w:bidi="ar-SA" w:eastAsia="zh-CN"/>
    </w:rPr>
  </w:style>
  <w:style w:type="paragraph" w:styleId="NoSpacing">
    <w:name w:val="No Spacing"/>
    <w:qFormat/>
    <w:pPr>
      <w:widowControl/>
      <w:suppressAutoHyphens w:val="true"/>
      <w:bidi w:val="0"/>
      <w:spacing w:lineRule="atLeast" w:line="100" w:before="0" w:after="0"/>
      <w:jc w:val="left"/>
    </w:pPr>
    <w:rPr>
      <w:rFonts w:ascii="Calibri" w:hAnsi="Calibri" w:eastAsia="Lucida Sans Unicode" w:cs=""/>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Lucida Sans Unicode" w:cs="Tahoma"/>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by.com/pubs/460-424-zarplata-v-konverte.html" TargetMode="External"/><Relationship Id="rId3" Type="http://schemas.openxmlformats.org/officeDocument/2006/relationships/hyperlink" Target="mailto:adminross@lis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2:11:00Z</dcterms:created>
  <dc:creator>User</dc:creator>
  <dc:description/>
  <cp:keywords/>
  <dc:language>en-US</dc:language>
  <cp:lastModifiedBy>1</cp:lastModifiedBy>
  <cp:lastPrinted>2013-09-12T05:02:00Z</cp:lastPrinted>
  <dcterms:modified xsi:type="dcterms:W3CDTF">2013-09-19T09:59:00Z</dcterms:modified>
  <cp:revision>2</cp:revision>
  <dc:subject/>
  <dc:title/>
</cp:coreProperties>
</file>