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53655" cy="10661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66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66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2.65pt;height:839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66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40" w:h="1967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