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риказу № 29 от 19.06.2018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Утверждаю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уководитель отдела по финанса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Россошанского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оронежской области»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«19» июня 2018 г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тделом по финансам администрации Россошан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контрольных мероприятий за соблюдением бюджетного законодательства в сфере бюджетных правоотношений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8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2268"/>
        <w:gridCol w:w="1984"/>
        <w:gridCol w:w="1985"/>
        <w:gridCol w:w="1417"/>
        <w:gridCol w:w="1560"/>
        <w:gridCol w:w="64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 контро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я проведения контро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219" w:hanging="0"/>
              <w:jc w:val="center"/>
              <w:rPr/>
            </w:pPr>
            <w:r>
              <w:rPr/>
              <w:t>Сроки проведения контрольного мероприяти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85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4" w:right="-219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дошкольное образовательное учреждение Старокалитвенский детский сад Россоша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Воронежской области ИНН 36270324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jc w:val="center"/>
              <w:rPr/>
            </w:pPr>
            <w:r>
              <w:rPr/>
              <w:t>отдельных вопросов финансово-хозяйстве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 контрольных мероприятий на 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. специалист Пойманова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юл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ённое дошкольное образовательное учреждение Евстратовский детский сад Россошан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Воронежской области ИНН 362702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jc w:val="center"/>
              <w:rPr/>
            </w:pPr>
            <w:r>
              <w:rPr/>
              <w:t>отдельных вопросов финансово-хозяйствен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 контрольных мероприятий на 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. специалист Пойманова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гус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ный специалист                                                                                                                                                 Л.П. Пойман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3:25:00Z</dcterms:created>
  <dc:creator>Admin</dc:creator>
  <dc:description/>
  <cp:keywords/>
  <dc:language>en-US</dc:language>
  <cp:lastModifiedBy>user4</cp:lastModifiedBy>
  <cp:lastPrinted>2018-06-19T08:40:00Z</cp:lastPrinted>
  <dcterms:modified xsi:type="dcterms:W3CDTF">2018-06-19T05:41:00Z</dcterms:modified>
  <cp:revision>5</cp:revision>
  <dc:subject/>
  <dc:title/>
</cp:coreProperties>
</file>