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ФИНАНСАМ АДМИНИСТРАЦИИ РОССОШАНСКОГО МУНИЦИПАЛЬНОГО РАЙОН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ОРОНЕЖСКОЙ ОБЛАС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РИКАЗ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9.06.2018                                                                      N  2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г. Россош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проведения контрольных мероприятий за соблюдением бюджетного законодательства в сфере бюджетных правоотношений 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лан проведения контрольных мероприятий за соблюдением бюджетного законодательства в сфере бюджетных правоотношений на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 утвердить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тдела по финан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оссош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И. Го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25:00Z</dcterms:created>
  <dc:creator>Admin</dc:creator>
  <dc:description/>
  <cp:keywords/>
  <dc:language>en-US</dc:language>
  <cp:lastModifiedBy>user4</cp:lastModifiedBy>
  <cp:lastPrinted>2018-06-19T08:40:00Z</cp:lastPrinted>
  <dcterms:modified xsi:type="dcterms:W3CDTF">2018-06-19T05:40:00Z</dcterms:modified>
  <cp:revision>4</cp:revision>
  <dc:subject/>
  <dc:title/>
</cp:coreProperties>
</file>