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5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»»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социально-экономического развития и поддержки предпринимательства Администрации Россоша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</w:t>
      </w:r>
      <w:bookmarkStart w:id="0" w:name="_Hlk134604833"/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Россошанского муниципального района «</w:t>
      </w:r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й в постановление администрации Россошанского муниципального района от 10.08.2022 № 775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»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вступает в силу на следующий день после дня его официального опубликования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ал 2024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раткое описание проблемы, на решение которой направлено предлагаемое правовое регулирование: Данным проектом нормативного правового акта (далее проект НПА), вносятся изменения и дополнения в Постановление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5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Россошанского муниципального район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е описание целей предлагаемого правового регулирования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Россошанского муниципального района, обеспечению занятости населения, а также решение задач дальнейшего социально-экономического развития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стоящий проект Постановления утверждает Положение о  предоставлении субсидий на компенсацию части затрат субъектам малого и среднего предпринимательства, связанных с приобретением оборудования  в целях создания и (или) развития либо модернизации производства товаров (работ, услуг) в соответствии </w:t>
      </w:r>
      <w:bookmarkStart w:id="1" w:name="_Hlk165541464"/>
      <w:r>
        <w:rPr>
          <w:rFonts w:cs="Times New Roman" w:ascii="Times New Roman" w:hAnsi="Times New Roman"/>
          <w:sz w:val="24"/>
          <w:szCs w:val="24"/>
          <w:u w:val="single"/>
        </w:rPr>
        <w:t>с 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5.04.2024г. по 26.04.2024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соку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каченко В.В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экономист отдела социально-экономического развития и поддержки предпринимательства администрации Россоша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96) 2-44-7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oseconom@list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70455799"/>
      <w:bookmarkStart w:id="3" w:name="_Hlk170400727"/>
      <w:bookmarkEnd w:id="2"/>
      <w:r>
        <w:rPr>
          <w:rFonts w:cs="Times New Roman" w:ascii="Times New Roman" w:hAnsi="Times New Roman"/>
          <w:sz w:val="24"/>
          <w:szCs w:val="24"/>
        </w:rPr>
        <w:t>2.1. Формулировка проблемы:</w:t>
      </w:r>
      <w:bookmarkEnd w:id="3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тартового капитала для организации предпринимательск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ая доступность финансовых ресурсов, обусловленная сложностью получения заемного финансирования для субъектов МСП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высококвалифицированного персонала у субъектов МСП, в том числе компетенций управления бизнесо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" w:name="_Hlk170455799"/>
      <w:bookmarkStart w:id="5" w:name="_Hlk170918187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/>
      </w:pPr>
      <w:bookmarkStart w:id="6" w:name="_Hlk170918187"/>
      <w:bookmarkEnd w:id="6"/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участники отбора осуществляют деятельность в сфере производства товаров (работ, услуг), по следующим видам деятельности Общероссийского классификатора видов экономической деятельности (ОК 029-2014 (КДЕС ред. 2):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/>
      </w:pPr>
      <w:r>
        <w:rPr>
          <w:rFonts w:eastAsia="Calibri"/>
          <w:u w:val="single"/>
          <w:lang w:eastAsia="en-US"/>
        </w:rPr>
        <w:t>II)</w:t>
        <w:tab/>
        <w:t xml:space="preserve">   раздел A. Сельское, лесное хозяйство, охота, рыболовство и рыбоводство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)</w:t>
        <w:tab/>
        <w:t xml:space="preserve">    раздел C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II)</w:t>
        <w:tab/>
        <w:t xml:space="preserve">     раздел H. Транспортировка и хранение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V)</w:t>
        <w:tab/>
        <w:t xml:space="preserve">    раздел P. Образование (по коду 85.41)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)</w:t>
        <w:tab/>
        <w:t xml:space="preserve">     раздел Q. Деятельность в области здравоохранения и социальных услуг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I)</w:t>
        <w:tab/>
        <w:t xml:space="preserve"> раздел R. Деятельность в области культуры, спорта, организации досуга и развлечений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II)</w:t>
        <w:tab/>
        <w:t>раздел N.  Деятельность административная и сопутствующие дополнительные услуги. Класс ОКВЭД 79 – Деятельность туристических  агенств и прочих организаций, предоставляющих услуги в сфере туризма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VIII)</w:t>
        <w:tab/>
        <w:t xml:space="preserve">раздел S. Предоставление прочих видов услуг (за исключением кода 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96.02)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IX)</w:t>
        <w:tab/>
        <w:t xml:space="preserve">   раздел F. Строительство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X)</w:t>
        <w:tab/>
        <w:t xml:space="preserve">  раздел Е. Водоснабжение; водоотведение, организация сбора и утилизации отходов, деятельность по ликвидации загрязнений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u w:val="single"/>
        </w:rPr>
      </w:pPr>
      <w:bookmarkStart w:id="7" w:name="_Hlk170492037"/>
      <w:bookmarkStart w:id="8" w:name="_Hlk170460976"/>
      <w:bookmarkEnd w:id="7"/>
      <w:bookmarkEnd w:id="8"/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9" w:name="_Hlk170492037"/>
      <w:bookmarkStart w:id="10" w:name="_Hlk170918215"/>
      <w:bookmarkStart w:id="11" w:name="_Hlk170401504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2" w:name="_Hlk170460976"/>
      <w:bookmarkStart w:id="13" w:name="_Hlk170401504"/>
      <w:bookmarkStart w:id="14" w:name="_Hlk170460999"/>
      <w:bookmarkEnd w:id="12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невозможность решения проблемы участниками соответствующих отношений самостоятельно без участия администрации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5" w:name="_Hlk170460999"/>
      <w:bookmarkEnd w:id="15"/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осуществляется данный вид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Hlk170918215"/>
      <w:bookmarkEnd w:id="16"/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17" w:name="Par65"/>
      <w:bookmarkEnd w:id="17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жение разработано в целях реализации мероприят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убсидий предпринимательства на компенсацию части затрат по приобрет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я, автотранспортных средств, сельскохозяйственных машин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ях создания и (или) развития либо модернизации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ов (работ, услуг), в Россошанс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м законом от 24.07.2007 № 209-ФЗ «О развитии малого и среднего предпринимательства в Российской Федерации», Постановление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ализации мероприятий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й предпринимательства на компенсацию части затрат по приобрет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я, автотранспортных средств, сельскохозяйственных машин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ях создания и (или) развития либо модернизации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товаров (работ, услуг), в Россошан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4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вновь созданных рабочих мест субъектами МСП, включая вновь созданных индивидуальных предпринимателей), получивших муниципаль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3 год, реестр субъектов малого и среднего предпринимательства получивших поддержку, объем финансовых средств планируемая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8" w:name="Par121"/>
            <w:bookmarkEnd w:id="18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социально-экономического развития и поддержки предпринимательства администрации Россошанского муниципального района не изменятся.</w:t>
      </w:r>
      <w:bookmarkStart w:id="19" w:name="Par148"/>
      <w:bookmarkEnd w:id="19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Hlk170461039"/>
      <w:bookmarkStart w:id="21" w:name="_Hlk170401544"/>
      <w:bookmarkStart w:id="22" w:name="Par139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предлагаемого мероприятия не повлечет дополнительных расходов муниципального района, финансирование буд</w:t>
      </w:r>
      <w:r>
        <w:rPr>
          <w:rFonts w:cs="Times New Roman" w:ascii="Times New Roman" w:hAnsi="Times New Roman"/>
          <w:sz w:val="24"/>
          <w:szCs w:val="24"/>
        </w:rPr>
        <w:t>ет осуществляться в пределах бюджетных ассигнований, предусмотренных на данное мероприятие</w:t>
      </w:r>
      <w:bookmarkEnd w:id="2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3" w:name="_Hlk170461039"/>
      <w:bookmarkEnd w:id="23"/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предоставляется субъектам МСП и не может превышать 1000 тыс. рублей и более 50% от фактически произведенных субъектом МСП по безналичному расчету затрат на приобретение оборуд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4 году 7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субъектов МСП приобретенных оборудование, в текущем году и году, предшествующем году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4" w:name="_Hlk170464702"/>
      <w:bookmarkEnd w:id="24"/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анный вариант является наилучшим решением проблемы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5" w:name="_Hlk170464702"/>
      <w:bookmarkEnd w:id="25"/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май 2024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26" w:name="_GoBack"/>
      <w:bookmarkEnd w:id="26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328"/>
      <w:bookmarkEnd w:id="27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 с 15.04.2024 по 26.04.2024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10 рабочих дней со дня размещения проекта муниципального нормативного правового ак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__ из них учтено: полностью: __ , частично: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Style w:val="InternetLin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3.1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bookmarkStart w:id="28" w:name="_Hlk170461954"/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soshanskij-r20.gosweb.gosuslugi.ru/deyatelnost/napravleniya-deyatelnosti/Экономика/otsenka-reguliruyuschego-vozdeystviya/консультации/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bookmarkEnd w:id="28"/>
    </w:p>
    <w:p>
      <w:pPr>
        <w:pStyle w:val="Normal"/>
        <w:rPr>
          <w:rStyle w:val="InternetLin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социаль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ого развития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и предпринимательства                                                     Л.И. Злоби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hyperlink" Target="https://rossoshanskij-r20.gosweb.gosuslugi.ru/deyatelnost/napravleniya-deyatelnosti/&#1069;&#1082;&#1086;&#1085;&#1086;&#1084;&#1080;&#1082;&#1072;/otsenka-reguliruyuschego-vozdeystviya/&#1082;&#1086;&#1085;&#1089;&#1091;&#1083;&#1100;&#1090;&#1072;&#1094;&#1080;&#1080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Ткаченко Вера Владимировна</cp:lastModifiedBy>
  <dcterms:modified xsi:type="dcterms:W3CDTF">2024-07-03T13:58:00Z</dcterms:modified>
  <cp:revision>18</cp:revision>
  <dc:subject/>
  <dc:title/>
</cp:coreProperties>
</file>