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Россошанского муниципального района О внесении изменений в постановление администрации Россошанского муниципального района от 10.08.2022 № 776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Россошанского муниципального района»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социально-экономического развития и поддержки предпринимательства Администрации Россоша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6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Россошанского муниципального района»</w:t>
      </w:r>
    </w:p>
    <w:p>
      <w:pPr>
        <w:pStyle w:val="Style18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вступает в силу на следующий день после дня его официального опубликования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ал 2024 года.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раткое описание проблемы, на решение которой направлено предлагаемое правовое регулирование: Данным проектом нормативного правового акта (далее проект НПА), вносятся изменения и дополнения в Постановление администрации Россошанского муниципального района «О внесении изменений в постановление администрации Россошанского муниципального района от 10.08.2022 № 776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Россошанского муниципального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целей предлагаемого правового регулирования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Россошанского муниципального района, обеспечению занятости населения, а также решение задач дальнейшего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ложение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в соответствии с  Постановлением Правительства Российской Федерации от 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5.04.2024г. по 26.04.2024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соку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каченко В.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экономист отдела социально-экономического развития и поддержки предпринимательства администрации Россоша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2-44-7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econom@list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 правового акта действующему законодательству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Малое и среднее предпринимательство имеет важную социально-экономическую роль, оно во многом определяет темпы экономического роста, обеспечивает поступление доходов в бюджеты всех уровней, легко приспосабливается к изменениям потребностей того или иного рынка, определяет состояние занятости населения, благодаря малому и среднему появляются новые рабочие места, которые повышают экономическую активность населения, что важно для развития экономики района целом. Не смотря, на финансовые трудности, малый и средний бизнес, изыскивает возможности развиваться. Предоставление субсидий субъектам малого и среднего предпринимательства позволит создать благоприятные условия для их развития. Для поддержания их инициатив и желаний расширять бизнес, им необходима поддержка государства. Именно поэтому необходимо принять данный нормативный правовой акт, утверждающий Положение, которо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 на возмещение затрат субъектам малого и среднего субъектам малого и среднего предпринимательства, связанных с приобретением оборудования, автотранспортных средств, сельскохозяйственных машин, включая затраты на монтаж оборудования, в целях создания и (или) развития, и (или) модернизации производства товаров (работ, услуг)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Социальные группы, заинтересованные в устранении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убъекты малого и среднего предпринимательства, осуществляющие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I)</w:t>
        <w:tab/>
        <w:t xml:space="preserve">   раздел A. Сельское, лесное хозяйство, охота, рыболовство и рыбоводство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)</w:t>
        <w:tab/>
        <w:t xml:space="preserve">    раздел C. Обрабатывающие производств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I)</w:t>
        <w:tab/>
        <w:t xml:space="preserve">     раздел H. Транспортировка и хранение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V)</w:t>
        <w:tab/>
        <w:t xml:space="preserve">    раздел P. Образование (по коду 85.41)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)</w:t>
        <w:tab/>
        <w:t xml:space="preserve">     раздел Q. Деятельность в области здравоохранения и социальных услуг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)</w:t>
        <w:tab/>
        <w:t xml:space="preserve"> раздел R. Деятельность в области культуры, спорта, организации досуга и развлечений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I)</w:t>
        <w:tab/>
        <w:t>раздел N.  Деятельность административная и сопутствующие дополнительные услуги. Класс ОКВЭД 79 – Деятельность туристических  агенств и прочих организаций, предоставляющих услуги в сфере туризм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II)</w:t>
        <w:tab/>
        <w:t xml:space="preserve">   раздел F. Строительство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X)</w:t>
        <w:tab/>
        <w:t xml:space="preserve">   раздел Е.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Style61"/>
        <w:tabs>
          <w:tab w:val="clear" w:pos="708"/>
          <w:tab w:val="left" w:pos="1066" w:leader="none"/>
        </w:tabs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_Hlk170973805"/>
      <w:bookmarkStart w:id="1" w:name="_Hlk17040150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170401504"/>
      <w:bookmarkEnd w:id="2"/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невозможность решения проблемы участниками соответствующих отношений самостоятельно без участия администрации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_Hlk170973805"/>
      <w:bookmarkEnd w:id="3"/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ые нормативно правовые акты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всех муниципальных районов должны быть приведены в соответстви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4" w:name="Par65"/>
      <w:bookmarkEnd w:id="4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держка малого и среднего предпринимательства на территории Россоша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Ежегодно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юджет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</w:t>
      </w:r>
      <w:r>
        <w:rPr>
          <w:rFonts w:cs="Times New Roman" w:ascii="Times New Roman" w:hAnsi="Times New Roman"/>
          <w:sz w:val="24"/>
          <w:szCs w:val="24"/>
        </w:rPr>
        <w:t>ой Федерации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едеральным законом от 24.07.2007 № 209-ФЗ «О развитии малого и среднего предпринимательства в Российской Федерации», Постановление Правительства Российской Федерации от 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</w:t>
            </w:r>
            <w:r>
              <w:rPr>
                <w:rFonts w:cs="Times New Roman" w:ascii="Times New Roman" w:hAnsi="Times New Roman"/>
                <w:bCs/>
              </w:rPr>
              <w:t>в соответствии с законодатель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 в 202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вновь созданных рабочих мест субъектами МСП, включая вновь созданных индивидуальных предпринимателей), получивших муниципаль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3 год, реестр субъектов малого и среднего предпринимательства, получивших поддержку, объем финансовых средств планируемая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5" w:name="Par121"/>
            <w:bookmarkEnd w:id="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bookmarkStart w:id="6" w:name="Par139"/>
      <w:bookmarkEnd w:id="6"/>
      <w:r>
        <w:rPr>
          <w:rFonts w:cs="Times New Roman" w:ascii="Times New Roman" w:hAnsi="Times New Roman"/>
          <w:sz w:val="24"/>
          <w:szCs w:val="24"/>
        </w:rPr>
        <w:t>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социально-экономического развития и поддержки предпринимательства администрации Россошанского муниципального района не изменятся.</w:t>
      </w:r>
      <w:bookmarkStart w:id="7" w:name="_GoBack"/>
      <w:bookmarkStart w:id="8" w:name="Par148"/>
      <w:bookmarkEnd w:id="7"/>
      <w:bookmarkEnd w:id="8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предлагаемого мероприятия не повлечет дополнительных расходов муниципального района, финансирование буд</w:t>
      </w:r>
      <w:r>
        <w:rPr>
          <w:rFonts w:cs="Times New Roman" w:ascii="Times New Roman" w:hAnsi="Times New Roman"/>
          <w:sz w:val="24"/>
          <w:szCs w:val="24"/>
        </w:rPr>
        <w:t>ет осуществляться в пределах бюджетных ассигнований, предусмотренных на данное мероприяти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(или) осуществляющие деятельность на территории Россоша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предоставляются субъектам МСП в размере 90% уплаченного первого взноса (аванса), но не более 1 млн. рублей и не более 30 % от суммы договора лизин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4году 4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субъектов МСП заключивших договора лизинга оборудования с лизинговой организацией, в текущем году и году, предшествую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май 2024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328"/>
      <w:bookmarkEnd w:id="9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пояснительной записки с 15.04.2024 по 26.04.2024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10 рабочих дней со дня размещения проекта муниципального нормативного правового а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 из них учтено: полностью:_ -, частично: _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1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soshanskij-r20.gosweb.gosuslugi.ru/deyatelnost/napravleniya-deyatelnosti/Экономика/otsenka-reguliruyuschego-vozdeystviya/консультации/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социаль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ого развит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предпринимательства                                                     Л.И. Злобина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conom@list.ru" TargetMode="External"/><Relationship Id="rId3" Type="http://schemas.openxmlformats.org/officeDocument/2006/relationships/hyperlink" Target="consultantplus://offline/ref=9C35C25396C28071173B6A51EB5B9FEBC51319B7012B0FD1C355EC46E9F36A6CACD3641C75E741C4E9Q8P" TargetMode="External"/><Relationship Id="rId4" Type="http://schemas.openxmlformats.org/officeDocument/2006/relationships/hyperlink" Target="https://rossoshanskij-r20.gosweb.gosuslugi.ru/deyatelnost/napravleniya-deyatelnosti/&#1069;&#1082;&#1086;&#1085;&#1086;&#1084;&#1080;&#1082;&#1072;/otsenka-reguliruyuschego-vozdeystviya/&#1082;&#1086;&#1085;&#1089;&#1091;&#1083;&#1100;&#1090;&#1072;&#1094;&#1080;&#1080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19:00Z</dcterms:created>
  <dc:creator>user</dc:creator>
  <dc:description/>
  <cp:keywords/>
  <dc:language>en-US</dc:language>
  <cp:lastModifiedBy>Ткаченко Вера Владимировна</cp:lastModifiedBy>
  <dcterms:modified xsi:type="dcterms:W3CDTF">2024-07-04T05:23:00Z</dcterms:modified>
  <cp:revision>17</cp:revision>
  <dc:subject/>
  <dc:title/>
</cp:coreProperties>
</file>