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Об утверждении административного регламента предоставления муниципальной услуги «Подготовка и утверждение документации по планировке территории» администрацией Россошанского муниципального района Воронежской области»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униципальное казенное учреждение Россошанского муниципального района «Центр территориального развития 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05.06.2024г. по 19.06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Ткаченко Вера Владимировна</cp:lastModifiedBy>
  <cp:lastPrinted>2019-04-19T15:56:00Z</cp:lastPrinted>
  <dcterms:modified xsi:type="dcterms:W3CDTF">2024-06-05T12:19:00Z</dcterms:modified>
  <cp:revision>12</cp:revision>
  <dc:subject/>
  <dc:title/>
</cp:coreProperties>
</file>