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«О внесении изменений в постановление администрации Россошанского муниципального района от 10.08.2022 г. № 773 «Об утверждении Положения о предоставлении грантов начинающим субъектам малого предпринимательства Россошанского муниципального района»»</w:t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информация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-разработчик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социально-экономического развития и поддержки предпринимательства Администрации Россоша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ind w:right="-1" w:hanging="0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ид и наименование проекта нормативного правового акта: </w:t>
      </w:r>
      <w:bookmarkStart w:id="0" w:name="_Hlk134202659"/>
      <w:r>
        <w:rPr>
          <w:rFonts w:eastAsia="Calibri"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О внесении изменений в постановление администрации Россошанского муниципального района от 10.08.2022 г. № 773 «Об утверждении Положения о предоставлении грантов начинающим субъектам малого предпринимательства Россошанского муниципального района»»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остановление вступает в силу на следующий день после дня его официального опубликования,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вартал 2024год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Краткое описание проблемы, на решение которой направлено предлагаемое правовое регулирование: Данным проектом нормативного правового акта (далее проект НПА), вносятся изменения и дополнения в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оложение о внесении изменений в постановление администрации Россошанского муниципального района от 10.08.2022 г. № 773 «Об утверждении Положения о предоставлении грантов начинающим субъектам малого предпринимательства Россошанского муниципального района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ое описание целей предлагаемого правового регулирования: Создание благоприятных условий для развития начинающих субъектов малого и среднего предпринимательства, способствующих созданию новых рабочих мест, пополнению консолидированного бюджета Россошанского муниципального района, обеспечению занятости населения, а также решение задач дальнейшего социально-экономического развития район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Краткое описание содержания предлагаемого правового регулир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стоящий проект Постановления утверждает Порядок предоставления из бюджета Россошанского муниципального района грантов в форме субсидий на развитие инфраструктуры поддержки предпринимательств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 соответствии с  Постановлением Правительства Российской Федерации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стоящее Положение о предоставлении грантов в форме субсидий из бюджета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оссошанского муниципального района субъектам малого предпринимательства (далее -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ложение, гранты) определяет цели и порядок предоставления грантов в виде субсидий из бюджета Россошанского муниципального района, категории и (или) критерии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бора лиц, имеющих право на получение грантов, условия и порядок предоставления грантов, порядок возврата грантов в случае нарушения условий, установленных при их предоставлении, положения об обязательной проверке главным распорядителем (распорядителем) бюджетных средств, предоставляющим гранты, и органом государственного финансового контроля соблюдения условий и порядка предоставления грантов их получателями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7. Срок, в течение которого принимаются предложения в ходе публичных консультаций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до 26 апреля 2024 г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8. Данный проект нормативного правового акта име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высокую </w:t>
      </w:r>
      <w:r>
        <w:rPr>
          <w:rFonts w:cs="Times New Roman" w:ascii="Times New Roman" w:hAnsi="Times New Roman"/>
          <w:color w:val="000000"/>
          <w:sz w:val="24"/>
          <w:szCs w:val="24"/>
        </w:rPr>
        <w:t>степень регулирующего воздействи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Контактная информация исполнителя в органе-разработчике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Ткаченко В.В.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главный экономист отдела социально-экономического развития и поддержки предпринимательства администрации Россошанского муниципального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  <w:u w:val="single"/>
        </w:rPr>
        <w:t>8(47396) 2-44-76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oseconom@list.ru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Формулировка проблемы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соответствие нормативно правового акта действующему законодательству.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необходимость принятия нормативного правового акта, определяющего сроки и последовательность действий по реализации муниципальных услуг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Социальные группы, заинтересованные в устранении проблемы, их количественная оценка: начинающие </w:t>
      </w:r>
      <w:r>
        <w:rPr>
          <w:rFonts w:cs="Times New Roman" w:ascii="Times New Roman" w:hAnsi="Times New Roman"/>
          <w:sz w:val="24"/>
          <w:szCs w:val="24"/>
          <w:u w:val="single"/>
        </w:rPr>
        <w:t>субъекты малого предпринимательства, осуществляющие деятельность в сфере производства товаров (работ, услуг)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4. Характеристика негативных эффектов, возникающих в связи с наличием проблемы, их количественная оценка: </w:t>
      </w:r>
      <w:r>
        <w:rPr>
          <w:rFonts w:cs="Times New Roman" w:ascii="Times New Roman" w:hAnsi="Times New Roman"/>
          <w:sz w:val="24"/>
          <w:szCs w:val="24"/>
          <w:u w:val="single"/>
        </w:rPr>
        <w:t>Снижение числа субъектов малого и среднего предпринимательства обусловлено недостаточным уровнем обеспечения финансовыми ресурсами, что влияет на темпы развития предпринимательской деятельности и социально-экономической сферы Россошанского муниципального район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1" w:name="_Hlk170401504"/>
      <w:bookmarkEnd w:id="1"/>
      <w:r>
        <w:rPr>
          <w:rFonts w:cs="Times New Roman" w:ascii="Times New Roman" w:hAnsi="Times New Roman"/>
          <w:sz w:val="24"/>
          <w:szCs w:val="24"/>
        </w:rPr>
        <w:t xml:space="preserve">2.5. Причины возникновения проблемы и факторы, поддерживающие ее существ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ю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2" w:name="_Hlk170401504"/>
      <w:bookmarkStart w:id="3" w:name="_Hlk170460999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cs="Times New Roman" w:ascii="Times New Roman" w:hAnsi="Times New Roman"/>
          <w:sz w:val="24"/>
          <w:szCs w:val="24"/>
          <w:u w:val="single"/>
        </w:rPr>
        <w:t>невозможность решения проблемы участниками соответствующих отношений самостоятельно без участия администрации муниципального район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4" w:name="_Hlk170460999"/>
      <w:bookmarkEnd w:id="4"/>
      <w:r>
        <w:rPr>
          <w:rFonts w:cs="Times New Roman" w:ascii="Times New Roman" w:hAnsi="Times New Roman"/>
          <w:sz w:val="24"/>
          <w:szCs w:val="24"/>
        </w:rPr>
        <w:t xml:space="preserve">2.7. Опыт решения аналогичных проблем в других муниципальных образованиях: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ые нормативно правовые акты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всех муниципальных районов должны быть приведены в соответствие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Иная информация о проблеме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5" w:name="Par65"/>
      <w:bookmarkEnd w:id="5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ложение разработано в целях реализации мероприятия по </w:t>
            </w:r>
            <w:r>
              <w:rPr>
                <w:rFonts w:cs="Times New Roman" w:ascii="Times New Roman" w:hAnsi="Times New Roman"/>
              </w:rPr>
              <w:t>предоставлении грантов начинающим субъектам малого предпринимательства Россошан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го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юджетны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Российской Федерации, Федеральным законом от 24.07.2007 № 209-ФЗ «О развитии малого и среднего предпринимательства в Российской Федерации», Постановление Правительства Российской Федерации от 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Стимулирование деятельности субъектов малого предпринимательства Россоша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субъектов малого предпринимательства получивших поддержку в 2024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созданных рабочих мест субъектами малого предпринимательства, получившими муниципальную поддерж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фактические показатели за 2023 годы </w:t>
      </w:r>
      <w:bookmarkStart w:id="6" w:name="_GoBack"/>
      <w:bookmarkEnd w:id="6"/>
      <w:r>
        <w:rPr>
          <w:rFonts w:cs="Times New Roman" w:ascii="Times New Roman" w:hAnsi="Times New Roman"/>
          <w:sz w:val="24"/>
          <w:szCs w:val="24"/>
          <w:u w:val="single"/>
        </w:rPr>
        <w:t>реестр субъектов малого и среднего предпринимательства, получивших поддержку, объем финансовых средств планируемых на данный вид поддержки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затрат для проведения мониторинг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7" w:name="Par121"/>
            <w:bookmarkEnd w:id="7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малого и среднего предпринимательства, зарегистрированные не более одного года и осуществляющие деятельность на территории Россошан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еестр субъектов МСП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ункции отдела социально-экономического развития и поддержки предпринимательства администрации Россошанского муниципального района не изменятся.</w:t>
      </w:r>
      <w:bookmarkStart w:id="8" w:name="Par148"/>
      <w:bookmarkEnd w:id="8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170461039"/>
      <w:bookmarkStart w:id="10" w:name="_Hlk170401544"/>
      <w:bookmarkStart w:id="11" w:name="Par139"/>
      <w:bookmarkEnd w:id="11"/>
      <w:r>
        <w:rPr>
          <w:rFonts w:cs="Times New Roman" w:ascii="Times New Roman" w:hAnsi="Times New Roman"/>
          <w:sz w:val="24"/>
          <w:szCs w:val="24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реализация предлагаемого мероприятия не повлечет дополнительных расходов муниципального района, финансирование буд</w:t>
      </w:r>
      <w:r>
        <w:rPr>
          <w:rFonts w:cs="Times New Roman" w:ascii="Times New Roman" w:hAnsi="Times New Roman"/>
          <w:sz w:val="24"/>
          <w:szCs w:val="24"/>
        </w:rPr>
        <w:t>ет осуществляться в пределах бюджетных ассигнований, предусмотренных на данное мероприятие</w:t>
      </w:r>
      <w:bookmarkEnd w:id="10"/>
      <w:r>
        <w:rPr>
          <w:rFonts w:cs="Times New Roman" w:ascii="Times New Roman" w:hAnsi="Times New Roman"/>
          <w:sz w:val="24"/>
          <w:szCs w:val="24"/>
        </w:rPr>
        <w:t>.</w:t>
      </w:r>
      <w:bookmarkEnd w:id="9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618"/>
        <w:gridCol w:w="1910"/>
        <w:gridCol w:w="1776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Субъекты малого и среднего предпринимательства, зарегистрированные не более одного года и осуществляющие деятельность на территории Россошанского муниципального район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водятс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гранта не превышает 550 тыс. рублей на одного получателя поддерж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л-во получателей субсидии в 2024 году 5 ед.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ценка рисков неблагоприятных последствий применения предлагаемого правового регулирования: отсутствие субъектов МСП зарегистрированные в текущем году и году, предшествующем году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рант подлежит возврату в бюджет Россошанского муниципального района в случаях установления фактов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использование предоставленных субсидий не в целях финансово-хозяйственной деятельности организации, индивидуального предпринимателя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прекращение деятельности до прекращения срока реализации бизнес-проекта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 Сравнение возможных вариантов решения проблемы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еализация мероприятий, направленных на информирование, консультирование и мониторинг субъектов МСП. Принятие проекта считается целесообразным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редполагаемая дата вступления в силу нормативного правового акта: май 2024 год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2" w:name="Par328"/>
      <w:bookmarkEnd w:id="12"/>
      <w:r>
        <w:rPr>
          <w:rFonts w:cs="Times New Roman" w:ascii="Times New Roman" w:hAnsi="Times New Roman"/>
          <w:sz w:val="24"/>
          <w:szCs w:val="24"/>
        </w:rPr>
        <w:t>11. Информация о сроках проведения публичных консультаций по проекту нормативного правового акта и пояснительной записки с 15.04.2024 по 26.04.2024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рующего воздействия: 10 рабочих дней со дня размещения проекта муниципального нормативного правового акт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замечаний и предложений: _ из них учтено: полностью:_, частично: _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Style w:val="InternetLink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3.1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hyperlink r:id="rId3">
        <w:bookmarkStart w:id="13" w:name="_Hlk170461954"/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rossoshanskij-r20.gosweb.gosuslugi.ru/deyatelnost/napravleniya-deyatelnosti/Экономика/otsenka-reguliruyuschego-vozdeystviya/консультации/</w:t>
        </w:r>
      </w:hyperlink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bookmarkEnd w:id="13"/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социально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ономического развития 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ки предпринимательства                                                     Л.И. Злобина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35C25396C28071173B6A51EB5B9FEBC51319B7012B0FD1C355EC46E9F36A6CACD3641C75E741C4E9Q8P" TargetMode="External"/><Relationship Id="rId3" Type="http://schemas.openxmlformats.org/officeDocument/2006/relationships/hyperlink" Target="https://rossoshanskij-r20.gosweb.gosuslugi.ru/deyatelnost/napravleniya-deyatelnosti/&#1069;&#1082;&#1086;&#1085;&#1086;&#1084;&#1080;&#1082;&#1072;/otsenka-reguliruyuschego-vozdeystviya/&#1082;&#1086;&#1085;&#1089;&#1091;&#1083;&#1100;&#1090;&#1072;&#1094;&#1080;&#1080;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8:50:00Z</dcterms:created>
  <dc:creator>user</dc:creator>
  <dc:description/>
  <cp:keywords/>
  <dc:language>en-US</dc:language>
  <cp:lastModifiedBy>Ткаченко Вера Владимировна</cp:lastModifiedBy>
  <dcterms:modified xsi:type="dcterms:W3CDTF">2024-07-03T14:21:00Z</dcterms:modified>
  <cp:revision>14</cp:revision>
  <dc:subject/>
  <dc:title/>
</cp:coreProperties>
</file>