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>проект постановления администрации Россошанского муниципального района Воронежской области «О внесении изменений в постановление администрации Россошанского муниципального района от 10.08.2022 г. № 773 «Об утверждении Положения о предоставлении грантов начинающим субъектам малого предпринимательства Россошанского муниципального района»</w:t>
            </w:r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дел социально-экономического развития и поддержки предпринимательства администрации Россоша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15.04.2024г. по 26.04.2024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roseconom@list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Пояснительная записка к проекту постановлен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социально-экономического развития территории  </w:t>
            </w:r>
            <w:r>
              <w:rPr>
                <w:bCs/>
                <w:sz w:val="32"/>
                <w:szCs w:val="32"/>
              </w:rPr>
              <w:t xml:space="preserve">администрации Россоша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464"/>
      <w:bookmarkStart w:id="1" w:name="Par464"/>
      <w:bookmarkEnd w:id="1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Ткаченко Вера Владимировна</cp:lastModifiedBy>
  <cp:lastPrinted>2019-04-19T15:56:00Z</cp:lastPrinted>
  <dcterms:modified xsi:type="dcterms:W3CDTF">2024-04-15T14:31:00Z</dcterms:modified>
  <cp:revision>10</cp:revision>
  <dc:subject/>
  <dc:title/>
</cp:coreProperties>
</file>