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к проекту постановления администрации Россошанского муниципального района «О внесении изменений в постановление администрации Россошанского муниципального района от 10.08.2022 № 774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, Россошанского муниципального района»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социально-экономического развития и поддержки предпринимательства Администрации Россоша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нормативного правового акта: </w:t>
      </w:r>
      <w:bookmarkStart w:id="0" w:name="_Hlk134604614"/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Россошанского муниципального района </w:t>
      </w:r>
      <w:bookmarkStart w:id="1" w:name="_Hlk134631826"/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й в постановление администрации Россошанского муниципального района от 10.08.2022 № 774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, Россошанского муниципальн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вступает в силу на следующий день после дня его официального опубликования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ртал 2024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4. Краткое описание проблемы, на решение которой направлено предлагаемое правовое регулирование: Данным проектом нормативного правового акта (далее проект НПА), вносятся изменения и дополнения в Постановление администрации Россошанского муниципального района «О внесении изменений в постановление администрации Россошанского муниципального района от 10.08.2022 № 774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, Россошанского муниципального район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bookmarkStart w:id="2" w:name="_Hlk170491389"/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Россошанского муниципального района, обеспечению занятости населения, а также решение задач дальнейшего социально-экономического развития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Положение о предоставлении субсидий на  компенсацию части затрат, понесенных субъектом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 в Россошанском муниципальном районе. в соответствии с  Постановлением Правительства Российской Федерации от 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 18.04.2024г. по 01.05.2024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соку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каченко В.В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экономист отдела социально-экономического развития и поддержки предпринимательства администрации Россоша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96) 2-44-7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oseconom@list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тартового капитала для организации предпринимательской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ая доступность финансовых ресурсов, обусловленная сложностью получения заемного финансирования для субъектов МСП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высококвалифицированного персонала у субъектов МСП, в том числе компетенций управления бизнесо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Малое и среднее предпринимательство имеет важную социально-экономическую роль, оно во многом определяет темпы экономического роста, обеспечивает поступление доходов в бюджеты всех уровней, легко приспосабливается к изменениям потребностей того или иного рынка, определяет состояние занятости населения, благодаря малому и среднему появляются новые рабочие места, которые повышают экономическую активность населения, что важно для развития экономики района целом. Не смотря, на финансовые трудности, малый и средний бизнес, изыскивает возможности развиваться. Предоставление субсидий субъектам малого и среднего предпринимательства позволит создать благоприятные условия для их развития. Для поддержания их инициатив и желаний расширять бизнес, им необходима поддержка государства. Именно поэтому необходимо принять данный нормативный правовой акт, утверждающий Положение, которо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оциальные группы, заинтересованные в устранении проблемы, их количественная оценка: участники отбора осуществляют деятельность в сфере производства товаров (работ, услуг), по следующим видам деятельности Общероссийского классификатора видов экономической деятельности (ОК 029-2014 (КДЕС ред. 2)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         раздел A. Сельское, лесное хозяйство, охота, рыболовство и рыбоводство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)    раздел C. Обрабатывающие производства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     раздел H. Транспортировка и хранение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V)   раздел P. Образование (по коду 85.41)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)     раздел Q. Деятельность в области здравоохранения и социальных услуг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) раздел R. Деятельность в области культуры, спорта, организации досуга и развлечений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) раздел N.  Деятельность административная и сопутствующие дополнительные услуги. Класс ОКВЭД 79 – Деятельность туристических  агенств и прочих организаций, предоставляющих услуги в сфере туризма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II)   раздел F. Строительство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X)  раздел Е. Водоснабжение; водоотведение, организация сбора и утилизации отходов, деятельность по ликвидации загрязнений.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/>
      </w:pPr>
      <w:bookmarkStart w:id="3" w:name="_Hlk170460976"/>
      <w:bookmarkStart w:id="4" w:name="_Hlk170492037"/>
      <w:bookmarkEnd w:id="3"/>
      <w:bookmarkEnd w:id="4"/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5" w:name="_Hlk170492037"/>
      <w:bookmarkStart w:id="6" w:name="_Hlk17040150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7" w:name="_Hlk170460976"/>
      <w:bookmarkStart w:id="8" w:name="_Hlk170401504"/>
      <w:bookmarkStart w:id="9" w:name="_Hlk170460999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невозможность решения проблемы участниками соответствующих отношений самостоятельно без участия администрации муниципального района.</w:t>
      </w:r>
      <w:bookmarkEnd w:id="9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пыт решения аналогичных проблем в других муниципальных образованиях: в других муниципальных образованиях Воронежской области осуществляется данный вид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ые нормативно правовые акты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всех муниципальных районов должны быть приведены в соответстви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10" w:name="Par65"/>
      <w:bookmarkEnd w:id="1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и субсидий на компенсацию части затрат субъектов малого и среднего предпринимательства связанных с </w:t>
            </w:r>
            <w:r>
              <w:rPr>
                <w:rFonts w:cs="Times New Roman" w:ascii="Times New Roman" w:hAnsi="Times New Roman"/>
                <w:bCs/>
              </w:rPr>
              <w:t>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, в Россошанс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м законом от 24.07.2007 № 209-ФЗ «О развитии малого и среднего предпринимательства в Российской Федерации», Постановление Правительства Российской Федерации от 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и субсидий на компенсацию части затрат субъектов малого и среднего предпринимательства, связанных с </w:t>
            </w:r>
            <w:r>
              <w:rPr>
                <w:rFonts w:cs="Times New Roman" w:ascii="Times New Roman" w:hAnsi="Times New Roman"/>
                <w:bCs/>
              </w:rPr>
              <w:t>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, в Россошан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4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вновь созданных рабочих мест субъектами МСП, включая вновь созданных индивидуальных предпринимателей), получивших муниципаль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3 годы, реестр субъектов малого и среднего предпринимательства получивших поддержку, объем финансовых средств планируемая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1" w:name="Par121"/>
            <w:bookmarkEnd w:id="1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 (или) осуществляющие деятельность на территории Россоша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социально-экономического развития и поддержки предпринимательства администрации Россошанского муниципального района не изменятся.</w:t>
      </w:r>
      <w:bookmarkStart w:id="12" w:name="Par148"/>
      <w:bookmarkEnd w:id="1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170401544"/>
      <w:bookmarkStart w:id="14" w:name="Par139"/>
      <w:bookmarkEnd w:id="14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предлагаемого мероприятия не повлечет дополнительных расходов муниципального района, финансирование буд</w:t>
      </w:r>
      <w:r>
        <w:rPr>
          <w:rFonts w:cs="Times New Roman" w:ascii="Times New Roman" w:hAnsi="Times New Roman"/>
          <w:sz w:val="24"/>
          <w:szCs w:val="24"/>
        </w:rPr>
        <w:t>ет осуществляться в пределах бюджетных ассигнований, предусмотренных на данное мероприятие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(или) осуществляющие деятельность на территории Россоша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предоставляется субъектам МСП и не может превышать 1,0 млн рублей и более 70% от фактически произведенных субъектом малого и среднего предпринимательства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4 году 1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5" w:name="_Hlk170461071"/>
      <w:bookmarkStart w:id="16" w:name="_Hlk170460730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аступление неблагоприятных последствий не прогнозир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анный вариант является наилучшим решением проблемы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7" w:name="_Hlk170460730"/>
      <w:bookmarkEnd w:id="17"/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Hlk170461071"/>
      <w:bookmarkEnd w:id="18"/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май 2024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19" w:name="_GoBack"/>
      <w:bookmarkEnd w:id="19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20" w:name="Par328"/>
      <w:bookmarkEnd w:id="20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пояснительной записки с 15.04.2024 по 26.04.2024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10 рабочих дней со дня размещения проекта муниципального нормативного правового акт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из них учтено: полностью: 2 , частично: _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bookmarkStart w:id="21" w:name="_Hlk17049131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3.1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ossoshanskij-r20.gosweb.gosuslugi.ru/deyatelnost/napravleniya-deyatelnosti/Экономика/otsenka-reguliruyuschego-vozdeystviya/консультации/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_Hlk1704652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социальн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ого развития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_Hlk170491310"/>
      <w:bookmarkStart w:id="24" w:name="_Hlk1704652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и предпринимательства                                                     Л.И. Злобина</w:t>
      </w:r>
      <w:bookmarkEnd w:id="23"/>
      <w:bookmarkEnd w:id="24"/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hyperlink" Target="https://rossoshanskij-r20.gosweb.gosuslugi.ru/deyatelnost/napravleniya-deyatelnosti/&#1069;&#1082;&#1086;&#1085;&#1086;&#1084;&#1080;&#1082;&#1072;/otsenka-reguliruyuschego-vozdeystviya/&#1082;&#1086;&#1085;&#1089;&#1091;&#1083;&#1100;&#1090;&#1072;&#1094;&#1080;&#1080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56:00Z</dcterms:created>
  <dc:creator>user</dc:creator>
  <dc:description/>
  <cp:keywords/>
  <dc:language>en-US</dc:language>
  <cp:lastModifiedBy>Ткаченко Вера Владимировна</cp:lastModifiedBy>
  <dcterms:modified xsi:type="dcterms:W3CDTF">2024-07-04T05:33:00Z</dcterms:modified>
  <cp:revision>16</cp:revision>
  <dc:subject/>
  <dc:title/>
</cp:coreProperties>
</file>