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Россошанского муниципального района «О внесении изменений в постановление администрации Россошанского муниципального района от 10.08.2022 № 775 «Об утверждении Положения о предоставлени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Россошанского муниципального района»»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8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социально-экономического развития и поддержки предпринимательства Администрации Россоша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наименование проекта нормативного правового акта: </w:t>
      </w:r>
      <w:bookmarkStart w:id="0" w:name="_Hlk170459769"/>
      <w:bookmarkStart w:id="1" w:name="_Hlk134604833"/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Россошанского муниципального района «</w:t>
      </w:r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 xml:space="preserve">О внесении изменений в постановление администрации Россошанского муниципального района от 10.08.2022 № 775 «Об утверждении Положения о предоставлении </w:t>
      </w:r>
      <w:bookmarkStart w:id="2" w:name="_Hlk170401417"/>
      <w:r>
        <w:rPr>
          <w:rFonts w:cs="Times New Roman" w:ascii="Times New Roman" w:hAnsi="Times New Roman"/>
          <w:sz w:val="24"/>
          <w:szCs w:val="24"/>
          <w:u w:val="single"/>
        </w:rPr>
        <w:t>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Россошанского муниципального района»</w:t>
      </w:r>
      <w:bookmarkEnd w:id="2"/>
      <w:r>
        <w:rPr>
          <w:rFonts w:cs="Times New Roman" w:ascii="Times New Roman" w:hAnsi="Times New Roman"/>
          <w:sz w:val="24"/>
          <w:szCs w:val="24"/>
          <w:u w:val="single"/>
        </w:rPr>
        <w:t>.</w:t>
      </w:r>
      <w:bookmarkEnd w:id="0"/>
    </w:p>
    <w:p>
      <w:pPr>
        <w:pStyle w:val="Style18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июль 2024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3" w:name="_Hlk170463759"/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Данным проектом нормативного правового акта (далее проект НПА), вносятся изменения и дополнения в </w:t>
      </w:r>
      <w:bookmarkEnd w:id="3"/>
      <w:r>
        <w:rPr>
          <w:rFonts w:cs="Times New Roman" w:ascii="Times New Roman" w:hAnsi="Times New Roman"/>
          <w:sz w:val="24"/>
          <w:szCs w:val="24"/>
        </w:rPr>
        <w:t>Постановление администрации Россошанского муниципального района «О внесении изменений в постановление администрации Россошанского муниципального района от 10.08.2022 № 775 «Об утверждении Положения о предоставлени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Россошанского муниципального района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70460871"/>
      <w:bookmarkEnd w:id="4"/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Россошанского муниципального района, обеспечению занятости населения, а также решение задач дальнейшего социально-экономического развития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5" w:name="_Hlk170460871"/>
      <w:bookmarkStart w:id="6" w:name="_Hlk170463909"/>
      <w:bookmarkStart w:id="7" w:name="_Hlk170461559"/>
      <w:bookmarkStart w:id="8" w:name="_Hlk170460889"/>
      <w:bookmarkEnd w:id="5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несение изменений в положение </w:t>
      </w:r>
      <w:bookmarkEnd w:id="6"/>
      <w:r>
        <w:rPr>
          <w:rFonts w:cs="Times New Roman" w:ascii="Times New Roman" w:hAnsi="Times New Roman"/>
          <w:sz w:val="24"/>
          <w:szCs w:val="24"/>
          <w:u w:val="single"/>
        </w:rPr>
        <w:t xml:space="preserve">о  </w:t>
      </w:r>
      <w:bookmarkEnd w:id="7"/>
      <w:r>
        <w:rPr>
          <w:rFonts w:cs="Times New Roman" w:ascii="Times New Roman" w:hAnsi="Times New Roman"/>
          <w:sz w:val="24"/>
          <w:szCs w:val="24"/>
          <w:u w:val="single"/>
        </w:rPr>
        <w:t xml:space="preserve">предоставлении субсидий на компенсацию части затрат субъектам малого и среднего предпринимательства, связанных с приобретением оборудования  в целях создания и (или) развития либо модернизации производства товаров (работ, услуг) в соответствии </w:t>
      </w:r>
      <w:bookmarkStart w:id="9" w:name="_Hlk165541464"/>
      <w:r>
        <w:rPr>
          <w:rFonts w:cs="Times New Roman" w:ascii="Times New Roman" w:hAnsi="Times New Roman"/>
          <w:sz w:val="24"/>
          <w:szCs w:val="24"/>
          <w:u w:val="single"/>
        </w:rPr>
        <w:t>с 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10" w:name="_Hlk170460889"/>
      <w:bookmarkStart w:id="11" w:name="_Hlk170464016"/>
      <w:bookmarkEnd w:id="10"/>
      <w:bookmarkEnd w:id="9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8.06.2024г. по 11.07.2024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(далее- проект НПА),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редню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Hlk170464016"/>
      <w:bookmarkEnd w:id="12"/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каченко В.В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ный экономист отдела социально-экономического развития и поддержки предпринимательства администрации Россоша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96) 2-44-7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oseconom@list.ru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Hlk170455799"/>
      <w:bookmarkStart w:id="14" w:name="_Hlk170400727"/>
      <w:bookmarkEnd w:id="13"/>
      <w:r>
        <w:rPr>
          <w:rFonts w:cs="Times New Roman" w:ascii="Times New Roman" w:hAnsi="Times New Roman"/>
          <w:sz w:val="24"/>
          <w:szCs w:val="24"/>
        </w:rPr>
        <w:t>2.1. Формулировка проблемы:</w:t>
      </w:r>
      <w:bookmarkEnd w:id="1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тартового капитала для организации предпринимательской деятельности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ная доступность финансовых ресурсов, обусловленная сложностью получения заемного финансирования для субъектов МСП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к высококвалифицированного персонала у субъектов МСП, в том числе компетенций управления бизнесом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_Hlk170455799"/>
      <w:bookmarkStart w:id="16" w:name="_Hlk170461662"/>
      <w:bookmarkStart w:id="17" w:name="_Hlk170460554"/>
      <w:bookmarkEnd w:id="15"/>
      <w:bookmarkEnd w:id="17"/>
      <w:r>
        <w:rPr>
          <w:rFonts w:cs="Times New Roman" w:ascii="Times New Roman" w:hAnsi="Times New Roman"/>
          <w:sz w:val="24"/>
          <w:szCs w:val="24"/>
        </w:rPr>
        <w:t xml:space="preserve">2.2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bookmarkEnd w:id="16"/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18" w:name="_Hlk170460554"/>
      <w:bookmarkEnd w:id="18"/>
      <w:r>
        <w:rPr>
          <w:rFonts w:cs="Times New Roman" w:ascii="Times New Roman" w:hAnsi="Times New Roman"/>
          <w:sz w:val="24"/>
          <w:szCs w:val="24"/>
        </w:rPr>
        <w:t>2.3. Социальные группы, заинтересованные в устранении проблемы, их количественная оценка: участники отбора осуществляющие деятельность в сфере производства товаров (работ, услуг), по следующим видам деятельности Общероссийского классификатора видов экономической деятельности (ОК 029-2014 (КДЕС ред. 2):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/>
      </w:pPr>
      <w:r>
        <w:rPr>
          <w:rFonts w:eastAsia="Calibri"/>
          <w:u w:val="single"/>
          <w:lang w:eastAsia="en-US"/>
        </w:rPr>
        <w:t>II)</w:t>
        <w:tab/>
        <w:t xml:space="preserve">   раздел A. Сельское, лесное хозяйство, охота, рыболовство и рыбоводство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I)</w:t>
        <w:tab/>
        <w:t xml:space="preserve">    раздел C. Обрабатывающие производства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II)</w:t>
        <w:tab/>
        <w:t xml:space="preserve">     раздел H. Транспортировка и хранение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V)</w:t>
        <w:tab/>
        <w:t xml:space="preserve">    раздел P. Образование (по коду 85.41)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V)</w:t>
        <w:tab/>
        <w:t xml:space="preserve">     раздел Q. Деятельность в области здравоохранения и социальных услуг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VI)</w:t>
        <w:tab/>
        <w:t xml:space="preserve"> раздел R. Деятельность в области культуры, спорта, организации досуга и развлечений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VII)</w:t>
        <w:tab/>
        <w:t>раздел N.  Деятельность административная и сопутствующие дополнительные услуги. Класс ОКВЭД 79 – Деятельность туристических  агенств и прочих организаций, предоставляющих услуги в сфере туризма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VIII)</w:t>
        <w:tab/>
        <w:t xml:space="preserve">раздел S. Предоставление прочих видов услуг (за исключением кода 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96.02)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X)</w:t>
        <w:tab/>
        <w:t xml:space="preserve">   раздел F. Строительство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X)</w:t>
        <w:tab/>
        <w:t xml:space="preserve">  раздел Е. Водоснабжение; водоотведение, организация сбора и утилизации отходов, деятельность по ликвидации загрязнений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u w:val="single"/>
        </w:rPr>
      </w:pPr>
      <w:bookmarkStart w:id="19" w:name="_Hlk170464121"/>
      <w:bookmarkStart w:id="20" w:name="_Hlk170460976"/>
      <w:bookmarkEnd w:id="19"/>
      <w:bookmarkEnd w:id="20"/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1" w:name="_Hlk170401504"/>
      <w:bookmarkEnd w:id="21"/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2" w:name="_Hlk170460976"/>
      <w:bookmarkStart w:id="23" w:name="_Hlk170401504"/>
      <w:bookmarkStart w:id="24" w:name="_Hlk170460999"/>
      <w:bookmarkStart w:id="25" w:name="_Hlk170460609"/>
      <w:bookmarkEnd w:id="22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невозможность решения проблемы участниками соответствующих отношений самостоятельно без участия администрации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6" w:name="_Hlk170460999"/>
      <w:bookmarkEnd w:id="26"/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в других муниципальных образованиях Воронежской области осуществляется данный вид поддержки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bookmarkEnd w:id="25"/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27" w:name="_Hlk170464121"/>
      <w:bookmarkStart w:id="28" w:name="Par65"/>
      <w:bookmarkEnd w:id="27"/>
      <w:bookmarkEnd w:id="28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жение разработано в целях реализации мероприятий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убсидий предпринимательства на компенсацию части затрат по приобрет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я, автотранспортных средств, сельскохозяйственных машин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ях создания и (или) развития либо модернизации произво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аров (работ, услуг), в Россошанском муниципальн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ой Федерации, Федеральным законом от 24.07.2007 № 209-ФЗ «О развитии малого и среднего предпринимательства в Российской Федерации», Постановление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еализации мероприятий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й предпринимательства на компенсацию части затрат по приобрет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я, автотранспортных средств, сельскохозяйственных машин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ях создания и (или) развития либо модернизации произво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товаров (работ, услуг), в Россошанском муниципальном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убъектов МСП получивших поддержку в 2024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вновь созданных рабочих мест субъектами МСП, включая вновь созданных индивидуальных предпринимателей), получивших муниципаль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23 год, реестр субъектов малого и среднего предпринимательства получивших поддержку, объем финансовых средств планируемая на данный вид поддерж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29" w:name="_Hlk170460704"/>
      <w:bookmarkEnd w:id="29"/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0" w:name="_Hlk170460704"/>
      <w:bookmarkEnd w:id="30"/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31" w:name="Par121"/>
            <w:bookmarkEnd w:id="3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малого и среднего предпринимательства, зарегистрированные и (или) осуществляющие деятельность на территории Россоша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bookmarkStart w:id="32" w:name="_Hlk170461861"/>
      <w:bookmarkEnd w:id="32"/>
      <w:r>
        <w:rPr>
          <w:rFonts w:cs="Times New Roman" w:ascii="Times New Roman" w:hAnsi="Times New Roman"/>
          <w:sz w:val="24"/>
          <w:szCs w:val="24"/>
        </w:rPr>
        <w:t>5</w:t>
      </w:r>
      <w:bookmarkStart w:id="33" w:name="_Hlk170464554"/>
      <w:r>
        <w:rPr>
          <w:rFonts w:cs="Times New Roman" w:ascii="Times New Roman" w:hAnsi="Times New Roman"/>
          <w:sz w:val="24"/>
          <w:szCs w:val="24"/>
        </w:rPr>
        <w:t>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социально-экономического развития и поддержки предпринимательства администрации Россошанского муниципального района не изменятся.</w:t>
      </w:r>
      <w:bookmarkStart w:id="34" w:name="Par148"/>
      <w:bookmarkEnd w:id="3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5" w:name="_Hlk170461039"/>
      <w:bookmarkStart w:id="36" w:name="_Hlk170401544"/>
      <w:bookmarkStart w:id="37" w:name="Par139"/>
      <w:bookmarkEnd w:id="35"/>
      <w:bookmarkEnd w:id="37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предлагаемого мероприятия не повлечет дополнительных расходов муниципального района, финансирование буд</w:t>
      </w:r>
      <w:r>
        <w:rPr>
          <w:rFonts w:cs="Times New Roman" w:ascii="Times New Roman" w:hAnsi="Times New Roman"/>
          <w:sz w:val="24"/>
          <w:szCs w:val="24"/>
        </w:rPr>
        <w:t>ет осуществляться в пределах бюджетных ассигнований, предусмотренных на данное мероприятие</w:t>
      </w:r>
      <w:bookmarkEnd w:id="3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8" w:name="_Hlk170461861"/>
      <w:bookmarkStart w:id="39" w:name="_Hlk170461039"/>
      <w:bookmarkEnd w:id="38"/>
      <w:bookmarkEnd w:id="33"/>
      <w:bookmarkEnd w:id="39"/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 зарегистрированные и (или) осуществляющие деятельность на территории Россоша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предоставляется субъектам МСП и не может превышать 1000 тыс. рублей и более 50% от фактически произведенных субъектом МСП по безналичному расчету затрат на приобретение оборуд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субсидии в 2024 году 7 ед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40" w:name="_Hlk170461894"/>
      <w:bookmarkStart w:id="41" w:name="_Hlk170461071"/>
      <w:bookmarkStart w:id="42" w:name="_Hlk170460730"/>
      <w:bookmarkEnd w:id="40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наступление неблагоприятных последствий не прогнозир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43" w:name="_Hlk170464702"/>
      <w:bookmarkEnd w:id="43"/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анный вариант является наилучшим решением проблемы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44" w:name="_Hlk170460730"/>
      <w:bookmarkStart w:id="45" w:name="_Hlk170464702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6" w:name="_Hlk170461071"/>
      <w:bookmarkEnd w:id="46"/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июль 2024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7" w:name="_GoBack"/>
      <w:bookmarkEnd w:id="47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48" w:name="_Hlk170461894"/>
      <w:bookmarkStart w:id="49" w:name="_Hlk170401691"/>
      <w:bookmarkEnd w:id="48"/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0" w:name="Par328"/>
      <w:bookmarkEnd w:id="50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 с 28.06.2024 по 11.07.2024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10 рабочих дней со дня размещения проекта муниципального нормативного правового акт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__ из них учтено: полностью: __ , частично: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Style w:val="InternetLink"/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1" w:name="_Hlk170401691"/>
      <w:bookmarkStart w:id="52" w:name="_Hlk170464739"/>
      <w:r>
        <w:rPr>
          <w:rFonts w:cs="Times New Roman" w:ascii="Times New Roman" w:hAnsi="Times New Roman"/>
          <w:sz w:val="24"/>
          <w:szCs w:val="24"/>
        </w:rPr>
        <w:t xml:space="preserve">13.1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hyperlink r:id="rId3">
        <w:bookmarkStart w:id="53" w:name="_Hlk170461954"/>
        <w:bookmarkEnd w:id="51"/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rossoshanskij-r20.gosweb.gosuslugi.ru/deyatelnost/napravleniya-deyatelnosti/Экономика/otsenka-reguliruyuschego-vozdeystviya/консультации/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bookmarkEnd w:id="52"/>
      <w:bookmarkEnd w:id="53"/>
    </w:p>
    <w:p>
      <w:pPr>
        <w:pStyle w:val="Normal"/>
        <w:rPr>
          <w:rStyle w:val="InternetLink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InternetLink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социальн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ческого развития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и предпринимательства                                                     Л.И. Злоби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C25396C28071173B6A51EB5B9FEBC51319B7012B0FD1C355EC46E9F36A6CACD3641C75E741C4E9Q8P" TargetMode="External"/><Relationship Id="rId3" Type="http://schemas.openxmlformats.org/officeDocument/2006/relationships/hyperlink" Target="https://rossoshanskij-r20.gosweb.gosuslugi.ru/deyatelnost/napravleniya-deyatelnosti/&#1069;&#1082;&#1086;&#1085;&#1086;&#1084;&#1080;&#1082;&#1072;/otsenka-reguliruyuschego-vozdeystviya/&#1082;&#1086;&#1085;&#1089;&#1091;&#1083;&#1100;&#1090;&#1072;&#1094;&#1080;&#1080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Ткаченко Вера Владимировна</cp:lastModifiedBy>
  <cp:lastPrinted>2024-06-28T11:11:00Z</cp:lastPrinted>
  <dcterms:modified xsi:type="dcterms:W3CDTF">2024-06-28T08:38:00Z</dcterms:modified>
  <cp:revision>24</cp:revision>
  <dc:subject/>
  <dc:title/>
</cp:coreProperties>
</file>