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тоги социально-экономического развития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оссошанского муниципального района за 2024 год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центр - город Россошь удалён от города Воронежа на 214 к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айонный центр проходит железнодорожная магистраль – «Москва-Воронеж-Ростов» и автомагистрали – «Россошь-Алексеевка», «Воронеж-Миллерово», «Россошь-Ровеньки», «Россошь-Луганск». Дороги обслуживают Воронежскую, Липецкую, Белгородскую, Ростовскую и Тамбовскую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4 года – 86,909 тыс. человек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59,977 тыс. челове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26,932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трудоспособного возраста составляет 50248 человек (57,8 % от общей численности), моложе трудоспособного возраста – 13803 человека (15,9 %), старше трудоспособного возраста – 22858 человек (26,3 % от общей численност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5 крупных и средних предприятий промышленности, 18 сельхозпредприятий, 95 крестьянско-фермерских хозяйств и 10 821 личное подсобное хозяйство, 99 строительных организаций. Торговое обслуживание осуществляют 849 объектов розничной торговли, 2 постоянно действующих ярмарки на 218 торговых мест, 14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ромышленными предприятиями района отгружено продукции в действующих ценах на сумму 59,5 млрд рублей (113,9 % к соответствующему периоду 2023 года), в том числе по основным видам экономической деятельности: «Обрабатывающие производства» – 58,4 млрд рублей (114,0 % к соответствующему периоду 2023 года), «Обеспечение электрической энергией, газом и паром, кондиционирование воздуха» – 765,3 млн рублей (110,4 % к соответствующему периоду 2023 года), «Водоснабжение, водоотведение, организация сбора и утилизации отходов, деятельность по ликвидации загрязнений» – 370,6 млн рублей (103,6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промышленного производства за 2024 год составил 109,7 % к соответствующему периоду 2023 года в сопоставимых цен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и объем отгруженных товаров собственного производства в действующих ценах следующие предприятия: АО «Минудобрения» (113,0 % к соответствующему периоду 2023 года), ООО ТД «Россошанский» (182,3 % к соответствующему периоду 2023 года), ООО «Коттедж-строй» (122,9 % к соответствующему периоду 2023 года), ООО «Придонхимстрой Известь» (121,7 % к соответствующему периоду 2023 года), ООО «Дельта-пак» (114,1 % к соответствующему периоду 2023 года), ООО «Издательский дом» (105,0 % к соответствующему периоду 2023 года),  Россошанский РЭС филиала ПАО «Россети Центр» - «Воронежэнерго» (110,8 % к соответствующему периоду 2023 года), ООО «Россошанский коммунальные системы» (105,0 % к соответствующему периоду 2023 года), МУП г. Россошь «Городские электрические сети» (126,7 % к соответствующему периоду 2023 года), МУП г. Россоши с/а "Коммунальник" (101,6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действующих ценах АО фирма «Молоко» (88,6 % к соответствующему периоду 2023 года), ОП «Аккумуляторный участок Россошь» (90,0 % к соответствующему периоду 2023 года), ООО «Локотех-Сервис» (90,6 % к соответствующему периоду 2023 года), МУП «Теплосеть» (92,5 % к соответствующему периоду 2023 года), МУП ЖКХ г. Россоши «Химик» (98,3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о промышленным предприятиям сложилась прибыль в сумме 6504,7 млн рублей. Прибыль получили следующие предприятия: АО «Минудобрения», АО фирма «Молоко», ООО «Придонхимстрой Известь», ООО «Дельта-пак», ООО «Издательский дом», МУП «Теплосеть», ООО ТД «Россошанский», ООО «РА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атистическим данным за 2024 год среднесписочная численность работающих на промышленных предприятиях (4201 человек) уменьшилась на 4 % к соответствующему периоду 2023 года (4378 человека), среднемесячная заработная плата увеличилась на 14,8 к уровню 2023 года и составила 71 354 рубля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редприятием, на долю которого приходится 78,3 % от общего объёма всей произведенной продукции, отгружено товаров собственного производства в действующих ценах на сумму 46,6 млрд рублей (113,0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родукции: 624,4 тыс. тонн аммиака синтетического (108,0 % к соответствующему периоду 2023 года), селитры 698,6 тыс. тонн (109,4 % к соответствующему периоду 2023 года), азофоски 1227,6 тыс. тонн (117,6 % к соответствующему периоду 2023 года), удобрений минеральных на 100 % п.в. – 791,0 тыс. тонн (113,8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 предприятие получило прибыль в сумме 5671,8 млн рублей (за 2023 год – убыток 1762 млн руб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4 год среднесписочная численность работающих (3001 чел.) уменьшилась на 4,9 % по сравнению с соответствующим периодом 2023 года, среднемесячная заработная плата (76 404 руб.) увеличилась на 112,1 % по сравнению с 2023 г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на сумму 2204,7 млн рублей (88,6 % к соответствующему периоду 2023 года). В натуральном выражении производство молока (кроме сырого) и сливок увеличилось на 47,4 %, масла сливочного, спреда, сухих сливок и молока снизилось в 2 раза, сыра увеличилось на 7,8 %, продуктов кисломолочных (кроме творога) увеличилось на 17,7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редприятие получило прибыль в сумме 14,6 млн рублей (в 2 раза ниже, чем за соответствующий период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4 год среднесписочная численность работающих (312 чел.) уменьшилась  на 6,3 % по сравнению с соответствующим периодом 2023 года, среднемесячная заработная плата (40 508 руб.) увеличилась на 17,8 % по сравнению с соответствующим периодом 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69,2 млн рублей (122,9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41 068 куб. м газосиликатных блоков (104,5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редприятием получен убыток в сумме 1,3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2024 год среднесписочная численность работающих (100 чел.) уменьшилась на 7,4 % по сравнению с соответствующим периодом 2023 года, среднемесячная заработная плата (38 165 руб.) увеличилась на 32,3 % по сравнению с 2023 год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 сумму 1530,7 млн рублей (121,7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негашеной 200,0 тыс. тонн и извести гашеной 41 тыс. тонн (116,4 % и 107,6 % к соответствующему периоду 2023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редприятие получило прибыль в сумме 38,9 млн рублей (148,6 % к соответствующему периоду 2023 года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4 год  среднесписочная численность работающих (333 чел.) увеличилась на 4,4 % по сравнению с соответствующим периодом 2023 года, среднемесячная  заработная плата (61360 руб.) выросла на 29,2 % по сравнению с 2023 годом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3125,2 млн рублей (114,1 % к соответствующему периоду 2023 года). Предприятием произведено молочной упаковки 1038 тонны (73,6 % к соответствующему периоду 2023 года), гибкой упаковки 7790 тонн (117,5 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редприятие получило прибыль в сумме 561,1 млн рублей (93,4 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2024 год  среднесписочная численность работающих (286 чел.) увеличилась на 1,8 % по сравнению с соответствующим периодом 2023 года, среднемесячная заработная плата (94 706 руб.) увеличилась на 26,1 % по сравнению с 2023 годом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ошанском муниципальном районе производством и реализацией сельскохозяйственной продукции по состоянию на 01.01.2025 года занимаются 18 сельхозпредприятий, 95 крестьянско-фермерских хозяйств, 10821 личных подсобных хозяйств гражд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в действующих ценах по сельхозпредприятиям за 2024 год составила 6 899,4 млн рублей, что составляет 83,9 % к уровню прошлого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2024 год реализовано на убой скота и птицы (в живой массе) – 2,421 тыс. тонн (96,8 % к уровню прошлого года). Произведено молока – 57,321 тыс. тонн (96,2% к уровню прошлого года), надой молока на 1 фуражную корову составил 8136 кг (110 %). По состоянию на 01.01.2025 года поголовье крупного рогатого скота в сельхозпредприятиях составило 15,257 тыс. голов, в том числе поголовье коров – 6,715 тыс. голов (93 % и 89,5 % к аналогичному периоду за 2023 г. соответственно). Снижение объемов производства молока и мяса к уровню 2023 года произошло из-за сокращения поголовья КРС, в том числе молочного скота, путем закрытия части молочно-товарных ферм и дополнительной выбраковки низкопродуктивных коров в ООО «Восток-Агро» и ООО «Россошанская Нив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хозпредприятиях района собрано 112,9 тыс. тонн зерна, что ниже уровня 2023 года на 48,5 %, при средней урожайности 21,5 ц/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ой сбор подсолнечника в 2024 году в физическом весе снизился на 29,2 % и составил 30,3 тыс. тонн при урожайности 17,9 ц/г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м сахарной свеклы на территории района занимаются лишь хозяйства, входящие в состав двух агрохолдингов - «ЦЧ АПК» и «Дон-Агро». Валовый сбор данной культуры в физ. весе в 2024 году вырос на 4,4 % и составил 257,9 тыс. тонн при средней урожайности – 302,9 ц/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стимулирующим развитие аграрного сектора экономики, является государственная поддержка. За 12 месяцев 2024 года в министерство сельского хозяйства Воронежской области было сдано 84 пакета документов по 8 направлениям господдерж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и района активно используют меры поддержки в виде субсидирования отраслей растениеводства и животноводства. За 2024 год получено 253,8 млн рублей субсидий, за аналогичный период 2023 года было получено 132,3 млн рублей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91910295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2024 год на развитие экономики и социальной сферы в Россошанском районе за счет всех источников финансирования направлено 3 622,5 млн рублей инвестиций в основной капитал (по полному кругу предприятий) </w:t>
      </w:r>
      <w:r>
        <w:rPr>
          <w:rFonts w:cs="Times New Roman" w:ascii="Times New Roman" w:hAnsi="Times New Roman"/>
          <w:sz w:val="28"/>
          <w:szCs w:val="28"/>
        </w:rPr>
        <w:t>(105,1 % к соответствующему периоду 2023 года в сопоставимых ценах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91910295"/>
      <w:bookmarkEnd w:id="1"/>
      <w:r>
        <w:rPr>
          <w:rFonts w:cs="Times New Roman" w:ascii="Times New Roman" w:hAnsi="Times New Roman"/>
          <w:sz w:val="28"/>
          <w:szCs w:val="28"/>
        </w:rPr>
        <w:t xml:space="preserve">Наибольший объём инвестиций в основной капитал освоен промышленными и сельскохозяйственными предприятиями райо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объем инвестиций освоили АО «Минудобрения» в сумме 682,9 млн рублей, ООО «Дельта-пак» - 449,6 млн рублей, ООО «Россошанская Нива» - 604,9 млн рублей, ООО «Восток-Агро» - 576,5 млн руб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О «Минудобрения» инвестиции направлены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дернизацию производства (техническое перевооружение). </w:t>
      </w:r>
      <w:r>
        <w:rPr>
          <w:rFonts w:cs="Times New Roman" w:ascii="Times New Roman" w:hAnsi="Times New Roman"/>
          <w:sz w:val="28"/>
          <w:szCs w:val="28"/>
        </w:rPr>
        <w:t xml:space="preserve">ООО «Дельта-пак» реализует на территории района 7 инвестиционный проект «Расширение производства гибкой многослойной упаковки в рамках импортозамещения» с общим объемом инвестиций 770 млн рублей, сроком реализации 2022-2027 гг. 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Россошанская Нива» вложило инвестиции на реконструкцию зерносушильного комплекса в с. Екатериновка, обновление автопарка, перевод молодняка в основное стадо, приобретение оборудования. ООО «Восток-Агро» в рамках инвестиционного проекта «Строительство системы мелиорации» со сроком реализации 2024-2025 гг. и общим объемом инвестиций 379,2 млн рублей вложили инвестиции в строительство системы мелиорации в близи села Евстратовка (2 очередь), а также в перевод молодняка в основное стадо, приобретение сельхозтехники и др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го в Россошанском муниципальном районе за 2024 год введено в эксплуатацию 27,0 тыс. кв.м жилья (88,9 % к соответствующему периоду 2023 года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веденная площадь индивидуальных жилых домов составила 23,7 тыс. кв.м. (99,7 % к соответствующему периоду 2023 год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территории Россошанского муниципального района построено 10 объектов производственного назначения общей площадью 5,3 тыс. кв.м, в том числе:  магазин и кафе на ул. Простеева, 11а и магазин по ул. Деповская, 39 в г. Россошь; 2 производственных цеха по ул. Химзаводская, 4д в г. Россошь; зерносушильный комплекс и зерносклад по ул. Победы, 79а в с. Екатериновка; новый шламонакопитель по ул. Химзаводская в г. Россошь; модульные очистные сооружения по ул. Кирпичный завод в г. Россошь; система мелиорации вблизи с. Евстратовка; станция очистки воды в г.Россошь; храм в честь Святой Живоначальной Троицы в с. Новая Калитва и часовня в с. Подгорно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 инвестиционные проекты  промышленного производства и агропромышленного комплекса, разработаны инвестиционные предложения, актуализирован инвестиционный паспорт Россошанского муниципального района, налажена прямая связь с инвесторами, ведется активная работа совместно с ГКУ ВО «Агентство по привлечению инвестиций и региональному развитию» по подбору потенциального инвестора на территории района. В 202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подготовлено 3 инвестиционных предложения специалистами администраций Россошанского муниципального района и городского поселения - город Россош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роектам муниципально-частного партнерства: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-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еконструкция объектов теплоснабжения, находящихся в муниципальной собственности Россошанского муниципального района Воронежской области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Прачечная самообслуживания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Спортивно-оздоровительный комплекс в Каяловом бору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указанные инвестиционные предложения размещены на инвестиционном портале Воронежской области, сайте администрации Россошанского муниципального района. Предложений от инвесторов не поступало.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по оперативны данным на 01.01.2025 года составила 86 029 человек (99,0% к уровню прошлого года)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6 раза превышает рождаемость. За 2024 год родилось – 483 человека (88,8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умерло – 1 246 человека (104,1 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Естественная убыль населения за 2024 год составила 763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– 30,4 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3,410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2,110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емесячная заработная плата работников крупных и средних предприятий (организаций) Россошанского района за 2024 год составляет 59754,5 рублей (118,0 % к </w:t>
      </w:r>
      <w:r>
        <w:rPr>
          <w:rFonts w:cs="Times New Roman" w:ascii="Times New Roman" w:hAnsi="Times New Roman"/>
          <w:sz w:val="28"/>
          <w:szCs w:val="28"/>
        </w:rPr>
        <w:t>соответствующему периоду 2023 года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регистрируемой безработицы на 01.01.2025 года составил 0,3 % (на 01.01.2024 – 0,4 %). Численность зарегистрированных безработных – 141 человек, что на 49 человек меньше, чем на 01.01.2024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обусловлено более благоприятной ситуацией на рынке труда,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Россошанского муниципального района представляет собой развитую сеть магазинов, пунктов выдачи товаров, ярмарочных площадок, оптовых баз, предприятий общественного питания и оказания бытовых услуг. Торговое обслуживание осуществляют </w:t>
      </w:r>
      <w:r>
        <w:rPr>
          <w:rFonts w:cs="Times New Roman" w:ascii="Times New Roman" w:hAnsi="Times New Roman"/>
          <w:color w:val="000000"/>
          <w:sz w:val="28"/>
          <w:szCs w:val="28"/>
        </w:rPr>
        <w:t>84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розничной торговли с площадью торговых залов 78 546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стоянно действующих ярмарки на</w:t>
      </w:r>
      <w:r>
        <w:rPr>
          <w:rFonts w:cs="Times New Roman" w:ascii="Times New Roman" w:hAnsi="Times New Roman"/>
          <w:color w:val="000000"/>
          <w:sz w:val="28"/>
          <w:szCs w:val="28"/>
        </w:rPr>
        <w:t> 218</w:t>
      </w:r>
      <w:r>
        <w:rPr>
          <w:rFonts w:cs="Times New Roman" w:ascii="Times New Roman" w:hAnsi="Times New Roman"/>
          <w:sz w:val="28"/>
          <w:szCs w:val="28"/>
        </w:rPr>
        <w:t xml:space="preserve"> торговых мест (оборот розничной торговли на ярмарках в 2024 году составил 768 283 тыс. руб.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за 2024 год составил 21 309,6 млн рублей (116,0 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3 923,0 млн рублей (112,5 % к соответствующему периоду 2023 года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5 в районе зарегистрировано 545 малых предприятий (99,8 % </w:t>
      </w:r>
      <w:r>
        <w:rPr>
          <w:rFonts w:cs="Times New Roman" w:ascii="Times New Roman" w:hAnsi="Times New Roman"/>
          <w:color w:val="000000"/>
          <w:sz w:val="28"/>
          <w:szCs w:val="28"/>
        </w:rPr>
        <w:t>к соответствующему периоду 2023 го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– 3503 человека (85,9 % </w:t>
      </w:r>
      <w:r>
        <w:rPr>
          <w:rFonts w:cs="Times New Roman" w:ascii="Times New Roman" w:hAnsi="Times New Roman"/>
          <w:color w:val="000000"/>
          <w:sz w:val="28"/>
          <w:szCs w:val="28"/>
        </w:rPr>
        <w:t>к соответствующему периоду 2023 года</w:t>
      </w:r>
      <w:r>
        <w:rPr>
          <w:rFonts w:cs="Times New Roman" w:ascii="Times New Roman" w:hAnsi="Times New Roman"/>
          <w:sz w:val="28"/>
          <w:szCs w:val="28"/>
        </w:rPr>
        <w:t xml:space="preserve">). Оборот малых предприятий в действующих ценах составил 14 152,7 млн рублей (104,3 % </w:t>
      </w:r>
      <w:r>
        <w:rPr>
          <w:rFonts w:cs="Times New Roman" w:ascii="Times New Roman" w:hAnsi="Times New Roman"/>
          <w:color w:val="000000"/>
          <w:sz w:val="28"/>
          <w:szCs w:val="28"/>
        </w:rPr>
        <w:t>к соответствующему периоду 2023 го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е показателей использовались данные единого реестра субъектов малого и среднего предпринимательства Федеральной налоговой службы, в который вносятся данные предпринимателей, ведущих свою деятельность и предоставляющих отчетность в ФН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и 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, уже действующим предпринимателям. В рамках подпрограммы в 2024 году выдано за счет средств местного бюджета 15,0 млн рублей, в том числе субсидии получили 9 малых предприятий, которыми создано 15 новых рабочих мест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4 год прибыль прибыльных предприятий составила 8515,2 млн рублей (в 6 раз больше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его периода 2023 года</w:t>
      </w:r>
      <w:r>
        <w:rPr>
          <w:rFonts w:cs="Times New Roman" w:ascii="Times New Roman" w:hAnsi="Times New Roman"/>
          <w:sz w:val="28"/>
          <w:szCs w:val="28"/>
        </w:rPr>
        <w:t>), рост связан с прибылью АО «Минудобрения» в сумме 5671,8 млн рублей (за 2023 год - убыток 1762 млн руб.), сальдированный финансовый результат хозяйственной деятельности (прибыль) предприятий и организаций района составил 8513,9 млн рубл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ный план на 2024 год по доходам составил 3465,2 млн рублей, исполнение по доходам консолидированного бюджета района – 3491,4 млн рублей (105,1 % к соответствующему периоду 2023 года), в том числе собственные доходы – 1488,1 млн рублей (112,1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2003,3 млн рублей (100,4 % к соответствующему периоду 2023 года), из них: дотации на выравнивание уровня бюджетной обеспеченности – 95,1 млн рублей (75,8 % к 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ный план на 2024 год по расходам составил 3599,7 млн рублей, исполнение по расходам консолидированного бюджета района – 3449,8 млн рублей (107,8 % к соответствующему периоду 2023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консолидированного бюджета района – 28,8 млн рублей (56,9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района по платежам в консолидированный бюджет области по состоянию на 01.01.2024 года составила 26464 тыс. рублей (116,0 % к соответствующему периоду 2023 года), на 01.01.2025 года составила 25809 тыс. рублей (98,0 % к соответствующему периоду 2023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снижения недоимки в консолидированный бюджет</w:t>
      </w:r>
      <w:r>
        <w:rPr>
          <w:rFonts w:cs="Times New Roman" w:ascii="Times New Roman" w:hAnsi="Times New Roman"/>
          <w:sz w:val="28"/>
          <w:szCs w:val="28"/>
        </w:rPr>
        <w:t xml:space="preserve">, ведется работа межведомственной комиссии по мобилизации дополнительных доходов. Проведено </w:t>
      </w:r>
      <w:r>
        <w:rPr>
          <w:rFonts w:eastAsia="Times New Roman" w:cs="Times New Roman" w:ascii="Times New Roman" w:hAnsi="Times New Roman"/>
          <w:sz w:val="28"/>
          <w:szCs w:val="28"/>
        </w:rPr>
        <w:t>12 заседаний комиссии по вопросам отработки недоимки, рассмотрено 75 долж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Фактическое исполнение плана по мобилизации дополнительных доходов в консолидированный бюджет Воронежской области в 2024 г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,6 мл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 или 116 </w:t>
      </w:r>
      <w:r>
        <w:rPr>
          <w:rFonts w:cs="Times New Roman" w:ascii="Times New Roman" w:hAnsi="Times New Roman"/>
          <w:sz w:val="28"/>
          <w:szCs w:val="28"/>
        </w:rPr>
        <w:t xml:space="preserve">% к плану. Снижение по имущественным налогам физических лиц к значениям 2023 г. составило 4,1 млн рублей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Злобина Лариса Ивановна</cp:lastModifiedBy>
  <cp:lastPrinted>2025-03-03T15:19:00Z</cp:lastPrinted>
  <dcterms:modified xsi:type="dcterms:W3CDTF">2025-03-06T09:02:00Z</dcterms:modified>
  <cp:revision>355</cp:revision>
  <dc:subject/>
  <dc:title>Итоги социально-экономического развития Россошанского муниципального района за 2009 год</dc:title>
</cp:coreProperties>
</file>