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тоги социально-экономического развития Россошанского муниципального района з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вартал 2024 года</w:t>
      </w:r>
    </w:p>
    <w:p>
      <w:pPr>
        <w:pStyle w:val="Heading1"/>
        <w:spacing w:lineRule="auto" w:line="276" w:before="12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 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4 года – 86,909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59,977 тыс. челове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6,932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5 крупных и средних предприятий промышленности, 18 сельхозпредприятий, 106 крестьянско-фермерских хозяйств и 10 821 личное подсобное хозяйство, 30 строительных организаций. Торговое обслуживание осуществляют 852 объекта розничной торговли, 2 постоянно действующих ярмарки на 218 торговых мест, 15 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промышленными предприятиями района отгружено продукции в действующих ценах на сумму 14,8 млрд рублей (96,5 % к соответствующему периоду 2023 года), в том числе по основным видам экономической деятельности: «Обрабатывающие производства» – 14,5 млрд рублей (96,4 % к соответствующему периоду 2023 года), «Обеспечение электрической энергией, газом и паром, кондиционирование воздуха» – 243 млн рублей (105,2 % к соответствующему периоду 2023 года), «Водоснабжение, водоотведение, организация сбора и утилизации отходов, деятельность по ликвидации загрязнений» – 83,7 млн рублей (92,6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роста промышленного производств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ставил 105,1 % к соответствующему периоду 2023 года в сопоставимых цен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и объем отгруженных товаров собственного производства в действующих ценах следующие предприятия: ООО «Коттедж-строй» (116,4 % к соответствующему периоду 2023 года), ООО «Придонхистрой Известь» (101,0 % к соответствующему периоду 2023 года), Россошанский РЭС филиала ПАО «Россети Центр» - «Воронежэнерго» (107,0 % к соответствующему периоду 2023 года), ООО «Дельта-пак» (117,8 % к соответствующему периоду 2023 года), МУП «Издательский дом» (101,3 % к соответствующему периоду 2023 года),  МУП г. Россошь «Городские электрические сети» (121,3 % к соответствующему периоду 2023 года), МУП "Коммунальник" (107,2 % к соответствующему периоду 2023 года), ООО ТД «Россошанский» (323,5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 объем отгруженных товаров в действующих ценах АО «Минудобрения» (88,4 % к соответствующему периоду 2023 года), АО фирма «Молоко» (86,5 % к соответствующему периоду 2023 года), ОП «Аккумуляторный участок Россошь» (50,7 % к соответствующему периоду 2023 года), ООО «Россошанский коммунальные системы» (86,3 % к соответствующему периоду 2023 года), МУП «Теплосеть» (92,4 % к соответствующему периоду 2023 года), сервисное локомотивное депо «Россошь-Пассажирская» филиала «Южный» ООО «Локотех-Сервис» (80,2 % к соответствующему периоду 2023 года), МУП ЖКХ г. Россошь «Химик» (98,1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по промышленным предприятиям сложился убыток в сумме 78,0 млн рублей (убыток АО «Минудобрения» составил 164,4 млн рублей; без учета финансового результата АО «Минудобрения» по промышленным предприятиям сложилась прибыль в сумме 86,4 млн рублей). Прибыль получили следующие предприятия: АО фирма «Молоко», ООО «Дельта-пак», МУП «Теплосеть», ООО ТД «Россошан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среднесписочная численность работающих на промышленных предприятиях (4 629 человек) уменьшилась на 4,4 % к соответствующему периоду 2023 года (4 841 человек), среднемесячная заработная плата увеличилась на 4,5 % к соответствующему периоду 2023 года и составила 61 306 рубл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предприятием, на долю которого приходится 77,3 % от общего объёма всей произведенной продукции, отгружено товаров собственного производства в действующих ценах на сумму 11,5 млрд рублей (88,4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164,5 тыс. тонн аммиака синтетического (104,8 % к соответствующему периоду 2023 года), селитры 186,6 тыс. тонн (107,5 % к соответствующему периоду 2023 года), азофоски 318,8 тыс. тонн (106,4 % к соответствующему периоду 2023 года), удобрений минеральных на 100 % п.в. – 205,5 тыс. тонн (105,3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среднесписочная численность работающих (3 067 чел.) уменьшилась на 5 % по сравнению с соответствующим периодом 2023 года, среднемесячная заработная плата (71 072 руб.) увеличилась на 0,5 % по сравнению с соответствующим периодом 202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на сумму 404,8 млн рублей (86,5 % к соответствующему периоду 2023 года). В натуральном выражении производство молока (кроме сырого) и сливок увеличилось в 2,3 раза, масла сливочного, спреда снизилось в 2 раза, сыра увеличилось на 3,7 %, продуктов кисломолочных (кроме творога) увеличилось на 11,9 по сравнению с соответствующим периодом 2023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предприятие получило прибыль в сумме 1,1 млн рублей (101,5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среднесписочная численность работающих (316 чел.) уменьшилась на 10,7 % по сравнению с соответствующим периодом 2023 года, среднемесячная заработная плата (35 560 руб.) увеличилась на 8,9 % по сравнению с соответствующим периодом 2023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37,5 млн рублей (116,4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10 266 куб. м газосиликатных блоков (96,6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предприятием получен убыток в сумме 2,4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2 месяца 2024 года среднесписочная численность работающих (103 чел.) уменьшилась на 7,2 % по сравнению с соответствующим периодом 2023 года, среднемесячная заработная плата (32 318 руб.) увеличилась на 42,2 % по сравнению с соответствующим периодом 2023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на сумму 279 млн рублей (101,0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негашеной 55 тыс. тонн и извести гашеной 8,2 тыс. тонн (158,0 % и 128,1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предприятие получило убыток в сумме 31,9 млн рублей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среднесписочная численность работающих (320 чел.) уменьшилась на 1,2 % по сравнению с соответствующим периодом 2023 года, среднемесячная заработная плата (54 019 руб.) выросла на 41,9 % по сравнению с соответствующим периодом 2023 года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727,8 млн рублей (117,8 % к соответствующему периоду 2023 года). Предприятием произведено молочной упаковки 250 тонн (61,7  % к соответствующему периоду 2023 года), гибкой упаковки 1 690 тонн (109,0 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предприятие получило прибыль в сумме 77,9 млн рублей (123,9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 месяца 2024 года среднесписочная численность работающих (278 чел.) уменьшилась на 2,1 % по сравнению с соответствующим периодом 2023 года, среднемесячная заработная плата (77 317 руб.) увеличилась на 15,6 % по сравнению с соответствующим периодом 2023 года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произведенной сельскохозяйственной продукции по сельхозпредприятия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ставила 670,6 млн рублей, что составляет 97,1 % в действующих ценах к соответствующему периоду 2023 года, по всем категориям хозяйств – 865,7 млн. рублей (110,5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хозпредприятиями Россошан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 года реализовано на убой скота и птицы (в живой массе) – 0,704 тыс. тонн (121,4 % к соответствующему периоду 2023 года). Произведено молока – 14,668 тыс. тонн (92,7 % к соответствующему периоду 2023 года). Надой молока на 1 фуражную корову составил 2 003 кг (105,3 % к соответствующему периоду 2023 год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 состоянию на 01.04.2024 года поголовье крупного рогатого скота в сельхозпредприятиях составило 15,743 тыс. голов, в том числе поголовье коров – 7,176 тыс. голов (89,4 % и 85,4 % к соответствующему периоду 2023 года соответственно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фактором, стимулирующим развитие аграрного сектора экономики, является государственная поддержка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текущего года в министерство сельского хозяйства Воронежской области был сдан 21 пакет документов по 2 направлениям господдерж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и района активно используют меры поддержки в виде субсидирования отраслей растениеводства и животновод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татистическим данным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 2024 года на развитие экономики и социальной сферы в Россошанском районе за счет всех источников финансирования направлено 550,2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132,8 % к соответствующему периоду 2023 года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введены в эксплуатацию 72 индивидуальных жилых дома (за соответствующий период 2023 года – 56 индивидуальных жилых дома и 2 многоквартирных жилых дома). С учетом реконструированных домов, общая площадь введенного в эксплуатацию жилья составила 6 630 кв.м. (51,0 % к соответствующему периоду 2023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эксплуатацию 4 объекта производственного назначения общей площадью 2 002,1 кв. м  (216,7 % к соответствующему периоду 2023 года), в том числе: 2 магазина общей площадью 1 467,5 кв. м, зерносушильный комплекс и шламонакопитель.</w:t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ется проектирование работ по реконструкции ГРС «Россошь», что позволит увеличить ее производительность. 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 сформирован реестр земельных участков и промышленных площадок под инвестиционные проекты в сфере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ГКУ ВО «Агентство по привлечению инвестиций и региональному развитию» по подбору потенциального инвестора на территории района. Отработаны и действуют механизмы по поддержке малого и среднего предпринимательства. </w:t>
      </w:r>
    </w:p>
    <w:p>
      <w:pPr>
        <w:pStyle w:val="TextBodyIndent"/>
        <w:spacing w:lineRule="auto" w:line="276"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04.2024 года составила 86 710 человек. Демографическая ситуация в районе остается напряженн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7 раза превышает рождаемость.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 2024 года родилось – 118 человек (88,7 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, умерло – 317 человек (95,8 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Естественная убыль населения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 2024 года составила 199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– 30,1 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3,5 тыс.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1,9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статистическим данным среднемесячная заработная плата работников крупных и средних предприятий (организаций) Россошанского района за 2 месяца 2024 года составляет 51 751,5 рублей (109,4 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ровень регистрируемой безработицы на 01.04.2024 года составил 0,4 % (на 01.04.2023 – 0,6 %). Численность зарегистрированных безработных – 205 человек, что на 58 человек меньше, чем на 01.04.2023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3-2024 годах обусловлено более благоприятной ситуацией на рынке труда, чем в 2020-2022 годах.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 представляет собой развитую сеть магазинов, ярмарочных площадок, оптовых баз, предприятий общественного питания и оказания бытовых услуг. Торговое обслуживание осуществляют 852 объекта розничной торговли, 2 постоянно действующих ярмарки на 218 торговых мест, 15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розничного товарооборота по всем каналам реализаци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ставил 5 017,8 млн рублей (106,4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товые услуги населению района оказываются в 176 объектах, объём бытовых услуг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ставил 64,5 млн рублей (110,9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816,9 млн рублей (111,2 % к соответствующему периоду 2023 года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4 года в районе зарегистрировано 549 малых предприятий (98,9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 637 человек (104,9 % к соответствующему периоду 2023 года). Оборот малых предприятий в действующих ценах – 4 449,7 млн рублей (102,1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ля поддержки и развития бизнеса является подпрограмма «Развитие и поддержка малого и среднего предпринимательства и 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, уже действующим предпринимателя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 развитию предпринимательства в Россошанском муниципальном районе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2 месяца 2024 года сальдированный финансовый результат хозяйственной деятельности (убыток) предприятий и организаций района составил 78,0 млн рублей (связано с убытком АО «Минудобрения» по итогам 2-х месяцев 2024 года в сумме 164,4 млн рублей; сальдированная прибыль предприятий и организаций без учета финансового результата АО «Минудобрения» составила 86,4 млн рублей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667,1 млн рублей (107,9 % к соответствующему периоду 2023 года), в том числе собственные доходы – 295,9 млн рублей (119,9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371,1 млн рублей (99,8 % к соответствующему периоду 2023 года), из них: субвенции – 252,6 млн рублей (111,8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538,2 млн рублей (99,0 % к соответствующему периоду 2023 года), из них на образование – 333,2 млн рублей (105,6 % к соответствующему периоду 2023 года), жилищно-коммунальное хозяйство – 42,4 млн рублей (58,5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7 684,4 рублей (108,5 % к соответствующему периоду 2023 года). Расходы бюджета на душу населения – 6 199,3 рублей (99,6 % к соответствующему периоду 2023 года)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Караичевы</dc:creator>
  <dc:description/>
  <cp:keywords/>
  <dc:language>en-US</dc:language>
  <cp:lastModifiedBy>qq</cp:lastModifiedBy>
  <cp:lastPrinted>2024-04-25T09:31:00Z</cp:lastPrinted>
  <dcterms:modified xsi:type="dcterms:W3CDTF">2024-05-03T07:47:00Z</dcterms:modified>
  <cp:revision>167</cp:revision>
  <dc:subject/>
  <dc:title>Итоги социально-экономического развития Россошанского муниципального района за 2009 год</dc:title>
</cp:coreProperties>
</file>