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тоги социально-экономического развития Россошанского муниципального района за 9 месяцев 20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4 года – 86,90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59,977 тыс. челов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26,932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5 крупных и средних предприятий промышленности, 17 сельхозпредприятий, 106 крестьянско-фермерских хозяйств и 10 821 личное подсобное хозяйство, 30 строительных организаций. Торговое обслуживание осуществляют 852 объекта розничной торговли, 2 постоянно действующих ярмарки на 216 торговых мест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4 года промышленными предприятиями района отгружено продукции в действующих ценах на сумму 43,8 млрд рублей (114,2 % к соответствующему периоду 2023 года), в том числе по основным видам экономической деятельности: «Обрабатывающие производства» – 43,0 млрд рублей (114,3 % к соответствующему периоду 2023 года), «Обеспечение электрической энергией, газом и паром, кондиционирование воздуха» – 535,9 млн рублей (110,1 % к соответствующему периоду 2023 года), «Водоснабжение, водоотведение, организация сбора и утилизации отходов, деятельность по ликвидации загрязнений» – 266,8 млн рублей (98,5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промышленного производства за 9 месяцев 2024 года составил 116,0 % к соответствующему периоду 2023 года в сопоставимых цен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в действующих ценах следующие предприятия: АО «Минудобрения» (113,1 % к соответствующему периоду 2023 года), ООО «Коттедж-строй» (128,4 % к соответствующему периоду 2023 года), ООО «Придонхимстрой Известь» (123,5 % к соответствующему периоду 2023 года), Россошанский РЭС филиала ПАО «Россети Центр» - «Воронежэнерго» (112,2 % к соответствующему периоду 2023 года), ООО «Дельта-пак» (117,1 % к соответствующему периоду 2023 года), ООО «Издательский дом» (121,8 % к соответствующему периоду 2023 года),  ООО «Россошанский коммунальные системы» (103,7 % к соответствующему периоду 2023 года), МУП г. Россошь «Городские электрические сети» (119,7 % к соответствующему периоду 2023 года), ООО ТД «Россошанский» (223,5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объем отгруженных товаров в действующих ценах АО фирма «Молоко» (83,7 % к соответствующему периоду 2023 года), ОП «Аккумуляторный участок Россошь» (97,0 % к соответствующему периоду 2023 года), МУП «Теплосеть» (87,7 % к соответствующему периоду 2023 года), сервисное локомотивное депо «Россошь-Пассажирская» филиала «Южный» ООО «Локотех-Сервис» (90,4 % к соответствующему периоду 2023 года), МУП ЖКХ г. Россоши «Химик» (94,7 % к соответствующему периоду 2023 года), МУП г. Россоши с/а "Коммунальник" (94,4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4 года по промышленным предприятиям сложился убыток в сумме 1186,1 млн рублей (убыток АО «Минудобрения» составил 1750,6 млн рублей; без учета финансового результата АО «Минудобрения» по промышленным предприятиям сложилась прибыль в сумме 564,5 млн рублей). Прибыль получили следующие предприятия: АО фирма «Молоко», ООО «Придонхимстрой Известь», ООО «Дельта-пак», ООО «Издательский дом», ООО ТД 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4 года среднесписочная численность работающих на промышленных предприятиях (4226 человек) уменьшилась на 1,8 % к соответствующему периоду 2023 года (4303 человека), среднемесячная заработная плата увеличилась на 18,7 % к соответствующему периоду 2023 года и составила 68 762 руб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4 года предприятием, на долю которого приходится 78,4 % от общего объёма всей произведенной продукции, отгружено товаров собственного производства в действующих ценах на сумму 34,4 млрд рублей (113,1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466,6 тыс. тонн аммиака синтетического (110,1 % к соответствующему периоду 2023 года), селитры 515,26 тыс. тонн (111,4 % к соответствующему периоду 2023 года), азофоски 922,0 тыс. тонн (129,9 % к соответствующему периоду 2023 года), удобрений минеральных на 100 % п.в. – 587,85 тыс. тонн (122,1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4 года среднесписочная численность работающих (3029 чел.) уменьшилась на 4,9 % по сравнению с соответствующим периодом 2023 года, среднемесячная заработная плата (73 513 руб.) увеличилась на 110,0 % по сравнению с соответствующим периодом 202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 сумму 1 693,9 млн рублей (83,7 % к соответствующему периоду 2023 года). В натуральном выражении производство молока (кроме сырого) и сливок увеличилось на 66,3 %, масла сливочного, спреда, сухих сливок и молока снизилось в 2 раза, сыра увеличилось на 5,9 %, продуктов кисломолочных (кроме творога) увеличилось на 16,6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4 года предприятие получило прибыль в сумме 7,3 млн рублей (в 2 раза ниже, чем за соответствующий период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4 года среднесписочная численность работающих (315 чел.) уменьшилась на 7,6 % по сравнению с соответствующим периодом 2023 года, среднемесячная заработная плата (40 039 руб.) увеличилась на 16,4 %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33,5 млн рублей (128,4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32 751 куб. м газосиликатных блоков (107,8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4 года предприятием получен убыток в сумме 2,8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8 месяцев 2024 года среднесписочная численность работающих (100 чел.) уменьшилась на 9,1 % по сравнению с соответствующим периодом 2023 года, среднемесячная заработная плата (38 831 руб.) увеличилась на 37,0 % по сравнению с соответствующим периодом 2023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 сумму 1164,1 млн рублей (123,5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159,7 тыс. тонн и извести гашеной 33,2 тыс. тонн (125,9 % и 117,7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4 года предприятие получило прибыль в сумме 56,8 млн рублей (158,5 % к соответствующему периоду 2023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4 года среднесписочная численность работающих (327 чел.) увеличилась на 1,9 % по сравнению с соответствующим периодом 2023 года, среднемесячная заработная плата (61525 руб.) выросла на 37,5 % по сравнению с соответствующим периодом 2023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 313,7 млн рублей (117,1 % к соответствующему периоду 2023 года). Предприятием произведено молочной упаковки 822 тонны (77,0 % к соответствующему периоду 2023 года), гибкой упаковки 5 691 тонн (118,7 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4 года предприятие получило прибыль в сумме 378,6 млн рублей (94,7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4 года среднесписочная численность работающих (285 чел.) увеличилась на 1,1 % по сравнению с соответствующим периодом 2023 года, среднемесячная заработная плата (86 764 руб.) увеличилась на 22,0 % по сравнению с соответствующим периодом 2023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сельхозпредприятиям за 9 месяцев 2024 года составила 8 092,1 млн рублей, что составляет 131,2 % в действующих ценах к соответствующему периоду 2023 года, по всем категориям хозяйств – 1 816,5 млн рублей (105,1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24 года реализовано на убой скота и птицы (в живой массе) – 1,944 тыс. тонн (94,6 % к соответствующему периоду 2023 года). Произведено молока – 42,717 тыс. тонн (94,1 % к соответствующему периоду 2023 года). Надой молока на 1 фуражную корову составил 6 035 кг (108,9 % к соответствующему периоду 2023 год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 состоянию на 01.10.2024 поголовье крупного рогатого скота в сельхозпредприятиях составило 15,3 тыс. голов, в том числе поголовье коров – 7,0 тыс. голов (93,4 % и 89,4 % к соответствующему периоду 2023 года соответственно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, стимулирующим развитие аграрного сектора экономики, является государственная поддержка. За 9 месяцев 2024 года в министерство сельского хозяйства Воронежской области было сдано 57 пакета документов по 5 направлениям господдер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и района активно используют меры поддержки в виде субсидирования отраслей растениеводства и животноводства. За 9 месяцев 2024 года получено 255,5 млн рублей субсидий (за аналогичный период 2023 года – 136,3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татистическим данным за 9 месяцев 2024 года на развитие экономики и социальной сферы в Россошанском районе за счет всех источников финансирования направлено 2 476,5 млн рублей инвестиций в основной капитал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5,7 % к соответствующему периоду 2023 года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ём инвестиций в основной капитал (40,8 % от общей величины) освоен промышленными предприятиями рай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ем инвестиций освоили ООО «Восток-Агро» - 544 млн рублей, АО «Минудобрения» - 435,4 млн рублей, ООО «Дельта-пак» - 418,9 млн рублей, ООО «Россошанская Нива» - 366,3 млн рублей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4 года введены в эксплуатацию 198 индивидуальных жилых дома и 1 многоквартирный жилой дом (за соответствующий период 2023 года – 144 индивидуальный жилой дом и 3 многоквартирных жилых дома). С учетом реконструированных домов, общая площадь введенного в эксплуатацию жилья составила 22 269 кв. м. (86,2 % к 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8 объектов производственного назначения общей площадью 5 167,1 кв. м (в 4 раза больше, чем за соответствующий период 2023 года), в том числе: 2 магазина общей площадью 1 467,5 кв. м, два производственных цеха и 1 зерносклад общей площадью 3 165 кв. м., зерносушильный комплекс, шламонакопитель и линейный объект система мелиорации протяженностью 18 327 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 в эксплуатацию 1 объект непроизводственного назначения – Храм в честь Святой Живоначальной Троицы в с.Новая Калитва общей площадью 219,8 кв.м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 инвестиционные проекты в сфере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т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10.2024 года составила 86 274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6 раза превышает рождаемость. За 9 месяцев 2024 года родилось – 348 человек (86,8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мерло – 918 человек (104,9 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Естественная убыль населения за 9 месяцев 2024 года составила 570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– 30,3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5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1,9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немесячная заработная плата работников крупных и средних предприятий (организаций) Россошанского района за                           </w:t>
      </w:r>
      <w:r>
        <w:rPr>
          <w:rFonts w:cs="Times New Roman" w:ascii="Times New Roman" w:hAnsi="Times New Roman"/>
          <w:sz w:val="28"/>
          <w:szCs w:val="28"/>
        </w:rPr>
        <w:t>8 месяце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составляет 56 177,2 рублей (116,3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регистрируемой безработицы на 01.10.2024 года составил 0,4 % (на 01.10.2023 – 0,6 %). Численность зарегистрированных безработных – 181 человек, что на 93 человека меньше, чем на 01.10.2023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обусловлено более благоприятной ситуацией на рынке труда,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пунктов выдачи товаров, ярмарочных площадок, оптовых баз, предприятий общественного питания и оказания бытовых услуг. Торговое обслуживание осуществляют 852 объекта розничной торговли, 2 постоянно действующих ярмарки на 216 торговых мест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за 9 месяцев 2024 года составил 15 982,2 млн рублей (116,0 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услуги населению района оказываются в 176 объектах, объём бытовых услуг за 9 месяцев 2024 года составил 262,2 млн рублей (119,1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2 942,3 млн рублей (112,5 % к соответствующему периоду 2023 года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4 года в районе зарегистрировано 540 малых предприятий (99,4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 425 человек (86,0 % к соответствующему периоду 2023 года). Оборот малых предприятий в действующих ценах – 10 388, 7 млн рублей (78,7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показателей использовались данные единого реестра субъектов малого и среднего предпринимательства Федеральной налоговой службы, в который вносятся данные предпринимателей, ведущих свою деятельность и предоставляющих отчетность в ФНС. Сокращение числа малых предприятий произошло в основном в связи переходом 2 малых предприятий (ООО ТД «Россошанский» и ООО «Лид-Лидер» в статус средних. Также 11 микропредприятий прекратили свою деятельность в связи с переходом в статус самозанятых. Снижение числа субъектов малых предприятий повлекло за собой и уменьшение среднесписочной численности работников, а также оборота малых пред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и 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В рамках подпрограммы за 9 месяцев 2024 года освоено 14 020 656 рублей 82 копей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 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9 месяцев 2024 года сальдированный финансовый результат хозяйственной деятельности (убыток) предприятий и организаций района составил 685,5 млн рублей (связано с убытком АО «Минудобрения» по итогам 9 месяцев 2024 года в сумме 1750,6 млн рублей; сальдированная прибыль предприятий и организаций без учета финансового результата АО «Минудобрения» составила 1065,1 млн рублей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2 403,8 млн рублей (103,1 % к соответствующему периоду 2023 года), в том числе собственные доходы – 982,4 млн рублей (112,2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 421,4 млн рублей (97,6 % к соответствующему периоду 2023 года), из них: субвенции – 804,2 млн рублей (104,3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 218,2 млн рублей (102,8 % к соответствующему периоду 2023 года), из них на образование – 1241,6 млн рублей (108,5 % к соответствующему периоду 2023 года), жилищно-коммунальное хозяйство – 213,4 млн рублей (56,3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27 756,1 рублей (103,8 % к соответствующему периоду 2023 года). Расходы бюджета на душу населения – 25613,0 рублей (103,6 % к соответствующему периоду 2023 года)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Галина</cp:lastModifiedBy>
  <cp:lastPrinted>2024-08-22T08:33:00Z</cp:lastPrinted>
  <dcterms:modified xsi:type="dcterms:W3CDTF">2024-10-25T07:06:00Z</dcterms:modified>
  <cp:revision>193</cp:revision>
  <dc:subject/>
  <dc:title>Итоги социально-экономического развития Россошанского муниципального района за 2009 год</dc:title>
</cp:coreProperties>
</file>