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тоги социально-экономического развития Россошанского муниципального района з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лугодие 2023 года</w:t>
      </w:r>
    </w:p>
    <w:p>
      <w:pPr>
        <w:pStyle w:val="Heading1"/>
        <w:spacing w:lineRule="auto" w:line="276" w:before="12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 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3 года – 87,516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0,028 тыс. челове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7,488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18 сельхозпредприятий, 106 крестьянско-фермерских хозяйств и 10 821 личных подсобных хозяйств, 30 строительных организаций. Торговое обслуживание осуществляют 852 объекта розничной торговли, 1 постоянно действующая ярмарка на 174 торговых места, 15 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 промышленными предприятиями района отгружено продукции в действующих ценах на сумму 26,9 млрд рублей (62,2 % к соответствующему периоду 2022 года), в том числе по основным видам экономической деятельности: «Обрабатывающие производства» – 26,3 млрд рублей (61,6 % к соответствующему периоду 2022 года), «Обеспечение электрической энергией, газом и паром, кондиционирование воздуха» – 419,8 млн рублей (113,1 % к соответствующему периоду 2022 года), «Водоснабжение, водоотведение, организация сбора и утилизации отходов, деятельность по ликвидации загрязнений» – 170,9 млн рублей (106,2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роста промышленного производств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 составил 83,3 % к уровню соответствующего периода 2022 года в сопоставимых цен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и объем отгруженных товаров собственного производства следующие предприятия: АО фирма «Молоко» (167,3 % к соответствующему периоду 2022 года), Россошанский филиал ООО «Газпром теплоэнерго Воронеж» (108,7 % к соответствующему периоду 2022 года), ООО «Дельта-пак» (101,1 % к соответствующему периоду 2022 года), МУП «Издательский Дом» (115,7 % к соответствующему периоду 2022 года), ООО «РТК-Пласт» (110,7 % к соответствующему периоду 2022 года), ООО «Россошанские коммунальные системы» (105,7 % к соответствующему периоду 2022 года), МУП «Теплосеть» (125,5 % к соответствующему периоду 2022 года), МУП г.Россошь «Городские электрические сети» (108,9 % к соответствующему периоду 2022 года), МУП ЖКХ г.Россошь «Химик» (132,2 % к соответствующему периоду 2022 года), МУП "Коммунальник" (107,3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 объем отгруженных товаров АО «Минудобрения» (56,5 % к соответствующему периоду 2022 года), АО «Россошанский элеватор» (94,6 % к соответствующему периоду 2022 года), ООО «Коттедж-строй» (47,9 % к соответствующему периоду 2022 года), ООО «Придонхистрой Известь» (96,8 % к соответствующему периоду 2022 года), ООО «Россошанский экопластик» (71,1 % к соответствующему периоду 2022 года), ФКУ ИК-8 УФСИН (90,6 % к соответствующему периоду 2022 года), МБУ г.п.г. Россошь «Городское благоустройство» (78,6 % к соответствующему периоду 2022 года), ООО ТД «Россошанский» (68,9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5 месяцев 2023 года по промышленным предприятиям сложилась прибыль в сумме 1 548,8 млн рублей, прибыль получили следующие предприятия: АО «Минудобрения», АО фирма «Молоко», АО «Россошанский элеватор», ООО «Придонхистрой Известь», ООО «Дельта-пак», МУП «Издательский дом», ООО ТД «Россошан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3 года среднесписочная численность работающих на промышленных предприятиях (4 816 человек) уменьшилась на 2,2 % к соответствующему периоду 2022 года (4 925 человек), среднемесячная заработная плата составила 55 253 рубля (116,9 % к соответствующему периоду 2022 года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 предприятием, на долю которого приходится 79,3 % от общего объёма всей произведенной продукции, отгружено товаров собственного производства в действующих ценах на сумму 21,3 млрд рублей (56,5 % к 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306,2 тыс. тонн аммиака синтетического (74,9 % к соответствующему периоду 2022 года), селитры 330,2 тыс. тонн (99,3 % к соответствующему периоду 2022 года), азофоски 500,4 тыс. тонн (74,9 % к соответствующему периоду 2022 года), удобрений минеральных на 100 % п.в. –341,4 тыс. тонн (82,3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5 месяцев 2023 года предприятие получило прибыль в сумме 1 185,5 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3 года среднесписочная численность работающих (3 213 чел.) уменьшилась на 5,7 % по сравнению с соответствующим периодом 2022 года, среднемесячная заработная плата (64 703 рубля) увеличилась на 23,2 % по сравнению с соответствующим периодом 2022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на сумму 1 473 млн рублей (167,3 % к соответствующему периоду 2022 года). В натуральном выражении производство масла сливочного, спреда увеличилось на 68,1 %, сыра увеличилось на 38,7 %, сухого молока увеличилось в 3,3 раза по сравнению с соответствующим периодом 2022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5 месяцев 2023 года предприятие получило прибыль в сумме 9,1 млн рублей (почти в 3,5 раза выше, чем за соответствующий период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3 года среднесписочная численность работающих (346 чел.) уменьшилась на 6,5 % по сравнению с соответствующим периодом 2022 года, среднемесячная заработная плата (33 741 рубль) увеличилась на 22,8 % по сравнению с соответствующим периодом 202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2,9 млн рублей (94,6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667 тонн (77,9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3 года среднесписочная численность работающих (107 чел.) увеличилась на 0,9 % по сравнению с соответствующим периодом 2022 года, среднемесячная заработная плата (32 156 рублей) увеличилась на 13,1 % по сравнению с соответствующим периодом 202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61,4 млн рублей (47,9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18 808 куб. м газосиликатных блоков (61,2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5 месяцев 2023 года предприятием получен убыток в сумме 11,6 млн 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5 месяцев 2023 года среднесписочная численность работающих (113 чел.) уменьшилась на 5 % по сравнению с соответствующим периодом 2022 года, среднемесячная заработная плата (26 174 рубля) снизилась почти на 10 % по сравнению с соответствующим периодом 2022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на сумму 593,7 млн рублей (96,8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негашеной 80,7 тыс. тонн и извести гашеной 17,5 тыс. тонн (88,6 % и 91,1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5 месяцев 2023 года предприятие получило прибыль в сумме 29,8 млн рублей (113,7 % к соответствующему периоду 2022 года)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3 года среднесписочная численность работающих (324 чел.) уменьшилась на 3,3 % по сравнению с соответствующим периодом 2022 года, среднемесячная заработная плата (41 100 рублей) выросла на 4,7 % по сравнению с соответствующим периодом 2022 года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 336,6 млн рублей (101,1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781 тонна (95,6 % к соответствующему периоду 2022 года), гибкой упаковки 3 175 тонн (119,1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атистическим данным за 5 месяцев 2023 года предприятие получило прибыль в сумме 254,7 млн рублей (в 3 раза выше по сравнению с соответствующим периодом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3 года среднесписочная численность работающих (283 чел.) увеличилась на 7,6 % по сравнению с соответствующим периодом 2022 года, среднемесячная заработная плата (69 038 рублей) увеличилась на 16,8 % по сравнению с соответствующим периодом 2022 года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произведенной животноводческой продукции по сельхозпредприятия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 составила 1 261,5 млн рублей (99,5 % в действующих ценах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ой объем произведенной продукции в животноводстве составил 1 575,2 млн рублей (94,2 % в действующих ценах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хозпредприятиями Россошан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 реализовано на убой скота и птицы (в живой массе) – 1 368 тонн (123,6 % к соответствующему периоду 2022 года), произведено молока – 31,3 тыс. тонн (106,8 % к соответствующему периоду 2022 года). Надой молока на 1 фуражную корову составил 3 768 кг (103,8 % к соответствующему периоду 2022 год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7.2023 года поголовье крупного рогатого скота в сельхозпредприятиях составило 16,8 тыс. голов, в том числе поголовье коров – 8,2 тыс. голов (98,2 % и 99,7 % к соответствующему периоду за 2022 года). 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угодие 2023 года на развитие экономики и социальной сферы в Россошанском районе за счет всех источников финансирования направлено 947,2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62,2 % к 2022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23 года введены в эксплуатацию 91 индивидуальный жилой дом (в 2022 году – 114) и 2 многоквартирных жилых дома. С учетом реконструированных домов, общая площадь введенного жилья (ИЖС+МКД) составила 18 123 кв.м. (130,1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о в эксплуатацию 2 объекта производственного назначения общей площадью 923,8 кв.м (18,3 % к соответствующему периоду 2022 года), в том числе: зерносушильный узел, состоящий из здания пультовой общей площадью 11,7 кв.м (в составе узла также 2 сооружения – силос влажного зерна и зерносушилка) и склад с административно-бытовыми помещениями в составе производственной базы общей площадью 912,1 кв.м.</w:t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ется проектирование работ по реконструкции ГРС «Россошь», что позволит увеличить ее производительность. Завершение реконструкции планируется в декабре 2024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 сформирован реестр земельных участков и промышленных площадок под инвестиционные проекты в сфере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ГКУ ВО «Агенство по привлечению инвестиций и региональному развитию» по подбору потенциального инвестора на территории района. Отработаны и действуют механизмы по поддержке малого и среднего предпринимательства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3 года в районе зарегистрировано 530 малых пред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 722 человека (101 % к соответствующему периоду 2022 года). Оборот малых предприятий в действующих ценах – 8 918, 2 млн рублей (102,7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ля поддержки и развития бизнеса является подпрограмма «Развитие и поддержка малого и среднего предпринимательства и 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, уже действующим предпринимателя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852 объекта розничной торговли, 1 постоянно действующая ярмарка на 174 торговых места, 15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9 182 млн рублей (110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товые услуги населению района оказываются в 176 объектах, объём бытовых услуг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 составил 146,8 млн рублей (115,8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1 521 млн рублей (113,4 % к соответствующему периоду 2022 года).</w:t>
      </w:r>
    </w:p>
    <w:p>
      <w:pPr>
        <w:pStyle w:val="TextBodyIndent"/>
        <w:spacing w:lineRule="auto" w:line="276"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мографическая ситуация в районе остается напряженной. </w:t>
        <w:br/>
        <w:t xml:space="preserve">По оперативным данным численность населения Россошанского района на </w:t>
        <w:br/>
        <w:t>1 июля 2023 года составила 87 162 челове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3 раза превышает рождаемость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2023 года родилось – 260 человек (87,8 % к соответствующему периоду 2022 года), умерло – 586 человека (91,3 % к соответствующему периоду 2022 года). </w:t>
      </w:r>
      <w:r>
        <w:rPr>
          <w:rFonts w:cs="Times New Roman" w:ascii="Times New Roman" w:hAnsi="Times New Roman"/>
          <w:sz w:val="28"/>
          <w:szCs w:val="28"/>
        </w:rPr>
        <w:t xml:space="preserve">Естественная убыль на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 составила 326 человек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назвать несколько причин сокращения рождаемости. Одной из них является ежегодное сокращение числа женщин репродуктивн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озраста, </w:t>
      </w:r>
      <w:r>
        <w:rPr>
          <w:rFonts w:cs="Times New Roman" w:ascii="Times New Roman" w:hAnsi="Times New Roman"/>
          <w:bCs/>
          <w:sz w:val="28"/>
          <w:szCs w:val="28"/>
        </w:rPr>
        <w:t>как следствие крайне низкой рождаемости в 90-е годы. Ещё одна тенденция – отложенное деторождение: за последние десять лет средний возраст матери первенца достиг 27 л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30,4 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3,85 тыс.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2,25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немесячная заработная плата работников крупных и средних предприятий (организаций) по статистическим данным за 5 месяцев 2023 года по Россошанскому району составляет 47 305,7 рублей (120,2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регистрируемой безработицы на 01.07.2023 года – 0,6 % (на 01.07.2022 года – 0,8 %). Численность зарегистрированных безработных снизилась к соответствующему периоду 2022 года на 27,2 % и составила 278 челове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енности официальных безработных обусловлено более благоприятной ситуацией на рынке труда, чем в прошлом году. Увеличилось число вакансий, заявленных работодателями в Центр занятости населения.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5 месяцев 2023 года сальдированный финансовый результат хозяйственной деятельности (прибыль) предприятий и организаций района сложился в объёме 2 098,1 млн рублей (13,8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 548,3 млн рублей (131,7 % к соответствующему периоду 2022 года), в том числе собственные доходы – 518,3 млн рублей (105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 030 млн рублей (150,9 % к соответствующему периоду 2022 года), из них: субвенции – 591,8 млн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1 451,3 млн рублей (138,8 % к соответствующему периоду 2022 года), из них на образование – 827,3 млн рублей (123,9 % к соответствующему периоду 2022 года), жилищно-коммунальное хозяйство – 247,2 млн рублей (в 2,9 раза выше, чем в соответствующем периоде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97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7 727,6 рублей (133,1 % к соответствующему периоду 2022 года). Расходы бюджета на душу населения – 16 616,9 рублей (140,4 % к соответствующему периоду 2022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Караичевы</dc:creator>
  <dc:description/>
  <cp:keywords/>
  <dc:language>en-US</dc:language>
  <cp:lastModifiedBy>qq</cp:lastModifiedBy>
  <cp:lastPrinted>2023-07-25T15:26:00Z</cp:lastPrinted>
  <dcterms:modified xsi:type="dcterms:W3CDTF">2023-07-25T12:27:00Z</dcterms:modified>
  <cp:revision>82</cp:revision>
  <dc:subject/>
  <dc:title>Итоги социально-экономического развития Россошанского муниципального района за 2009 год</dc:title>
</cp:coreProperties>
</file>