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2023 год</w:t>
      </w:r>
    </w:p>
    <w:p>
      <w:pPr>
        <w:pStyle w:val="Heading1"/>
        <w:spacing w:lineRule="auto" w:line="276" w:before="12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 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3 года – 87,516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0,028 тыс. челове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7,488 тыс.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5 крупных и средних предприятий промышленности, 18 сельхозпредприятий, 106 крестьянско-фермерских хозяйств и 10 821 личное подсобное хозяйство, 30 строительных организаций. Торговое обслуживание осуществляют 852 объекта розничной торговли, 2 постоянно действующих ярмарки на 218 торговых мест, 15 оптовых б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 промышленными предприятиями района отгружено продукции в действующих ценах на сумму 52,3 млрд рублей (75,5 % к уровню 2022 года), в том числе по основным видам экономической деятельности: «Обрабатывающие производства» – 51,2 млрд рублей (75 % к уровню 2022 года), «Обеспечение электрической энергией, газом и паром, кондиционирование воздуха» – 706,4 млн рублей (119,2 % к уровню 2022 года), «Водоснабжение, водоотведение, организация сбора и утилизации отходов, деятельность по ликвидации загрязнений» – 344,3 млн рублей (99,5 % к уровню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промышленного производства за 2023 год составил 91,3 % к уровню 2022 года в сопоставимых цен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и объем отгруженных товаров собственного производства в действующих ценах следующие предприятия: АО фирма «Молоко» (136,2 % к уровню 2022 года), ООО «Придонхистрой Известь» (100,8 % к уровню 2022 года), Россошанский РЭС филиала ПАО «Россети Центр» - «Воронежэнерго» (125,9 % к уровню 2022 года), ООО «Дельта-пак» (100,5 % к уровню 2022 года), МУП «Издательский дом» (119,9 % к уровню 2022 года), МУП «Теплосеть» (118,5 % к уровню 2022 года), сервисное локомотивное депо «Россошь-Пассажирская» филиала «Южный» ООО «Локотех-Сервис» (105,1 % к уровню 2022 года), МУП г.Россошь «Городские электрические сети» (108,8 % к уровню 2022 года), МУП ЖКХ г.Россошь «Химик» (117,1 % к уровню 2022 года), МУП "Коммунальник" (109,7 % уровню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 объем отгруженных товаров в действующих ценах АО «Минудобрения» (70,0 % к уровню 2022 года), ООО «Коттедж-строй» (74,6 % к уровню 2022 года), ОП «Аккумуляторный участок Россошь» (68,2 % к уровню 2022 года), ООО «Россошанский коммунальные системы» (95,1 % к уровню 2022 года), ООО ТД «Россошанский» (93,1 % к уровню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3 года по промышленным предприятиям сложился убыток в сумме 924,6 млн рублей (убыток АО «Минудобрения» составил 1 762,0 млн рублей; без учета финансового результата АО «Минудобрения» по промышленным предприятиям сложилась прибыль в сумме 837,4 млн рублей). Прибыль получили следующие предприятия: АО фирма «Молоко», ООО «Коттедж-строй», ООО «Придонхимстрой Известь», ООО «Дельта-пак», МУП «Издательский дом», МУП «Теплосеть», ООО ТД «Россошанск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3 год среднесписочная численность работающих на промышленных предприятиях (4 609 человек) уменьшилась на 3,2 % к уровню 2022 года (4 760 человек), среднемесячная заработная плата увеличилась на 18,5 % к уровню 2022 года и составила 59 313 рубл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3 год предприятием, на долю которого приходится 78,9 % от общего объёма всей произведенной продукции, отгружено товаров собственного производства в действующих ценах на сумму 41,2 млрд рублей (70,0 % к уровню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578,1 тыс. тонн аммиака синтетического (81,8 % к уровню 2022 года), селитры 638,87 тыс. тонн (106,3 % к уровню 2022 года), азофоски 1 044,1 тыс. тонн (85,6 % к уровню 2022 года), удобрений минеральных на 100 % п.в. – 695,1 тыс. тонн (92,7 % к уровню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3 год среднесписочная численность работающих (3 157 чел.) уменьшилась на 6,1 % по сравнению с 2022 годом, среднемесячная заработная плата (68 133 руб.) увеличилась на 22,6 % по сравнению с 2022 го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на сумму 2 489,6 млн рублей (136,2 % к уровню 2022 года). В натуральном выражении производство масла сливочного, спреда увеличилось на 13,3 %, сыра увеличилось на 28,2 %, сухого молока увеличилось в 2 раза по сравнению с 2022 год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3 год предприятие получило прибыль в сумме 26,7 млн рублей (143,9 % к уровню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3 год среднесписочная численность работающих (333 чел.) уменьшилась на 9,3 % по сравнению с 2022 годом, среднемесячная заработная плата (34 387 руб.) увеличилась на 16,8 % по сравнению с 2022 год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37,7 млн рублей (74,6 % к уровню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39 282 куб. м газосиликатных блоков (86,3 % к уровню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3 год предприятием получена прибыль в сумме 225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2023 год среднесписочная численность работающих (108 чел.) уменьшилась на 7,7 % по сравнению с 2022 годом, среднемесячная заработная плата (28 838 руб.) увеличилась на 0,4 % по сравнению с 2022 год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на сумму 1 257,5 млн рублей (100,8 % к уровню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негашеной 171,8 тыс. тонн и извести гашеной 38,1 тыс. тонн (99,0 % и 94,1 % к уровню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3 год предприятие получило прибыль в сумме 26,2 млн рублей (26,6 % к уровню 2022 года)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3 год среднесписочная численность работающих (319 чел.) уменьшилась на 4,5 % по сравнению с 2022 годом, среднемесячная заработная плата (47 504 руб.) выросла на 22,5 % по сравнению с 2022 годом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2 738,7 млн рублей (100,5 % к уровню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1 410 тонн (83,9 % к уровню 2022 года), гибкой упаковки 6 629 тонн (111,3 % к уровню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3 год предприятие получило прибыль в сумме 600,8 млн рублей (91,0 % к уровню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3 год среднесписочная численность работающих (281 чел.) увеличилась на 4,9 % по сравнению с 2022 годом, среднемесячная заработная плата (75 123 руб.) увеличилась на 11,6 % по сравнению с 2022 годом.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 сельхозпредприятиям за 2023 год составила 8 219,8 млн. рублей, что составляет 114,6 % в действующих ценах к уровню 2022 года, по всем категориям хозяйств – 11 291,1 млн. рублей (114,5 % к уровню 2022 года). Рост показателя обусловлен увеличением урожайности зерновых и зернобобовых культур, увеличением объема производства сахарной свеклы – в растениеводстве, и ростом производства мяса – в животноводстве.</w:t>
      </w:r>
    </w:p>
    <w:p>
      <w:pPr>
        <w:pStyle w:val="HTML1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льхозпредприятиях района собрано 218,9 тыс. тонн зерна, что ниже уровня 2022 года на 3,3 %, при средней урожай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41,6</w:t>
      </w:r>
      <w:r>
        <w:rPr>
          <w:rFonts w:cs="Times New Roman" w:ascii="Times New Roman" w:hAnsi="Times New Roman"/>
          <w:sz w:val="28"/>
          <w:szCs w:val="28"/>
        </w:rPr>
        <w:t xml:space="preserve"> ц/га. Из зерновых культур остаётся неубранной кукуруза на площади 743 га, что составляет 1,4 % от всей площади уборк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сбор подсолнечника в 2023 году в физическом весе снизился на 0,4 % по сравнению с 2022 годом и достиг 42,8 тыс. тонн при урожайности 23,2 ц/га. </w:t>
      </w:r>
    </w:p>
    <w:p>
      <w:pPr>
        <w:pStyle w:val="HTML1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м сахарной свеклы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 территории района занимаются лишь хозяйства, входящие в состав двух агрохолдингов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ОО </w:t>
      </w:r>
      <w:r>
        <w:rPr>
          <w:rFonts w:cs="Times New Roman" w:ascii="Times New Roman" w:hAnsi="Times New Roman"/>
          <w:sz w:val="28"/>
          <w:szCs w:val="28"/>
        </w:rPr>
        <w:t xml:space="preserve">«ЦЧ АПК» и </w:t>
      </w:r>
      <w:r>
        <w:rPr>
          <w:rFonts w:cs="Times New Roman" w:ascii="Times New Roman" w:hAnsi="Times New Roman"/>
          <w:sz w:val="28"/>
          <w:szCs w:val="28"/>
          <w:lang w:val="ru-RU"/>
        </w:rPr>
        <w:t>ООО УК </w:t>
      </w:r>
      <w:r>
        <w:rPr>
          <w:rFonts w:cs="Times New Roman" w:ascii="Times New Roman" w:hAnsi="Times New Roman"/>
          <w:sz w:val="28"/>
          <w:szCs w:val="28"/>
        </w:rPr>
        <w:t xml:space="preserve">«Дон-Агро». Валовый сбор данной культуры в физ. весе в 2023 году выро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равнению с 2022 годом </w:t>
      </w:r>
      <w:r>
        <w:rPr>
          <w:rFonts w:cs="Times New Roman" w:ascii="Times New Roman" w:hAnsi="Times New Roman"/>
          <w:sz w:val="28"/>
          <w:szCs w:val="28"/>
        </w:rPr>
        <w:t>на 26,8 % и составил 246,96 тыс. тонн при средней урожайности – 476,1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ц/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д урожай 2024 года было запланировано посеять озимых культур на площади, равной 44,8 тысяч га. Посеяно - 46 тыс. га, что составляет 103 % от план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4 года поголовье КРС в сельхозпредприятиях составило 16 412 голов, в том числе коров – 7 486 голов (снизилось на 7,4 % по сравнению с 2022 годом соответственно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ка в 2023 году произведено на 0,7 % меньше, чем в 2022 году, а именно – 59,6 тыс. тонн, при среднегодовом надое на 1 корову – 7 397 к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яса на убой в живом весе по итогам 2023 года составило 2 487,8 тонн (113,6 % к уровню 2022 года)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3 год на развитие экономики и социальной сферы в Россошанском районе за счет всех источников финансирования направлено 2 858,5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88,9 % к уровню 2022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нижение показателя в 2023 году связано, прежде всего, со снижением уровня объема инвестиций АО «Минудобрения» в 3 раза (с 1 567,4 млн рублей в 2022 году до 589,0 млн рублей в 2023 год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объём инвестиций в основной капитал (28,4 % от общей суммы) освоен в 2023 году ООО «Восток-Агро» – 810,7 млн рублей. Инвестиции были направлены на строительство системы мелиорации, приобретение современной техники, племенного ско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е средства в основной капитал, наряду с АО «Минудобрения», вложили другие промышленные предприятия района: ООО «Дельта-пак» – 209,8 млн рублей, ООО «Придонхимстрой Известь» – 107,5 млн рублей, ООО «Россошанские коммунальные системы» – 45,3 млн рублей, филиал ПАО «Россети Центр» - «Воронежэнерго» - 38,5 млн рублей. Инвестиции направлены на расширение и модернизацию производ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ые капитальные вложения были сделаны и другими организациями и предприятиями, в число которых вошли: БУЗ ВО «Россошанская РБ» (</w:t>
      </w:r>
      <w:r>
        <w:rPr>
          <w:rFonts w:cs="Times New Roman" w:ascii="Times New Roman" w:hAnsi="Times New Roman"/>
          <w:sz w:val="28"/>
          <w:szCs w:val="28"/>
        </w:rPr>
        <w:t>211,9</w:t>
      </w:r>
      <w:r>
        <w:rPr>
          <w:rFonts w:cs="Times New Roman" w:ascii="Times New Roman" w:hAnsi="Times New Roman"/>
          <w:color w:val="000000"/>
          <w:sz w:val="28"/>
          <w:szCs w:val="28"/>
        </w:rPr>
        <w:t> млн рублей), администрация городского поселения – город Россошь (136,6 млн рублей), ООО «Россошанское ДРСУ № 1» (</w:t>
      </w:r>
      <w:r>
        <w:rPr>
          <w:rFonts w:cs="Times New Roman" w:ascii="Times New Roman" w:hAnsi="Times New Roman"/>
          <w:sz w:val="28"/>
          <w:szCs w:val="28"/>
        </w:rPr>
        <w:t>107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лн рублей)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бщего объёма инвестиций 1 663,7 млн рублей (58,2 %) – собственные средства предприятий и организаций. Инвестиции за счёт заёмных средств других организаций – 622,2 млн рублей (21,8 %), за счёт средств бюджетов всех уровней – 431,9 млн рублей (15,1 %), за счёт кредитов банков составили 52,6 млн рублей (1,8 %), за счет прочих источников – 88,5 млн рублей (3,1 %).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23 год введены в эксплуатацию 175 индивидуальных жилых домов (за 2022 год – 194 дома) и 3 многоквартирных жилых дома (за 2022 год – 1 дом). С учетом реконструированных домов, общая площадь введенного в эксплуатацию жилья (ИЖС+МКД) составила 30 369 кв.м. (117,2 % к уровню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о в эксплуатацию 8 объектов производственного назначения общей площадью 1 476,3 кв.м (15,9 % к уровню 2022 года), в том числе: зерносушильный узел, состоящий из здания пультовой общей площадью 11,7 кв.м (в составе узла также 2 сооружения – силос влажного зерна и зерносушилка), склад с административно-бытовыми помещениями в составе производственной базы общей площадью 912,1 кв.м., магазин-склад площадью 265,9 кв. м и здание крытой автостоянки площадью 286,6 кв. м. Также введены 2 площадных объекта – мелоотва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ы, где площадь застройки составила 258 100 кв.м, и 2 линейных объекта – системы мелиорации общей протяженностью 20 408 м.</w:t>
      </w:r>
    </w:p>
    <w:p>
      <w:pPr>
        <w:pStyle w:val="Normal"/>
        <w:spacing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ется проектирование работ по реконструкции ГРС «Россошь», что позволит увеличить ее производительность. Завершение реконструкции планируется в декабре 2024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 сформирован реестр земельных участков и промышленных площадок под инвестиционные проекты в сфере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ГКУ ВО «Агентство по привлечению инвестиций и региональному развитию» по подбору потенциального инвестора на территории района. Отработаны и действуют механизмы по поддержке малого и среднего предпринимательства. </w:t>
      </w:r>
    </w:p>
    <w:p>
      <w:pPr>
        <w:pStyle w:val="TextBodyIndent"/>
        <w:spacing w:lineRule="auto" w:line="276"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на 01.01.2024 года составила 86 782 человека. Демографическая ситуация в районе остается напряженн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2 раза превышает рождаемость. За 2023 год родилось – 525 человек (85,5 % к уровню 2022 года), умерло – 1 173 человека (96,9 % к уровню 2022 года). Естественная убыль населения за 2023 год составила 648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пенсионеров в общей численности населения – 30,2 %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3,7 тыс.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2,1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оперативным данным среднемесячная заработная плата работников крупных и средних предприятий (организаций) Россошанского района за 2023 год составляет 49 341,23 рубля (115,1 % к уровню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ровень регистрируемой безработицы на 01.01.2024 года составил 0,4 % (на 01.01.2023 – 0,6 %). Численность зарегистрированных безработных – 190 человек, что на 109 человек меньше, чем на 01.01.2023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в 2023 году обусловлено более благоприятной ситуацией на рынке труда, чем в 2020-2022 годах.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 представляет собой развитую сеть магазинов, ярмарочных площадок, оптовых баз, предприятий общественного питания и оказания бытовых услуг. Торговое обслуживание осуществляют 852 объекта розничной торговли, 2 постоянно действующих ярмарки на 218 торговых мест, 15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за 2023 год составил 18 371,7 млн рублей (109,9 % к уровню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овые услуги населению района оказываются в 176 объектах, объём бытовых услуг за 2023 год составил 477,4 млн рублей (108,5 % к уровню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3 488,4 млн рублей (110,2 % к уровню 2022 года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4 года в районе зарегистрировано 546 малых предприятий (98,4 % к уровню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4 071 человек (96,5 % к уровню 2022 года). Оборот малых предприятий в действующих ценах – 17 598,8 млн рублей (101,0 % к уровню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для поддержки и развития бизнеса является подпрограмма «Развитие и поддержка малого и среднего предпринимательства и торговли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, уже действующим предпринимателям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2023 год сальдированный финансовый результат хозяйственной деятельности (убыток) предприятий и организаций района составил 350,8 млн рублей (связано с убытком АО «Минудобрения» по итогам 2023 года в сумме 1 762,0 млн рублей; сальдированная прибыль предприятий и организаций без учета финансового результата АО «Минудобрения» составила 1 411,2 млн рублей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3 322,3 млн рублей (118,9 % к уровню 2022 года), в том числе собственные доходы – 1 327,1 млн рублей (111,8 % к уровню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1 995,2 млн рублей (124,1 % к уровню 2022 года), из них: субвенции – 1 048,9 млн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3 199,6 млн рублей (120,0 % к уровню 2022 года), из них на образование – 1 687,2 млн рублей (117,2 % к уровню 2022 года), жилищно-коммунальное хозяйство – 538,8 млн рублей (129,6 % к уровню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122,7 млн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38 121,9 рублей (121,2 % к уровню 2022 года). Расходы бюджета на душу населения – 36 713,7 рублей (122,3 % к уровню 2022 года)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Караичевы</dc:creator>
  <dc:description/>
  <cp:keywords/>
  <dc:language>en-US</dc:language>
  <cp:lastModifiedBy>qq</cp:lastModifiedBy>
  <cp:lastPrinted>2024-02-19T08:31:00Z</cp:lastPrinted>
  <dcterms:modified xsi:type="dcterms:W3CDTF">2024-02-19T05:39:00Z</dcterms:modified>
  <cp:revision>134</cp:revision>
  <dc:subject/>
  <dc:title>Итоги социально-экономического развития Россошанского муниципального района за 2009 год</dc:title>
</cp:coreProperties>
</file>