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тоги социально-экономического развития Россошанского муниципального района з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лугодие 2024 года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4 года – 86,90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59,977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6,932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5 крупных и средних предприятий промышленности, 17 сельхозпредприятий, 106 крестьянско-фермерских хозяйств и 10 821 личное подсобное хозяйство, 30 строительных организаций. Торговое обслуживание осуществляют 852 объекта розничной торговли, 2 постоянно действующих ярмарки на 216 торговых мест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ромышленными предприятиями района отгружено продукции в действующих ценах на сумму 29,9 млрд рублей (111,0 % к соответствующему периоду 2023 года), в том числе по основным видам экономической деятельности: «Обрабатывающие производства» – 29,3 млрд рублей (111,1 % к соответствующему периоду 2023 года), «Обеспечение электрической энергией, газом и паром, кондиционирование воздуха» – 390,9 млн рублей (106,6 % к соответствующему периоду 2023 года), «Водоснабжение, водоотведение, организация сбора и утилизации отходов, деятельность по ликвидации загрязнений» – 183,4 млн рублей (103,4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промышленного производств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оставил 113,5 % к соответствующему периоду 2023 года в 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в действующих ценах следующие предприятия: АО «Минудобрения» (108,1 % к соответствующему периоду 2023 года), ООО «Коттедж-строй» (140,2 % к соответствующему периоду 2023 года), ООО «Придонхимстрой Известь» (117,4 % к соответствующему периоду 2023 года), Россошанский РЭС филиала ПАО «Россети Центр» - «Воронежэнерго» (111,3 % к соответствующему периоду 2023 года), ООО «Дельта-пак» (114,4 % к соответствующему периоду 2023 года), МУП «Издательский дом» (109,4 % к соответствующему периоду 2023 года),  ООО «Россошанский коммунальные системы» (102,6 % к соответствующему периоду 2023 года), МУП г. Россошь «Городские электрические сети» (117,5 % к соответствующему периоду 2023 года), МУП г. Россоши с/а "Коммунальник" (106,2 % к соответствующему периоду 2023 года), ООО ТД «Россошанский» (250,2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объем отгруженных товаров в действующих ценах АО фирма «Молоко» (74,1 % к соответствующему периоду 2023 года), ОП «Аккумуляторный участок Россошь» (90,0 % к соответствующему периоду 2023 года), МУП «Теплосеть» (87,5 % к соответствующему периоду 2023 года), сервисное локомотивное депо «Россошь-Пассажирская» филиала «Южный» ООО «Локотех-Сервис» (86,1 % к соответствующему периоду 2023 года), МУП ЖКХ г. Россоши «Химик» (95,5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о промышленным предприятиям сложился убыток в сумме 78,0 млн рублей (убыток АО «Минудобрения» составил 554,4 млн рублей; без учета финансового результата АО «Минудобрения» по промышленным предприятиям сложилась прибыль в сумме 476,4 млн рублей). Прибыль получили следующие предприятия: АО фирма «Молоко», ООО «Придонхимстрой Известь», ООО «Дельта-пак», МУП «Издательский дом», ООО ТД 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реднесписочная численность работающих на промышленных предприятиях (4 245 человек) уменьшилась на 4,7 % к соответствующему периоду 2023 года (4 454 человека), среднемесячная заработная плата увеличилась на 115,1 % к соответствующему периоду 2023 года и составила 68 822 руб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редприятием, на долю которого приходится 77,2 % от общего объёма всей произведенной продукции, отгружено товаров собственного производства в действующих ценах на сумму 23,1 млрд рублей (108,1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270,6 тыс. тонн аммиака синтетического (88,4 % к соответствующему периоду 2023 года), селитры 305,4 тыс. тонн (92,5 % к соответствующему периоду 2023 года), азофоски 539,9 тыс. тонн (107,9 % к соответствующему периоду 2023 года), удобрений минеральных на 100 % п.в. – 344,5 тыс. тонн (100,9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реднесписочная численность работающих (3 046 чел.) уменьшилась на 4,9 % по сравнению с соответствующим периодом 2023 года, среднемесячная заработная плата (74 515 руб.) увеличилась на 12,5 % по сравнению с соответствующим периодом 202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 сумму 1 091,1 млн рублей (74,1 % к соответствующему периоду 2023 года). В натуральном выражении производство молока (кроме сырого) и сливок увеличилось на 70,0 %, масла сливочного, спреда, сухих сливок и молока снизилось в 2 раза, сыра увеличилось на 3,6 %, продуктов кисломолочных (кроме творога) увеличилось на 18,5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редприятие получило прибыль в сумме 13,2 млн рублей (в 2,3 раза выше, чем за соответствующий период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реднесписочная численность работающих (315 чел.) уменьшилась на 8,7 % по сравнению с соответствующим периодом 2023 года, среднемесячная заработная плата (39 259 руб.) увеличилась на 15,3 %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86,1 млн рублей (140,2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21 945 куб. м газосиликатных блоков (16,7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редприятием получен убыток в сумме 2,8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реднесписочная численность работающих (101 чел.) уменьшилась на 9,8 % по сравнению с соответствующим периодом 2023 года, среднемесячная заработная плата (36 973 руб.) увеличилась на 38,9 % по сравнению с соответствующим периодом 2023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 сумму 696,8 млн рублей (117,4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105,1 тыс. тонн и извести гашеной 21,0 тыс. тонн (130,2 % и 120,0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редприятие получило прибыль в сумме 39,8 млн рублей (123,3 % к соответствующему периоду 2023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реднесписочная численность работающих (325 чел.) увеличилась на 0,9 % по сравнению с соответствующим периодом 2023 года, среднемесячная заработная плата (59 346 руб.) выросла на 40,1 % по сравнению с соответствующим периодом 2023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 529,2 млн рублей (114,4 % к соответствующему периоду 2023 года). Предприятием произведено молочной упаковки 562 тонны (72,0 % к соответствующему периоду 2023 года), гибкой упаковки 3 648 тонн (114,9 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редприятие получило прибыль в сумме 298,7 млн рублей (97,6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реднесписочная численность работающих (282 чел.) уменьшилась на 0,4 % по сравнению с соответствующим периодом 2023 года, среднемесячная заработная плата (81 684 руб.) увеличилась на 17,4 % по сравнению с соответствующим периодом 2023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оизведенной сельскохозяйственной продукции по сельхозпредприятия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оставила 1 356,3 млн рублей, что составляет 107,5 % в действующих ценах к соответствующему периоду 2023 года, по всем категориям хозяйств – 1 816,5 млн рублей (105,1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орочная кампания в Россошанском муниципальном районе началась 2 июля 2024 года, поэтому данные о производстве продукции растениеводств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отсутству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предприятиями Россошан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 года реализовано на убой скота и птицы (в живой массе) – 1,446 тыс. тонн (105,7 % к соответствующему периоду 2023 года). Произведено молока – 28,695 тыс. тонн (91,8 % к соответствующему периоду 2023 года). Надой молока на 1 фуражную корову составил 4 038 кг (107,2 % к соответствующему периоду 2023 год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 состоянию на 01.07.2024 поголовье крупного рогатого скота в сельхозпредприятиях составило 15,1 тыс. голов, в том числе поголовье коров – 6,9 тыс. голов (90,0 % и 84,9 % к соответствующему периоду 2023 года соответственно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фактором, стимулирующим развитие аграрного сектора экономики, является государственная поддержка.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в министерство сельского хозяйства Воронежской области было сдано 53 пакета документов по 5 направлениям господдер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товаропроизводители района активно используют меры поддержки в виде субсидирования отраслей растениеводства и животноводства.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олучено 252,5 млн рублей субсидий (за аналогичный период 2023 года – 100,4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е 2024 года на развитие экономики и социальной сферы в Россошанском районе за счет всех источников финансирования направлено 1 627,8 млн рублей инвестиций в основной капитал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86,2 % к соответствующему периоду 2023 года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ём инвестиций в основной капитал (57,2 % от общей величины) освоен сельскохозяйственными предприятиями района. Так, инвестиции ООО «Восток-Агро» составили 483,4 млн рублей (инвестиции были направлены на строительство системы мелиорации, приобретение современной техники, племенного скота), ООО «Россошанская Нива» вложило в основной капитал 359,8 млн рублей (введен в эксплуатацию зерносушильный комплекс, также средства были направлены на приобретение современной техники, скот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АО «Минудобрения», на долю которого приходится 77,2 % от общего объема произведенной продукции, составил 279,0 млн рублей, которые направлены на модернизацию производ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средства в основной капитал, наряду с АО «Минудобрения», вложили другие предприятия района: ООО «Россошанское ДРСУ №1» – 111,1 млн рублей, ООО «Дельта-пак» – 45,8 млн рублей, МУП «Теплосеть» – 41,5 млн рублей, ООО «Придонхимстрой Известь» – 38,6 млн рублей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введены в эксплуатацию 144 индивидуальных жилых дома и 1 многоквартирный жилой дом (за соответствующий период 2023 года – 91 индивидуальный жилой дом и 2 многоквартирных жилых дома). С учетом реконструированных домов, общая площадь введенного в эксплуатацию жилья составила 16 681 кв. м. (92,0 % к 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7 объектов производственного назначения общей площадью 3 753 кв. м (в 4 раза больше, чем за соответствующий период 2023 года), в том числе: 2 магазина общей площадью 1 467,5 кв. м, два производственных цеха общей площадью 1 751,4 кв. м., зерносушильный комплекс, шламонакопитель и линейный объект система мелиорации протяженностью 18 327 м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 инвестиционные проекты в сфере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т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7.2024 года составила 86 551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7 раза превышает рождаемость.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е 2024 года родилось – 221 человек (85,0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мерло – 586 человек (100,0 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Естественная убыль населения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е 2024 года составила 365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– 30,2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5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2,1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среднемесячная заработная плата работников крупных и средних предприятий (организаций) Россошанского района за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составляет 55 146 рублей (114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ровень регистрируемой безработицы на 01.07.2024 года составил 0,5 % (на 01.07.2023 – 0,6 %). Численность зарегистрированных безработных – 216 человек, что на 62 человека меньше, чем на 01.07.2023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3-2024 годах обусловлено более благоприятной ситуацией на рынке труда, чем в 2020-2022 годах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ярмарочных площадок, оптовых баз, предприятий общественного питания и оказания бытовых услуг. Торговое обслуживание осуществляют 852 объекта розничной торговли, 2 постоянно действующих ярмарки на 216 торговых мест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розничного товарооборота по всем каналам реализаци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полугодие 2024 года составил 10 615,4 млн рублей (115,6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овые услуги населению района оказываются в 176 объектах, объём бытовых услуг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оставил 174,8 млн рублей (119,1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1 961,5 млн рублей (129,0 % к соответствующему периоду 2023 года)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4 года в районе зарегистрировано 550 малых предприятий (103,8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 081 человек (109,6 % к соответствующему периоду 2023 года). Оборот малых предприятий в действующих ценах – 9 077,4 млн рублей (101,8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 развитию предпринимательства в Россошанском муниципальном районе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сальдированный финансовый результат хозяйственной деятельности (прибыль) предприятий и организаций района составил 359,4 млн рублей (связано с убытком АО «Минудобрения»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24 года в сумме 554,4 млн рублей; сальдированная прибыль предприятий и организаций без учета финансового результата АО «Минудобрения» составила 913,8 млн рублей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 567,9 млн рублей (101,3 % к соответствующему периоду 2023 года), в том числе собственные доходы – 633,2 млн рублей (122,2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934,7 млн рублей (90,7 % к соответствующему периоду 2023 года), из них: субвенции – 628,0 млн рублей (106,1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 375,1 млн рублей (94,8 % к соответствующему периоду 2023 года), из них на образование – 854,5 млн рублей (103,3 % к соответствующему периоду 2023 года), жилищно-коммунальное хозяйство – 104,2 млн рублей (42,2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8 078,5 рублей (102,0 % к соответствующему периоду 2023 года). Расходы бюджета на душу населения – 15 855,2 рублей (95,4 % к соответствующему периоду 2023 года)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Хорешко Елена Александровна</cp:lastModifiedBy>
  <cp:lastPrinted>2024-08-22T08:33:00Z</cp:lastPrinted>
  <dcterms:modified xsi:type="dcterms:W3CDTF">2024-08-22T10:58:00Z</dcterms:modified>
  <cp:revision>192</cp:revision>
  <dc:subject/>
  <dc:title>Итоги социально-экономического развития Россошанского муниципального района за 2009 год</dc:title>
</cp:coreProperties>
</file>