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тоги социально-экономического развития Россошанского муниципального района за 9 месяцев 2023 года</w:t>
      </w:r>
    </w:p>
    <w:p>
      <w:pPr>
        <w:pStyle w:val="Heading1"/>
        <w:spacing w:lineRule="auto" w:line="276" w:before="12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ая характеристика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ород Россошь. 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расположено 88 населён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района на 01.01.2023 года – 87,516 тыс. человек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сошь – 60,028 тыс. человек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ая местность – 27,488 тыс. челове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айона работают 15 крупных и средних предприятий промышленности, 18 сельхозпредприятий, 106 крестьянско-фермерских хозяйств и 10 821 личных подсобных хозяйств, 30 строительных организаций. Торговое обслуживание осуществляют 852 объекта розничной торговли, 1 постоянно действующая ярмарка на 174 торговых места, 15 оптовых баз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мышленность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3 года промышленными предприятиями района отгружено продукции в действующих ценах на сумму 38,4 млрд рублей (68,9 % к соответствующему периоду 2022 года), в том числе по основным видам экономической деятельности: «Обрабатывающие производства» – 37,6 млрд рублей (68,3 % к соответствующему периоду 2022 года), «Обеспечение электрической энергией, газом и паром, кондиционирование воздуха» – 496,7 млн рублей (119,9 % к соответствующему периоду 2022 года), «Водоснабжение, водоотведение, организация сбора и утилизации отходов, деятельность по ликвидации загрязнений» – 260,7 млн рублей (102,4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промышленного производства за 9 месяцев 2023 года составил 84,3 % к уровню соответствующего периода 2022 года в сопоставимых цена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и объем отгруженных товаров собственного производства следующие предприятия: АО фирма «Молоко» (145,6 % к соответствующему периоду 2022 года), Россошанский РЭС филиала ПАО «Россети Центр» - «Воронежэнерго» (126,3 % к соответствующему периоду 2022 года), МУП «Теплосеть» (123,5 % к соответствующему периоду 2022 года), МУП г.Россошь «Городские электрические сети» (108,9 % к соответствующему периоду 2022 года), сервисное локомотивное депо «Россошь-Пассажирская» филиала «Южный» ООО «Локотех-Сервис» (111,4 % к соответствующему периоду 2022 года), МУП ЖКХ г.Россошь «Химик» (128,0 % к соответствующему периоду 2022 года), МУП "Коммунальник" (107,9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 объем отгруженных товаров АО «Минудобрения» (63,3 % к соответствующему периоду 2022 года), ООО «Коттедж-строй» (61,9 % к соответствующему периоду 2022 года), ООО «Придонхистрой Известь» (98,0 % к соответствующему периоду 2022 года), ООО «Дельта-пак» (99,0 % к соответствующему периоду 2022 года), МУП «Издательский дом» (77,9 % к соответствующему периоду 2022 года), ООО «Россошанский коммунальные системы» (97,2 % к соответствующему периоду 2022 года), ОП «Аккумуляторный участок Россошь» (79,3 % к соответствующему периоду 2022 года), ООО ТД «Россошанский» (70,8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8 месяцев 2023 года по промышленным предприятиям сложилась прибыль в сумме 509,3 млн рублей (без учета финансового результата АО «Минудобрения», т.к. на запрос администрации Россошанского муниципального района от 13.06.2023 №128-11/2683 о ежемесячном предоставлении сведений о прибыли (убытке) предприятием информация за 8 месяцев 2023 года не предоставлена), прибыль получили следующие предприятия: АО фирма «Молоко», ООО «Придонхистрой Известь», ООО «Дельта-пак», МУП «Издательский дом», ООО ТД «Россошанский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8 месяцев 2023 год среднесписочная численность работающих на промышленных предприятиях (4640 человек) уменьшилась на 4,9 % к соответствующему периоду 2022 года (4880 человек), среднемесячная заработная плата увеличилась на 15,0 % к соответствующему периоду 2022 года и составила 57 944 рубля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наиболее крупных промышленных предприятий района характеризуются следующими показателя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23 года предприятием, на долю которого приходится 79,2 % от общего объёма всей произведенной продукции, отгружено товаров собственного производства в действующих ценах на сумму 30,4 млрд рублей (63,3 % к соответствующему периоду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о продукции: 423,7 тыс. тонн аммиака синтетического (77,9 % к соответствующему периоду 2022 года), селитры 462,7 тыс. тонн (100,5 % к соответствующему периоду 2022 года), азофоски 709,8 тыс. тонн (76,3 % к соответствующему периоду 2022 года), удобрений минеральных на 100 % п.в. –481,5 тыс. тонн (84,0 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8 месяцев 2023 года среднесписочная численность работающих (3185 чел.) уменьшилась на 6,0 % по сравнению с соответствующим периодом 2022 года, среднемесячная заработная плата (66 833 руб.) увеличилась на 19,3 % по сравнению с соответствующим периодом 2022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на сумму 2 022,8 млн рублей (145,6 % к соответствующему периоду 2022 года). В натуральном выражении производство масла сливочного, спреда увеличилось на 25,6 %, сыра увеличилось на 62,8 %, сухого молока увеличилось в 2,2 раза по сравнению с соответствующим периодом 2022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8 месяцев 2023 года предприятие получило прибыль в сумме 14,8 млн рублей (103,5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8 месяцев 2023 года  среднесписочная численность работающих (341 чел.) уменьшилась на 7,3 % по сравнению с соответствующим периодом 2022 года, среднемесячная заработная плата (34 412 руб.) увеличилась на 19,4 % по сравнению с соответствующим периодом 2022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104 млн рублей (61,9 % к соответствующему периоду 2022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30 368 куб. м газосиликатных блоков (74,6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8 месяцев 2023 года предприятием получен убыток в сумме 11 млн 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истическим данным за 8 месяцев 2023 года среднесписочная численность работающих (110 чел.) уменьшилась на 6,7 % по сравнению с соответствующим периодом 2022 года, среднемесячная заработная плата (28 352 руб.) уменьшилась на 6,6 % по сравнению с соответствующим периодом 2022 год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на сумму 942,4 млн рублей (98,0 % к соответствующему периоду 2022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 извести негашеной 126,8 тыс. тонн и извести гашеной 28,2 тыс. тонн (94,3 % и 93,4 % к соответствующему периоду 2022 год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8 месяцев 2023 года предприятие получило прибыль в сумме 35,8 млн рублей (47,5 % к соответствующему периоду 2022 года).</w:t>
      </w:r>
    </w:p>
    <w:p>
      <w:pPr>
        <w:pStyle w:val="Normal"/>
        <w:tabs>
          <w:tab w:val="clear" w:pos="708"/>
          <w:tab w:val="left" w:pos="630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8 месяцев 2023 года  среднесписочная численность работающих (321 чел.) уменьшилась на 3,9 % по сравнению с соответствующим периодом 2022 года, среднемесячная  заработная плата (44761 руб.) выросла на 9,8 % по сравнению с соответствующим периодом 2022 года.</w:t>
      </w:r>
    </w:p>
    <w:p>
      <w:pPr>
        <w:pStyle w:val="Normal"/>
        <w:tabs>
          <w:tab w:val="clear" w:pos="708"/>
          <w:tab w:val="left" w:pos="6302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1 975,3 млн рублей (99,0 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молочной упаковки 1 068 тонн (88,5 % к соответствующему периоду 2022 года), гибкой упаковки 4 796 тонн (89,7 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татистическим данным за 8 месяцев 2023 года предприятие получило прибыль в сумме 399,9 млн рублей (171,4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за 8 месяцев 2023 года  среднесписочная численность работающих (282 чел.) увеличилась на 7,2 % по сравнению с соответствующим периодом 2022 года, среднемесячная заработная плата (71 121 руб.) увеличилась на 11,3 % по сравнению с соответствующим периодом 2022 года.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изведенной сельскохозяйственной продукции в действующих ценах по сельхозпредприятиям за 9 месяцев 2023 года составила 3 880 млн. рублей (96,2 % в действующих ценах к соответствующему периоду 2022 года).  Отсутствие роста обусловлено снижением цены реализации на молоко, мясо и зерновые куль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октября 2023 года в сельскохозяйственных организациях было собрано 183,5 тыс. тонн зерна в зачётном весе (102,1 %  к соответствующему периоду 2022 года ) при средней урожайности 40,8 ц/га. Доля убранной площади составила 85 % от общей площади убор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овой сбор подсолнечника составил 18,1 тыс. тонн при средней урожайности 24,5 ц/га. На начало октября убрано 42 % от уборочной площа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изводства сахарной свеклы на 1 октября 2023 года составил 81,4 тыс. тонн, урожайность 459 ц/га. Убрано только 34 % от общей площади убор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хозпредприятиями Россошанского района за 9 месяцев 2023 года реализовано на убой скота и птицы (в живой массе) – 2,1 тонн (124,5 % к соответствующему периоду 2022 года), произведено молока – 45,4 тыс. тонн (101,8 % к соответствующему периоду 2022 года). Надой молока на 1 фуражную корову составил 5 540 кг (101,9 % к соответствующему периоду 2022 года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10.2023 года поголовье крупного рогатого скота в сельхозпредприятиях составило 16,4 тыс. голов, в том числе поголовье коров – 7,9 тыс. голов (92,7 % и 92,6 % к соответствующему периоду за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статистическим данным за 9 месяцев 2023 года на развитие экономики и социальной сферы в Россошанском районе за счет всех источников финансирования направлено 1 831,5 млн рублей инвестиций в основной капитал </w:t>
      </w:r>
      <w:r>
        <w:rPr>
          <w:rFonts w:cs="Times New Roman" w:ascii="Times New Roman" w:hAnsi="Times New Roman"/>
          <w:sz w:val="28"/>
          <w:szCs w:val="28"/>
        </w:rPr>
        <w:t>(84,0 % к 2022 году в сопоставимой оценке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9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9 месяцев 2023 года введены в эксплуатацию 144 индивидуальных жилых дом (за соответствующий период 2022 года – 166 домов) и 3 многоквартирных жилых дома. С учетом реконструированных домов, общая площадь введенного в эксплуатацию жилья (ИЖС+МКД) составила 25 845 кв.м. (117,4 % к соответствующему периоду 2022 год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о в эксплуатацию 2 объекта производственного назначения общей площадью 923,8 кв.м (14,6 % к соответствующему периоду 2022 года), в том числе: зерносушильный узел, состоящий из здания пультовой общей площадью 11,7 кв.м (в составе узла также 2 сооружения – силос влажного зерна и зерносушилка) и склад с административно-бытовыми помещениями в составе производственной базы общей площадью 912,1 кв.м.</w:t>
      </w:r>
    </w:p>
    <w:p>
      <w:pPr>
        <w:pStyle w:val="Normal"/>
        <w:spacing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ется проектирование работ по реконструкции ГРС «Россошь», что позволит увеличить ее производительность. Завершение реконструкции планируется в декабре 2024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 сформирован реестр земельных участков и промышленных площадок под инвестиционные проекты в сфере промышленного производства и 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а, налажена обратная связь с инвесторами, ведется активная работа совместно с ГКУ ВО «Агенство по привлечению инвестиций и региональному развитию» по подбору потенциального инвестора на территории района. Отработаны и действуют механизмы по поддержке малого и среднего предпринимательства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0.2023 года в районе зарегистрировано 543 малых предприят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3 984 человека (111,3 % к соответствующему периоду 2022 года). Оборот малых предприятий в действующих ценах – 13 199,1 млн рублей (101,1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инструментом для поддержки и развития бизнеса является подпрограмма «Развитие и поддержка малого и среднего предпринимательства и торговли в Россошанском муниципальном районе», которая предусматривает предоставление грантов начинающим субъектам малого предпринимательства и субсидий на компенсацию затрат, связанных с развитием производства товаров (работ, услуг), уже действующим предпринимателям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 реализации положений Федерального закона от 24.07.2007 № 209-ФЗ «О развитии малого и среднего предпринимательства в Российской Федерации» администрацией района создан и ведет работу координационный Совет по развитию предпринимательства в Россошанском муниципальном районе.</w:t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является одной из важнейших составляющих сфер экономики, отражающих качество жизни на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Россошанского муниципального района представляет собой развитую сеть магазинов, ярмарочных площадок, оптовых баз, предприятий общественного питания и оказания бытовых услуг. Торговое обслуживание осуществляют 852 объекта розничной торговли, 1 постоянно действующая ярмарка на 174 торговых места, 15 оптовых баз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розничного товарооборота по всем каналам реализации за 9 месяцев 2023 года составил 13 772,8 млн рублей (109,9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товые услуги населению района оказываются в 176 объектах, объём бытовых услуг за 9 месяцев 2023 года составил 157,8 млн рублей (104,4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латных услуг, предоставленных населению, составил 2 281,3 млн рублей (104,4 % к соответствующему периоду 2022 года).</w:t>
      </w:r>
    </w:p>
    <w:p>
      <w:pPr>
        <w:pStyle w:val="TextBodyIndent"/>
        <w:spacing w:lineRule="auto" w:line="276" w:before="12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населения Россошанского района на 01.10.2023 года составила 86 969 человек. Демографическая ситуация в районе остается напряженно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мертность в 2,2 раза превышает рождаемость. За 9 месяцев 2023 года родилось – 397 человек (86,5 % к соответствующему периоду 2022 года), умерло – 855 человек (93,75 % к соответствующему периоду 2022 года). Естественная убыль населения за 9 месяцев 2023 года составила 458 челове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ля пенсионеров в общей численности населения – 30,3 %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и активное население района — 43,85 тыс. человек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нято в экономике района — 42,25 тыс. челов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статистическим данным среднемесячная заработная плата работников крупных и средних предприятий (организаций) Россошанского района за 8 месяцев 2023 года составляет 48 583,5 рублей (117,6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ровень регистрируемой безработицы на 01.10.2023 года составил – </w:t>
        <w:br/>
        <w:t>0,6 % (на 01.10.2022 – 0,8 %). Численность зарегистрированных безработных – 274 человека (что на 105 человек меньше соответствующего периода прошлого года).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жение численности официальных безработных в 2023 году обусловлено более благоприятной ситуацией на рынке труда, чем в 2020-2022 годах. Увеличилось число вакансий, заявленных работодателями в центр занятости населения.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 Реализуются мероприятия, направленные на обеспечение граждан Россошанского муниципального района трудовой занятостью, снижение напряженности на рынке труда и уровня безработицы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атистическим данным за 8 месяцев 2023 года сальдированный финансовый результат хозяйственной деятельности (прибыль) предприятий и организаций района (без учета финансового результата АО «Минудобрения», т.к. в ответ на запрос администрации Россошанского муниципального района от 13.06.2023 №128-11/2683 о ежемесячном предоставлении сведений о прибыли (убытке) предприятием информация за 8 месяцев 2023 года не предоставлена) составил 1085,9 млн рубле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2 332,3 млн рублей (131,2 % к соответствующему периоду 2022 года), в том числе собственные доходы – 875,6 млн рублей (108,7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1 456,7 млн рублей (149,8 % к соответствующему периоду 2022 года), из них: субвенции – 770,8 млн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– 2 157,6 млн рублей (134,6 % к соответствующему периоду 2022 года), из них на образование – 1 144,5 млн рублей (121,5 % к соответствующему периоду 2022 года), жилищно-коммунальное хозяйство – 379,3 млн рублей (182,4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бюджета составил 174,7 млн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душу населения – 26 733,5 рублей (131,7 % к соответствующему периоду 2022 года). Расходы бюджета на душу населения – 24 730,7 рублей (135,2 % к соответствующему периоду 2022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32:00Z</dcterms:created>
  <dc:creator>Караичевы</dc:creator>
  <dc:description/>
  <cp:keywords/>
  <dc:language>en-US</dc:language>
  <cp:lastModifiedBy>qq</cp:lastModifiedBy>
  <cp:lastPrinted>2023-10-25T15:24:00Z</cp:lastPrinted>
  <dcterms:modified xsi:type="dcterms:W3CDTF">2023-12-15T10:50:00Z</dcterms:modified>
  <cp:revision>93</cp:revision>
  <dc:subject/>
  <dc:title>Итоги социально-экономического развития Россошанского муниципального района за 2009 год</dc:title>
</cp:coreProperties>
</file>