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квартал 2023 года</w:t>
      </w:r>
    </w:p>
    <w:p>
      <w:pPr>
        <w:pStyle w:val="Heading1"/>
        <w:spacing w:lineRule="auto" w:line="276" w:before="12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3 года – 87,516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0,028 тыс. челов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7,488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8 сельхозпредприятий, 106 крестьянско-фермерских хозяйств и 10 821 личных подсобных хозяйств, 30 строительных организаций. Торговое обслуживание осуществляют 852 объекта розничной торговли, 1 постоянно действующая ярмарка на 174 торговых места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ромышленными предприятиями района отгружено продукции в действующих ценах на сумму 15,4 млрд рублей (55,7 % к соответствующему периоду 2022 года), в том числе по основным видам экономической деятельности: «Обрабатывающие производства» – 15,0  млрд рублей (55,0 % к соответствующему периоду 2022 года), «Обеспечение  электрической энергией, газом и паром, кондиционирование воздуха» – 319,5 млн рублей (114,8 % к соответствующему периоду 2022 года), «Водоснабжение, водоотведение, организация сбора и утилизации отходов, деятельность по ликвидации загрязнений» – 90,4 млн рублей (112,5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промышленного производства за 1 квартал 2023 года составил 85,1 % к уровню соответствующего периода 2022 года в сопоставимых це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фирма «Молоко» (131,4 % к соответствующему периоду 2022 года), Россошанский филиал ООО «Газпром теплоэнерго Воронеж» (110,0 % к соответствующему периоду 2022 года), АО «Россошанский элеватор» (152,1 % к соответствующему периоду 2022 года), ООО «ПХС-Известь» (118,1 % к соответствующему периоду 2022 года), ООО «Дельта-пак» (105,5 % к соответствующему периоду 2022 года), МУП «Издательский Дом» (118,2 % к соответствующему периоду 2022 года), ООО «РТК-Пласт» (102,0 % к соответствующему периоду 2022 года), ООО «Россошанские коммунальные системы» (114,2 % к соответствующему периоду 2022 года), МУП «Теплосеть» (128,0 % к соответствующему периоду 2022 года), МУП г.Россошь «Городские электрические сети» (111,7 % к соответствующему периоду 2022 года), МУП ЖКХ г.Россошь «Химик» (132,2 % к соответствующему периоду 2022 года), МУП "Коммунальник" (108,7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АО «Минудобрения» (51,7 % к соответствующему периоду 2022 года), ООО «Коттедж-строй» (57 % к соответствующему периоду 2022 года), ООО «Россошанский экопластик» (35,6 % к соответствующему периоду 2022 года), ФКУ ИК-8 УФСИН (89,1 % к соответствующему периоду 2022 года), МБУ г.п.г. Россошь «Городское благоустройство» (69,2 % к соответствующему периоду 2022 года), ООО ТД «Россошанский» (69,3 % к соответствующему периоду 2022 года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по промышленным предприятиям сложилась прибыль в сумме 1 114,6 млн рублей, прибыль получили следующие предприятия: АО «Минудобрения», АО фирма «Молоко», АО «Россошанский элеватор», ООО «Дельта-пак», МУП «Издательский дом», МУП «Теплосеть», ООО ТД «Россошан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среднесписочная численность работающих на промышленных предприятиях (4 841 человек) уменьшилась на 3,9 % к соответствующему периоду 2022 года (4 940 человек), среднемесячная заработная плата увеличилась на 31,6 % к соответствующему периоду 2022 года и составила 58 663 рубля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редприятием, на долю которого приходится 84,1 % от общего объёма всей произведенной продукции, отгружено товаров собственного производства в действующих ценах на сумму 12 972,6 млрд рублей (51,7 % к 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156,9 тыс. тонн аммиака синтетического (60,7 % к соответствующему периоду 2022 года), селитры 173,6 тыс. тонн (103,6 % к соответствующему периоду 2022 года), азофоски 299,8 тыс. тонн (88,1 % к соответствующему периоду 2022 года), удобрений минеральных  на 100 % п.в. –195,1 тыс. тонн (93,2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предприятие получило прибыль в сумме 1 025,3 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среднесписочная численность работающих (3 230 чел.) уменьшилась на 5,7 % по сравнению с соответствующим периодом 2022 года, среднемесячная заработная плата (70 700 руб.) увеличилась на 40,3 % по сравнению с соответствующим периодом 2022 года (в связи с выплатой премии в феврале 2023 год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на сумму 467,9 млн рублей (131,4 % к соответствующему периоду 2022 года). В натуральном выражении производство цельномолочной продукции увеличилось на 44,7 %, сыра увеличилось на 53,3 %, сухого молока увеличилось в 4,2 раза по сравнению с соответствующим периодом 2022 года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предприятие получило прибыль в сумме 1,05 млн рублей (102,6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среднесписочная численность работающих (354 чел.) уменьшилась на 5,6 % по сравнению с соответствующим периодом 2022 года, среднемесячная заработная плата (32 660 руб.) увеличилась на 29,8 % по сравнению с соответствующим периодом 202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,9 млн рублей (152,1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441 тонна (124,7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предприятие получило прибыль в сумме 10 млн 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среднесписочная численность работающих (111 чел.) увеличилась на 0,9 % по сравнению с соответствующим периодом 2022 года, среднемесячная заработная плата (28 029 руб.) увеличилась на 12,4 % по сравнению с соответствующим периодом 202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32,2 млн рублей (57,0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снижено производство газосиликатных блоков – 10 622  куб. м (69,6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предприятием получен убыток в сумме 8,2 млн рублей (в 31 раз больше по сравнению с соответствующим периодом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3 месяца 2023 года среднесписочная численность работающих (111 чел.) уменьшилась на 4,3 % по сравнению с соответствующим периодом 2022 года, среднемесячная заработная плата (22 727 руб.) уменьшилась на 18,8 % по сравнению с соответствующим периодом 2022 го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276,3 млн рублей (118,1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41,2 тыс. тонн (97,6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предприятие сработало с нулевым финансовым результатом (за соответствующий период 2022 года получена прибыль в сумме 2,1 млн рублей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среднесписочная численность работающих (324 чел.) уменьшилась на 3,9 % по сравнению с соответствующим периодом 2022 года, среднемесячная заработная плата (38 068 рублей) выросла на 23,2 % по сравнению с соответствующим периодом 2022 года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617,9 млн рублей (105,5 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405 тонн (89,6 % к соответствующему периоду 2022 года), гибкой упаковки 1 551 тонн (125,3 % к 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предприятие получило прибыль в сумме 62,9 млн рублей (почти в 20 раз больше по сравнению с соответствующим периодом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3 месяца 2023 года среднесписочная численность работающих (284 чел.) увеличилась на 8,4 % по сравнению с соответствующим периодом 2022 года, среднемесячная заработная плата (66 910 руб.) увеличилась на 24,7 % по сравнению с соответствующим периодом 2022 года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изведенной животноводческой продукции по сельхозпредприятиям за 3 месяца 2023 года составила 690,3 млн рублей (115,3 % в действующих ценах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квартал 2023 года реализовано на убой скота и птицы (в живой массе) – 580 тонн (94,9 % к соответствующему периоду 2022 года). Произведено молока – 15,8 тыс. тонн (107,8 % к соответствующему периоду 2022 года), надой молока на 1 фуражную корову составил 1 903 кг (105 % к соответствующему периоду 2022 год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4.2023 года поголовье крупного рогатого скота в сельхозпредприятиях составило 17,6 тыс. голов, в том числе поголовье коров – 8,4 тыс. голов (106 % и 105,5 % к соответствующему периоду за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стимулирующим развитие аграрного сектора экономики, является государственная поддержка. В 1 квартале текущего года в департамент аграрной политики Воронежской области были сданы 92 пакета документов по 8 направлениям господдерж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и района активно используют меры поддержки в виде субсидирования отраслей растениеводства и животноводства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3 месяца 2023 года на развитие экономики и социальной сферы в Россошанском районе за счет всех источников финансирования направлено 445,3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82,6 % к 2022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23 года введено в эксплуатацию 56 индивидуальных жилых домов (в 2022 году – 66) и 2 многоквартирных жилых дома. С учетом реконструированных домов, общая площадь введенного жилья (ИЖС+МКД) составила 13 005 кв.м. (150,7 % к 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о в эксплуатацию 2 объекта производственного назначения общей площадью 923,8 кв.м (на 2 869,3 кв.м меньше, чем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22 года), в том числе: зерносушильный узел, состоящий из здания пультовой общей площадью 11,7 кв.м (в составе узла также 2 сооружения – силос влажного зерна и зерносушилка) и склад с административно-бытовыми помещениями в составе производственной базы общей площадью 912,1 кв.м.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тся проектирование работ по реконструкции ГРС «Россошь», что позволит увеличить ее производительность. Завершение реконструкции планируется в декабре 2024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 сформирован реестр земельных участков и промышленных площадок под 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ство по привлечению инвестиций и региональному развитию» по подбору потенциального инвестора на территории района. Отработаны и действуют механизмы по поддержке малого и среднего предпринимательства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3 года в районе зарегистрировано 555 малых пред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 468 человек (94,1 % к соответствующему периоду 2022 года). Оборот малых предприятий в действующих ценах – 4 357,4 млн рублей (102,5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поддержки и развития бизнеса является подпрограмма «Развитие и поддержка малого и среднего предпринимательства и торговли в Россошанском муниципальном районе», которая предусматривает предоставление грантов начинающим субъектам малого предпринимательства и субсидий на компенсацию затрат, связанных с развитием производства товаров (работ, услуг), уже действующим предпринимателя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 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 развитию предпринимательства в Россошанском муниципальном районе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2 объекта розничной торговли, 1 постоянно действующая ярмарка на 174 торговых места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 розничного  товарооборота  по всем каналам  реализации  составил  4 716,4 млн рублей (114,3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овые услуги населению района оказываются в 176 объектах, объём бытовых услуг за 1 квартал 2023 год составил 58,1 млн рублей (92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734,9 млн рублей (92 % к соответствующему периоду 2022 года).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мографическая ситуация в районе остается напряженной. </w:t>
        <w:br/>
        <w:t xml:space="preserve">По оперативным данным численность населения Россошанского района на </w:t>
        <w:br/>
        <w:t>1 апреля 2023 года составила 87 318 челове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5 раза превышает рождаемость. В 1 квартале 2023 года родилось – 133 человека (100 % к соответствующему периоду 2022 года), умерло – 331 человек (88,5 % к соответствующему периоду 2022 года). </w:t>
      </w:r>
      <w:r>
        <w:rPr>
          <w:rFonts w:cs="Times New Roman" w:ascii="Times New Roman" w:hAnsi="Times New Roman"/>
          <w:sz w:val="28"/>
          <w:szCs w:val="28"/>
        </w:rPr>
        <w:t>Естественная убыль за 1 квартал 2023 года составила 198 человек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назвать несколько причин сокращения рождаемости. Одной из них является ежегодное сокращение числа женщин репродуктив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озраста, </w:t>
      </w:r>
      <w:r>
        <w:rPr>
          <w:rFonts w:cs="Times New Roman" w:ascii="Times New Roman" w:hAnsi="Times New Roman"/>
          <w:bCs/>
          <w:sz w:val="28"/>
          <w:szCs w:val="28"/>
        </w:rPr>
        <w:t>как следствие крайне низкой рождаемости в 90-е годы. Ещё одна тенденция – отложенное деторождение: за последние десять лет средний возраст матери первенца достиг 27 л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30,5 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5,9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3,5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по статистическим данным за 2 месяца 2023 года по Россошанскому району составляет  47 149,3 рублей (126,9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регистрируемой безработицы на 01.04.2023 года – </w:t>
        <w:br/>
        <w:t xml:space="preserve">0,6 % (на 01.04.2022 года – 0,7 %). Численность зарегистрированных безработных снизилась к соответствующему периоду 2022 года на 12,7 % и составила 263 челове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енности официальных безработных обусловлено более благоприятной ситуацией на рынке труда, чем в прошлом году. Увеличилось число вакансий, заявленных работодателями в Центр занятости населения.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3 месяца 2023 года сальдированный финансовый результат хозяйственной деятельности (прибыль) предприятий и организаций района сложился в объёме 1 580,9 млн рублей (14,5 % к соответствующему периоду 2022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618,5 млн рублей (126,8 % к соответствующему периоду 2022 года), в том числе собственные доходы – 246,7 млн рублей (100,4 % к соответствующему периоду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371,8 млн рублей (153,5 % к соответствующему периоду 2022 года), из них: субвенции – 225,9 млн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543,4 млн рублей (129,1 % к соответствующему периоду 2022 года), из них на образование – 315,7 млн рублей (115,3 % к соответствующему периоду 2022 года), жилищно-коммунальное хозяйство – 72,4 рублей (в 2,8 раза больше, чем в  соответствующем периоде 2022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75,1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7 083,3 тыс. рублей (130,9 % к соответствующему  периоду  2022 года).  Расходы бюджета  на душу населения – 6 223,3 тыс. рублей (133,4 % к соответствующему периоду 202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Караичевы</dc:creator>
  <dc:description/>
  <cp:keywords/>
  <dc:language>en-US</dc:language>
  <cp:lastModifiedBy>qq</cp:lastModifiedBy>
  <cp:lastPrinted>2023-04-28T07:35:00Z</cp:lastPrinted>
  <dcterms:modified xsi:type="dcterms:W3CDTF">2023-05-10T11:40:00Z</dcterms:modified>
  <cp:revision>49</cp:revision>
  <dc:subject/>
  <dc:title>Итоги социально-экономического развития Россошанского муниципального района за 2009 год</dc:title>
</cp:coreProperties>
</file>