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9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аспоряжению администрации </w:t>
      </w:r>
    </w:p>
    <w:p>
      <w:pPr>
        <w:pStyle w:val="Normal"/>
        <w:ind w:left="9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ссошанского муниципального района </w:t>
      </w:r>
    </w:p>
    <w:p>
      <w:pPr>
        <w:pStyle w:val="Normal"/>
        <w:ind w:left="9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№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76-р   от   06.10.2016г.  </w:t>
      </w:r>
    </w:p>
    <w:p>
      <w:pPr>
        <w:pStyle w:val="Normal"/>
        <w:ind w:left="9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Выдача разрешений на установку рекламных конструкций на соответствующей территории, аннулирование  таких разрешений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лное наименование муниципальной услуг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 «ОБЩИЕ СВЕДЕНИЯ О ГОСУДАРСТВЕННОЙ УСЛУГЕ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4325"/>
        <w:gridCol w:w="9847"/>
      </w:tblGrid>
      <w:tr>
        <w:trPr>
          <w:trHeight w:val="61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араметр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араметра/состояние</w:t>
            </w:r>
          </w:p>
        </w:tc>
      </w:tr>
      <w:tr>
        <w:trPr>
          <w:trHeight w:val="38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6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ссошанского муниципального района Воронежской области.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0100010000028042</w:t>
            </w:r>
          </w:p>
        </w:tc>
      </w:tr>
      <w:tr>
        <w:trPr>
          <w:trHeight w:val="688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установку рекламных конструкций на соответствующей территории, аннулирование таких разрешений. </w:t>
            </w:r>
          </w:p>
        </w:tc>
      </w:tr>
      <w:tr>
        <w:trPr>
          <w:trHeight w:val="36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1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 администрации Россошанского муниципального района Воронежской области от 25.12.2015г.  № 923 «Об утверждении административного  регламента по предоставлению муниципальной услуги «Выдача разрешений на установку рекламных конструкций на соответствующей территории, аннулирование таких разрешений».</w:t>
            </w:r>
          </w:p>
        </w:tc>
      </w:tr>
      <w:tr>
        <w:trPr>
          <w:trHeight w:val="55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еречень «подуслуг»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294" w:leader="none"/>
              </w:tabs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дача разрешений на установку рекламных конструкций на соответствующей территории.</w:t>
            </w:r>
          </w:p>
          <w:p>
            <w:pPr>
              <w:pStyle w:val="TextBody"/>
              <w:tabs>
                <w:tab w:val="clear" w:pos="708"/>
                <w:tab w:val="left" w:pos="294" w:leader="none"/>
              </w:tabs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Аннулирование разрешений на установку рекламных конструкций. </w:t>
            </w:r>
          </w:p>
        </w:tc>
      </w:tr>
      <w:tr>
        <w:trPr>
          <w:trHeight w:val="855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Телефонная связь,</w:t>
            </w:r>
          </w:p>
          <w:p>
            <w:pPr>
              <w:pStyle w:val="Normal"/>
              <w:shd w:fill="FFFFFF" w:val="clear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ал государственных услуг, </w:t>
            </w:r>
          </w:p>
          <w:p>
            <w:pPr>
              <w:pStyle w:val="Normal"/>
              <w:shd w:fill="FFFFFF" w:val="clear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е обращение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2 «ОБЩИЕ СВЕДЕНИЯ О «ПОДУСЛУГАХ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646"/>
        <w:gridCol w:w="992"/>
        <w:gridCol w:w="1134"/>
        <w:gridCol w:w="1559"/>
        <w:gridCol w:w="1985"/>
        <w:gridCol w:w="992"/>
        <w:gridCol w:w="709"/>
        <w:gridCol w:w="992"/>
        <w:gridCol w:w="1276"/>
        <w:gridCol w:w="1276"/>
        <w:gridCol w:w="1275"/>
        <w:gridCol w:w="967"/>
      </w:tblGrid>
      <w:tr>
        <w:trPr>
          <w:trHeight w:val="576" w:hRule="exac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дуслуг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стано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иостано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>
          <w:trHeight w:val="2339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 подаче заявления по месту жительства (месту на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НПА, являющегося основанием для взимание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БК д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зимания платы (государственной пошлины), в том числе для МФ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1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Подуслуга №1</w:t>
            </w:r>
          </w:p>
        </w:tc>
      </w:tr>
      <w:tr>
        <w:trPr>
          <w:trHeight w:val="5675" w:hRule="exact"/>
          <w:cantSplit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установку рекламных конструкций на соответствующей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документов  в бумажном ви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" w:leader="none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тсутствие документов, предусмотренных административным регламентом, или представление документов не в полном объ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заявителем документов, содержащих ошибки, подчистки, приписк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есоответствие проекта рекламной конструкции и ее территориального размещения требованиям технического регламента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2.Несоответствие установки рекламной конструкции в заявленном месте схеме размещения рекламных конструкций (в случае, если мест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новки рекламной конструкции в соответствии с частью 5.8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кодекс РФ часть вторая статья 333 пункт 1 подпункт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firstLine="11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10807150011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Лично или через уполномоченного представителя в орган, предоставляющий услугу, или МФЦ </w:t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редством почтового отправления3. В электронном виде посредством Единого портала государственных 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чно или через уполномоченного представителя в органе, предоставляющем услугу, или МФЦ</w:t>
            </w:r>
          </w:p>
        </w:tc>
      </w:tr>
      <w:tr>
        <w:trPr>
          <w:trHeight w:val="9927" w:hRule="exact"/>
          <w:cantSplit w:val="true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 заявлении о выдаче разрешения незаполненных по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а заявления лицом, не уполномоченным совершать такого рода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right="90" w:firstLine="2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 документов в  электронной форме  с использованием Порт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корректное за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" w:leader="none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 Федерального закона от 13.03.2006 № 38-ФЗ «О рекламе» определяется схемой размещения рекламных конструкци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Нарушение требований нормативных актов по безопасности движения транспорта;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Нарушение внешнего архитектурного облика сложившейся застройки поселений в соответствии с нормативными правовыми актами органов местного самоуправления</w:t>
            </w:r>
            <w:r>
              <w:rPr>
                <w:rFonts w:eastAsia="Times New Roman" w:cs="Times New Roman" w:ascii="Times New Roman" w:hAnsi="Times New Roman"/>
              </w:rPr>
              <w:t xml:space="preserve"> Россошанского муниципального района, определяющими типы и виды рекламных конструкций, допустимых и недопустимых к установке на территории соответствующ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firstLine="11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услуг (функций) или Портала государственных и муниципальных услуг Воронежской област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44" w:hRule="exac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х полей в форме электронного заявления; наличие противоречивых сведений в электронном заявлении и приложенных к нему докумен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явление и документы, поданные в электронной форм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ны с использованием электронной подписи, не принадлежащей заявите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142" w:leader="none"/>
              </w:tabs>
              <w:ind w:firstLine="11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</w:rPr>
              <w:t>5.Нарушение требований законодательства Российской Федерации об объектах культурного наследия (памятник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рии и культуры) народов Российской Федерации, их охране и использовани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рушение требований, установленных частями 5.1, 5.6, 5.7 статьи 19 ФЗ от 13.03.2006 № 38-ФЗ «О рекламе».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</w:tabs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1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Подуслуга №2</w:t>
            </w:r>
          </w:p>
        </w:tc>
      </w:tr>
      <w:tr>
        <w:trPr>
          <w:trHeight w:val="8785" w:hRule="exac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ие разрешений на установку реклам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документов  в бумажном виде: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документов, предусмотренных административным регламентом, или представление документов не в полном объеме; представление заявителем документов, содержащих ошибки, подчистки, приписки, зачеркнутые слова и иные не оговоренные в них исправления, документы, исполненные карандашом, а также документы с серьезными пов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142" w:leader="none"/>
              </w:tabs>
              <w:ind w:firstLine="11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Лично или через уполномоченного представителя в орган, предоставляющий услугу, или МФЦ </w:t>
            </w:r>
          </w:p>
          <w:p>
            <w:pPr>
              <w:pStyle w:val="Normal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редством почтового отправления3.В электронном виде посредством Единого портала государственных и муниципальных услуг (функций или Портала государственных и муниципальных услуг Воронежской области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чно или через уполномоченного представителя в органе, предоставляющем услугу, или МФЦ</w:t>
            </w:r>
          </w:p>
        </w:tc>
      </w:tr>
      <w:tr>
        <w:trPr>
          <w:trHeight w:val="8510" w:hRule="exac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13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воляющими однозначно истолковать их содержание; подача заявления лицом, не уполномоченным совершать такого рода действия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 документов в  электронной форме с использованием Портала: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орректное заполнение обязательных полей в форме электронного заявления;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отиворечивых сведений в электронном заявлении и приложенных к нему документах;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142" w:leader="none"/>
              </w:tabs>
              <w:snapToGrid w:val="false"/>
              <w:ind w:firstLine="113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3" w:hRule="exac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е и документы, поданные в электронной форм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ны с использованием электронной подписи, не принадлежащей заявител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3 «СВЕДЕНИЯ О ЗАЯВИТЕЛЯХ «ПОДУСЛУГИ»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3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616"/>
        <w:gridCol w:w="44"/>
        <w:gridCol w:w="1752"/>
        <w:gridCol w:w="3948"/>
        <w:gridCol w:w="1795"/>
        <w:gridCol w:w="1974"/>
        <w:gridCol w:w="1974"/>
        <w:gridCol w:w="1796"/>
      </w:tblGrid>
      <w:tr>
        <w:trPr>
          <w:trHeight w:val="2153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тегории лиц, имеющих право на получение «подуслуг»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83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15" w:hRule="exact"/>
        </w:trPr>
        <w:tc>
          <w:tcPr>
            <w:tcW w:w="1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Подуслуг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кумент, удостоверяющий личность заявителя или представител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Паспорт гражданина Р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Временное удостоверение личности  гражданина РФ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  <w:bookmarkStart w:id="0" w:name="_GoBack"/>
            <w:bookmarkEnd w:id="0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тариально заверенная копия доверенности. Должна быть действительной на срок обращения за предоставлением услуг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Решение (приказ) о назначении или об избрании физического лица на должнос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окумент, удостоверяющий личность заявителя или представител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содержать: подпись должностного лица, дату составления документа, информацию о праве физического лица действовать от имени заявителя без доверенности. Должно быть действительно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 имеющие соответствующие полномочия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доверенность подписана лицом, уполномоченным руководителем заявителя, прилагается документ, подтверждающий полномочия такого лица. Должна быть действительной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дуслуга </w:t>
            </w:r>
            <w:r>
              <w:rPr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кумент, удостоверяющий личность заявителя или представител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Паспорт гражданина Р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Временное удостоверение личности  гражданина РФ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доверенности. Должна быть действительной на срок обращения за предоставлением услуг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Решение (приказ) о назначении или об избрании физического лица на должнос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окумент, удостоверяющий личность заявителя или представител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Р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 содержать: подпись должностного лица, дату составления документа, информацию о праве физического лица действовать от имени заявителя без доверенности. Должно быть действительно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 имеющие соответствующие полномочия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доверенность подписана лицом, уполномоченным руководителем заявителя, прилагается документ, подтверждающий полномочия такого лица. Должна быть действительной на срок обращения за предоставлением услуги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bookmark4"/>
      <w:bookmarkStart w:id="2" w:name="bookmark4"/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bookmarkStart w:id="3" w:name="bookmark4"/>
      <w:r>
        <w:rPr>
          <w:rFonts w:cs="Times New Roman" w:ascii="Times New Roman" w:hAnsi="Times New Roman"/>
          <w:sz w:val="22"/>
          <w:szCs w:val="22"/>
        </w:rPr>
        <w:t>РАЗДЕЛ 4 «ДОКУМЕНТЫ, ПРЕДОСТАВЛЯЕМЫЕ ЗАЯВИТЕЛЕМ ДЛЯ ПОЛУЧЕНИЯ «ПОДУСЛУГИ»</w:t>
      </w:r>
      <w:bookmarkEnd w:id="3"/>
    </w:p>
    <w:p>
      <w:pPr>
        <w:pStyle w:val="Normal"/>
        <w:tabs>
          <w:tab w:val="clear" w:pos="708"/>
          <w:tab w:val="left" w:pos="561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2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2290"/>
        <w:gridCol w:w="3145"/>
        <w:gridCol w:w="2160"/>
        <w:gridCol w:w="1802"/>
        <w:gridCol w:w="5600"/>
      </w:tblGrid>
      <w:tr>
        <w:trPr>
          <w:trHeight w:val="159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я документов, которые представляет заявитель для получения "подуслуг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, предоставляемый по условию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ные требования к документу</w:t>
            </w:r>
          </w:p>
        </w:tc>
      </w:tr>
      <w:tr>
        <w:trPr>
          <w:trHeight w:val="269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9" w:hRule="exact"/>
        </w:trPr>
        <w:tc>
          <w:tcPr>
            <w:tcW w:w="15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Подуслуга №1</w:t>
            </w:r>
          </w:p>
        </w:tc>
      </w:tr>
      <w:tr>
        <w:trPr>
          <w:trHeight w:val="490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аявле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66" w:leader="none"/>
              </w:tabs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Заявление о выдач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ешения на установку реклам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1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Заявление на бумажном носителе представляется: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осредством почтового отправления;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ри личном обращении заявителя либо его законного представителя.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bookmarkStart w:id="4" w:name="Par149"/>
            <w:bookmarkEnd w:id="4"/>
            <w:r>
              <w:rPr>
                <w:color w:val="000000"/>
                <w:sz w:val="22"/>
                <w:szCs w:val="22"/>
                <w:lang w:val="en-US" w:eastAsia="en-US"/>
              </w:rPr>
              <w:t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явление в форме электронного документа от имени юридического лица заверяется электронной подписью: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лица, действующего от имени юридического лица без доверенности;</w:t>
            </w:r>
          </w:p>
          <w:p>
            <w:pPr>
              <w:pStyle w:val="Defaul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      </w:r>
          </w:p>
          <w:p>
            <w:pPr>
              <w:pStyle w:val="Defaul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18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заявителя или представите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.1. П</w:t>
            </w:r>
            <w:r>
              <w:rPr>
                <w:sz w:val="22"/>
                <w:szCs w:val="22"/>
              </w:rPr>
              <w:t>аспорт гражданина Р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 Временное удостоверение личности  гражданин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(оригинал или копия, заверенная в установленном порядк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нятие копии с оригинал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в дел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6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Доверенность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веренность на осуществление действий от имени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(оригинал или копия, заверенная в установленном порядк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лучае  осуществления действий от имени заявителя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В случае, если доверенность подписана лицом, уполномоченным руководителем заявителя, прилагается документ, подтверждающий полномочия такого лица. Должна быть действительной на срок обращения за предоставлением услуги.</w:t>
            </w:r>
          </w:p>
        </w:tc>
      </w:tr>
      <w:tr>
        <w:trPr>
          <w:trHeight w:val="341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гов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80" w:firstLine="8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на установку и эксплуатацию рекламной конструкции с собственником земельного участка, здания или иного недвижимого имущества либо лицом, управомоченным собственником такого имущества, в том числе с арендатором недвижимого имущества, к которому присоединяется рекламная конструкц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нятие копии с оригинал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в дел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82" w:firstLine="1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размещения рекламной конструкции  на  земельных участках  или объектах  по договору.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ок договора для всех типов и видов рекламных конструкций и применяемых технологий демонстрации рекламы 5 лет. </w:t>
            </w:r>
          </w:p>
          <w:p>
            <w:pPr>
              <w:pStyle w:val="Normal"/>
              <w:widowControl w:val="false"/>
              <w:autoSpaceDE w:val="false"/>
              <w:ind w:right="22" w:firstLine="17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не представляется, если владелец рекламной конструкции является единоличным собственником земельного участка, здания или иного недвижимого имущества, к которому присоединяется рекламная конструкция.</w:t>
            </w:r>
          </w:p>
          <w:p>
            <w:pPr>
              <w:pStyle w:val="Normal"/>
              <w:widowControl w:val="false"/>
              <w:autoSpaceDE w:val="false"/>
              <w:ind w:right="22" w:firstLine="17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 на установку и эксплуатацию рекламной конструкции на общем имуществе многоквартирного дома осуществляется лицом, уполномоченным на  его заключение общим собранием собственников помещений в многоквартирном доме.</w:t>
            </w:r>
          </w:p>
        </w:tc>
      </w:tr>
      <w:tr>
        <w:trPr>
          <w:trHeight w:val="3058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ток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щего собрания собственников помещений в многоквартирном доме, подтверждающий согласие этих собствен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нятие копии с оригинал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в дел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.46 ЖК решение о заключении договора на установку и эксплуатацию рекламной конструкции принимается большинством не менее двух третей голосов от общего числа голосов собственников помещений в многоквартирном доме.</w:t>
            </w:r>
          </w:p>
        </w:tc>
      </w:tr>
      <w:tr>
        <w:trPr>
          <w:trHeight w:val="2691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гласие собственни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подтверждающий согласие собственника (собственников) или иного законного владельц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владельцев) недвижимого имущества на присоединение к этому имуществу рекламной конструкци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нятие копии с оригинал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в дел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случае заключения договора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цом, управомоченным собственником такого имущества, в том числе с арендатором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общего собрания собственников помещений в многоквартирном доме оформляются протоколами в порядке, установленном общим собранием собственников помещений.</w:t>
            </w:r>
          </w:p>
        </w:tc>
      </w:tr>
      <w:tr>
        <w:trPr>
          <w:trHeight w:val="2704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авоустанавливающие документ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устанавливающие документы на объекты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нятие копии с оригинал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в дел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права на объекты недвижимости  не зарегистрированы в Едином государственном реестре прав на недвижимое имущество и сделок с ним;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4136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ек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клам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кламной конструкции  должен предусматривать ее   территориальное размещение с привязкой к месту ее установки и содержать сведения о технических параметрах рекламной конструкц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ная документация для отдельно стоящих рекламных конструкций должна быть выполнена проектной организацией, являющейся членом саморегулируемой организацией в области архитектурно-строительного проектирования, осуществляющей свою деятель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 проектной документации для отдельно стоящих рекламных конструкций прилагается к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опии (копия) свидетельств(а)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ыданные саморегулируемой организацией проектной организации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о допуске к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аким видам работ</w:t>
            </w:r>
          </w:p>
        </w:tc>
      </w:tr>
      <w:tr>
        <w:trPr>
          <w:trHeight w:val="429" w:hRule="exact"/>
        </w:trPr>
        <w:tc>
          <w:tcPr>
            <w:tcW w:w="1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Подуслуга №2</w:t>
            </w:r>
          </w:p>
        </w:tc>
      </w:tr>
      <w:tr>
        <w:trPr>
          <w:trHeight w:val="5035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аявле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2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явление об аннулировании разрешения на установку реклам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,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явление на бумажном носителе представляется: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осредством почтового отправления;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ри личном обращении заявителя либо его законного представителя.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явление в форме электронного документа от имени юридического лица заверяется электронной подписью: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лица, действующего от имени юридического лица без доверенности;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      </w:r>
          </w:p>
          <w:p>
            <w:pPr>
              <w:pStyle w:val="Defaul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48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заявителя или представите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.1. П</w:t>
            </w:r>
            <w:r>
              <w:rPr>
                <w:sz w:val="22"/>
                <w:szCs w:val="22"/>
              </w:rPr>
              <w:t>аспорт гражданина Р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 Временное удостоверение личности  гражданин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(оригинал или копия, заверенная в установленном порядк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на соответствие установленным требованиям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нятие копии с оригинала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в дел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2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Доверенность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веренность на осуществление действий от имени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(оригинал или копия, заверенная в установленном порядке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лучае  осуществления действий от имени заявителя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доверенность подписана лицом, уполномоченным руководителем заявителя, прилагается документ, подтверждающий полномочия такого лица. Должна быть действительной на срок обращения за предоставлением услуги.</w:t>
            </w:r>
          </w:p>
        </w:tc>
      </w:tr>
      <w:tr>
        <w:trPr>
          <w:trHeight w:val="2148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кумент, подтверждающий прекращение договор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кумент, подтверждающий прекращение договора на установку и эксплуатацию реклам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кз. Оригин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размещения рекламной конструкции  на  земельных участках  или объектах  по договору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кумент, подтверждающий прекращение договора на установку и эксплуатацию рекламной конструкции, заключенного между таким собственником или иным  законным владельцем недвижимого имущества и владельцем рекламной конструк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6"/>
      <w:bookmarkStart w:id="6" w:name="bookmark6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ДЕЛ 5 «ДОКУМЕНТЫ И СВЕДЕНИЯ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7" w:name="bookmark6"/>
      <w:r>
        <w:rPr>
          <w:rFonts w:cs="Times New Roman" w:ascii="Times New Roman" w:hAnsi="Times New Roman"/>
          <w:sz w:val="22"/>
          <w:szCs w:val="22"/>
        </w:rPr>
        <w:t>ПОЛУЧАЕМЫЕ ПОСРЕДСТВОМ МЕЖВЕДОМСТВЕННОГО ИНФОРМАЦИОННОГО ВЗАИМОДЕЙСТВИЯ»</w:t>
      </w:r>
      <w:bookmarkEnd w:id="7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2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2257"/>
        <w:gridCol w:w="1785"/>
        <w:gridCol w:w="68"/>
        <w:gridCol w:w="1698"/>
        <w:gridCol w:w="1766"/>
        <w:gridCol w:w="1220"/>
        <w:gridCol w:w="1785"/>
        <w:gridCol w:w="1785"/>
        <w:gridCol w:w="1785"/>
      </w:tblGrid>
      <w:tr>
        <w:trPr>
          <w:trHeight w:val="2840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прашивае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сведе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организаци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правляющего(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ведомственный запро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лектронного серви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(шаблон) межведомственного запро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ец заполнения межведомственного запроса</w:t>
            </w:r>
          </w:p>
        </w:tc>
      </w:tr>
      <w:tr>
        <w:trPr>
          <w:trHeight w:val="264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64" w:hRule="exact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Подуслуга №1</w:t>
            </w:r>
          </w:p>
        </w:tc>
      </w:tr>
      <w:tr>
        <w:trPr>
          <w:trHeight w:val="381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Единого государственного реестра индивидуальных предпринимателей (при подаче заявления индивидуальным предпринимателе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ГРН 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вида предпринимательства: ИП/КФ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 правоспособности (статусе) 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б учете в налоговом органе: дата постановки на учет, дата снятия с уче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правление Федеральной налоговой службы по Воронеж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D00035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рабочих дн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1832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Единого государственного реестра юридических лиц (при подаче заявления юридическим лицом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ГРН;  ИНН; наименование; адрес (место нахождения); сведения о регистрации; сведения об учет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правление Федеральной налоговой службы по Воронеж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D00035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рабочих дн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272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налоговом органе; сведения о лице, имеющем право без доверенности действовать от имени юридического лиц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5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 о зарегистрированных правах на объекты недвижим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дастровый  (или условный) номер объекта; наименование объекта; назначение объекта; площадь объекта; инвентарный номер, литер; адрес (местоположение)  объекта; правообладатель: ФИО, дата рождения, место рождения, гражданство, СНИЛС; вид, номер и дата государственной регистрации права; ограничение (обременение) права; договоры участия в долевом строительстве; правопритяза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ID00035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161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ения об оплате государственной пошлины за выдачу разрешения на установку и эксплуатацию рекламной конструк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 о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Б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значение платеж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Н 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ПП 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Т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ID00035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рабочих дн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137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 о согласовании размещения рекламной конструкции на объектах культурного наследия, находящихся в границах территории достопримечательного места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размещения рекламной конструкции на объектах культурного наслед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ональный орган охраны культурного наслед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8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кумент о согласовании с органами государственной власти, органами местного самоуправления или уполномоченными ими организациями в случае, если рекламная конструкци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исоединения рекламной конструкции к имуществ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государственной власти, органы местного самоуправления поселений или уполномоченные ими организации, администрация Россошанского муниципального район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0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соединяется к недвижимому имуществу, находящемуся в государственной или муниципальной собственности (в случае заключения договора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цом, управомоченным собственником такого имущества, в том числе с арендатором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46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кумент, согласующий размещение рекламной конструкции на соответствие требованиям по безопасности движения транспорта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размещения рекламной констру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Россошанского муниципальн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ГИБДД ГУ МВД России по Воронеж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рабочих д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7" w:hRule="exact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услуга №2</w:t>
            </w:r>
          </w:p>
        </w:tc>
      </w:tr>
      <w:tr>
        <w:trPr>
          <w:trHeight w:val="427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8" w:name="bookmark7"/>
      <w:bookmarkStart w:id="9" w:name="bookmark7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10" w:name="bookmark7"/>
      <w:r>
        <w:rPr>
          <w:rFonts w:cs="Times New Roman" w:ascii="Times New Roman" w:hAnsi="Times New Roman"/>
          <w:sz w:val="22"/>
          <w:szCs w:val="22"/>
        </w:rPr>
        <w:t>РАЗДЕЛ 6 «РЕЗУЛЬТАТ«ПОДУСЛУГИ»</w:t>
      </w:r>
      <w:bookmarkEnd w:id="10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74"/>
        <w:gridCol w:w="28"/>
        <w:gridCol w:w="2205"/>
        <w:gridCol w:w="1756"/>
        <w:gridCol w:w="1701"/>
        <w:gridCol w:w="2126"/>
        <w:gridCol w:w="3029"/>
        <w:gridCol w:w="1030"/>
        <w:gridCol w:w="838"/>
      </w:tblGrid>
      <w:tr>
        <w:trPr>
          <w:trHeight w:val="147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Документ/документ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являю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езульта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«подуслуги»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документа/документ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явя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езульта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Образ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документа/документ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явля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езульта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4Exact1"/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«подуслуги»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  <w:lang w:eastAsia="ru-RU"/>
              </w:rPr>
              <w:t>Способ получения результат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  <w:lang w:eastAsia="ru-RU"/>
              </w:rPr>
              <w:t>в орган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  <w:lang w:eastAsia="ru-RU"/>
              </w:rPr>
              <w:t>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  <w:lang w:eastAsia="ru-RU"/>
              </w:rPr>
              <w:t>МФЦ</w:t>
            </w:r>
          </w:p>
        </w:tc>
      </w:tr>
      <w:tr>
        <w:trPr>
          <w:trHeight w:val="42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426" w:hRule="exact"/>
        </w:trPr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одуслуга №1</w:t>
            </w:r>
          </w:p>
        </w:tc>
      </w:tr>
      <w:tr>
        <w:trPr>
          <w:trHeight w:val="552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о выдаче разрешения на  установку  и эксплуатацию рекламной конструкции, разрешение на установку  и эксплуатацию рекламной конструкци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оформляется  постановлением администрации Россошанского района,  утверждается главой администрации Россоша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решение подписывается начальником отдела по территориальному планированию и градостроительной деятельности администрации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ожительный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Лично или через представителя  в органе, предоставляющем услугу;</w:t>
            </w:r>
          </w:p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чтовым отправлением от органа, предоставляющего услугу.</w:t>
            </w:r>
          </w:p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Лично или через представителя  в МФ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00FF" w:val="clear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5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 год</w:t>
            </w:r>
          </w:p>
        </w:tc>
      </w:tr>
      <w:tr>
        <w:trPr>
          <w:trHeight w:val="213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каз в выдаче разрешения на установку и эксплуатацию рекламной конструкци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исывается главой администрации Россошанского муниципального района Воронежской обла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рицательный</w:t>
            </w:r>
          </w:p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Лично или через представителя  в органе, предоставляющем услугу;</w:t>
            </w:r>
          </w:p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чтовым отправлением от органа, предоставляющего услугу.</w:t>
            </w:r>
          </w:p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Лично или через представителя  в МФ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00FF" w:val="clear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5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 год</w:t>
            </w:r>
          </w:p>
        </w:tc>
      </w:tr>
      <w:tr>
        <w:trPr>
          <w:trHeight w:val="431" w:hRule="exact"/>
        </w:trPr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одуслуга № 2</w:t>
            </w:r>
          </w:p>
        </w:tc>
      </w:tr>
      <w:tr>
        <w:trPr>
          <w:trHeight w:val="296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об аннулировании разрешения на установку и эксплуатацию рекламной конструкци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оформляется  постановлением администрации Россошанского района,  утверждается главой администрации Россоша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ож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Лично или через представителя  в органе, предоставляющем услугу;</w:t>
            </w:r>
          </w:p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чтовым отправлением от органа, предоставляющего услугу.</w:t>
            </w:r>
          </w:p>
          <w:p>
            <w:pPr>
              <w:pStyle w:val="Default"/>
              <w:ind w:firstLine="5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Лично или через представителя  в МФ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00FF" w:val="clear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5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7 «ТЕХНОЛОГИЧЕСКИЕ ПРОЦЕССЫ ПРЕДОСТАВЛЕНИЯ «ПОДУСЛУГИ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2855"/>
        <w:gridCol w:w="5954"/>
        <w:gridCol w:w="1417"/>
        <w:gridCol w:w="1418"/>
        <w:gridCol w:w="1669"/>
        <w:gridCol w:w="1449"/>
      </w:tblGrid>
      <w:tr>
        <w:trPr>
          <w:trHeight w:val="2003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Наименование процедуры процес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Особенности исполнения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Сроки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исполнения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процедуры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(процес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процедуры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процес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Ресурсы, необходимые для выполнения процедуры процесс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7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4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Подусдуга №1</w:t>
            </w:r>
          </w:p>
        </w:tc>
      </w:tr>
      <w:tr>
        <w:trPr>
          <w:trHeight w:val="274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0" w:hanging="360"/>
              <w:jc w:val="center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Прием и регистрация заявления и комплекта документо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</w:tc>
      </w:tr>
      <w:tr>
        <w:trPr>
          <w:trHeight w:val="200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Проверка документа, удостоверяющего личность заяв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Специалист органа, специалист МФЦ устанавливает предмет обращения, устанавливает личность заявителя, проверяет документ, удостоверяющий личность заявителя; проверяет полномочия заявителя, в т.ч. полномочия представителя гражданина действовать от его имени, полномочия представителя юридического лица действовать от имени юридического лиц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5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Специалист органа, специалист МФЦ проверяет правильность заполнения заявления; сверяет копии представленных документов с их подлинниками, заверяет их и возвращает подлинники заявителю; 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ошибок, противоречивых сведений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3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089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я заявления и документов, необходимых для предоставления государственной услуг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Специалист органа, специалист МФЦ регистрирует заявление с прилагаемым комплектом документов;  выдает  заявителю расписку в получении документов по установленной форме с указанием перечня документов и даты их получения, а также с указанием перечня документов, которые будут получены по межведомственным запросам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</w:rPr>
              <w:t>заявление,  поданное лично не соответствует установленной форме, не поддается прочтению или содержит неоговоренные заявителем зачеркивания, исправления, подчистки специалист, ответственный за прием документов предлагает заявителю исправить допущенные наруш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Специалист органа п</w:t>
            </w:r>
            <w:r>
              <w:rPr>
                <w:rFonts w:eastAsia="Times New Roman" w:cs="Times New Roman" w:ascii="Times New Roman" w:hAnsi="Times New Roman"/>
              </w:rPr>
              <w:t>ри поступлении заявления в форме электронного документа и комплекта электронных документов заявителю направляется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домление о получении заявления в форме электронного документа направляется в личный кабинет заявителя (представителя заявителя) на Едином портале государственных и муниципальных услуг (функций) или Портале государственных и муниципальных услуг Воронежской области.</w:t>
            </w:r>
          </w:p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, подлинники документов не направляются, расписка в получении документов не выдает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1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№1, 2</w:t>
            </w:r>
          </w:p>
        </w:tc>
      </w:tr>
      <w:tr>
        <w:trPr>
          <w:trHeight w:val="395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 поступления заявления, которое не соответствует установленной форме, не поддается прочтению или содержит неоговоренные заявителем зачеркивания, исправления, подчистки и поданного посредством почтового отправления или в форме электронного документа специалист, ответственный за прием документов подготавливает уведомление о наличии препятствий к принятию документов, и с сопроводительным письмом возвращает документы, заявителю с указанием выявленных недостатков.</w:t>
            </w:r>
          </w:p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случае обращения заявителя за предоставлением муниципальной услуги через МФЦ зарегистрированное заявление с комплектом прилагаемых документов передается с сопроводительным письмом в адрес отдела в течение одного рабочего дня с момента приема докумен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00FFFF" w:val="clea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00FFFF" w:val="clea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00FFFF" w:val="clear"/>
              </w:rPr>
            </w:r>
          </w:p>
        </w:tc>
      </w:tr>
      <w:tr>
        <w:trPr>
          <w:trHeight w:val="707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2.Рассмотрение представленных документов, истребование документов (сведений) в рамках межведомственного взаимодействия и принятие решения о предоставлении муниципальной услуги или об отказе в ее предоставлении.</w:t>
            </w:r>
          </w:p>
        </w:tc>
      </w:tr>
      <w:tr>
        <w:trPr>
          <w:trHeight w:val="143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Рассмотрение представленных доку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ециалист органа, ответственный за предоставление муниципальной услуги,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водит проверку заявления и прилагаемых документов на соответствие требованиям, установленным пунктом 2.6.1.  административного регла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день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1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межведомственных запро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е отсутствия в представленном пакете документов, указанных в пункте 2.6.2,  специалист в рамках межведомственного взаимодействия направляет межведомственный запрос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едеральной налоговой службы по Воронежской област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</w:rPr>
              <w:t>Управление Федеральной службы государственной регистрации, кадастра и картографии по Воронеж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едеральное казначейство;  Региональный орган охраны культурного наследия; </w:t>
            </w:r>
            <w:r>
              <w:rPr>
                <w:rFonts w:eastAsia="Times New Roman" w:cs="Times New Roman" w:ascii="Times New Roman" w:hAnsi="Times New Roman"/>
                <w:bCs/>
              </w:rPr>
              <w:t>органы государственной власти, органы местного самоуправления поселений или уполномоченные ими организации, администрация Россошанского муниципального района; Управление ГИБДД ГУ МВД России по Воронежской област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№5,6</w:t>
            </w:r>
          </w:p>
        </w:tc>
      </w:tr>
      <w:tr>
        <w:trPr>
          <w:trHeight w:val="283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оснований для предоставления или отказа в предоставлении муниципальной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 отсутствии оснований, указанных в п.2.8. регламента,  принимается решение о выдаче разрешения на установку  рекламной конструкции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  наличии оснований, установленных пунктом 2.8.  регламента, принимается  решение </w:t>
            </w:r>
            <w:r>
              <w:rPr>
                <w:rFonts w:eastAsia="Times New Roman" w:cs="Times New Roman" w:ascii="Times New Roman" w:hAnsi="Times New Roman"/>
              </w:rPr>
              <w:t>об отказе в предоставлении муниципальной услуги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о выдаче разрешения и решение  об отказе  в предоставлении муниципальной услуги оформляется постановлением администрации Россошанского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80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одготовка и выдача(направление)  заявителю решения о предоставлении муниципальной услуги и разрешения на  установку рекламной конструкции либо решения об отказе в предоставлении муниципальной услуги.</w:t>
            </w:r>
          </w:p>
        </w:tc>
      </w:tr>
      <w:tr>
        <w:trPr>
          <w:trHeight w:val="358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Подготовка проекта постановления о выдаче разрешения на установку рекламной конструкции и разрешения на установку рекламной конструкции или решения об отказ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лучае принятия решения о предоставлении муниципальной услуги специалист отдела готовит проект постановления о выдаче разрешения на установку рекламной конструкции, и разрешение на установку рекламной конструкции.  В разрешении на установку рекламной конструкции указываются следующие сведения: владелец рекламной конструкции; собственник земельного участка, здания или иного недвижимого имущества, к которому присоединяется рекламная конструкция; тип рекламной конструкции; площадь информационного поля рекламной конструкции; адрес места установки рекламной конструкции; срок действия разрешения; орган, выдавший разрешение; номер и дата выдачи разрешения; иные свед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д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Выдача (направление) заявителю реш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 выдаче разрешения и разрешение на установку рекламной конструкции выдается заявителю непосредственно по месту подачи заявления, либо направляется заказным письмом с уведомлением о вручении, по адресу, указанному в заявлен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лучае принятия решения об отказе в предоставлении муниципальной услуги готовится решение об отказе в выдаче разрешения на установку рекламной конструкции, которое выдается заявителю лично по ме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41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ачи заявления либо направляются заказным письмом с уведомлением о вручен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поступлении заявления на установку рекламной конструкции через МФЦ  зарегистрированное решение о выдаче разрешения и разрешение на установку рекламной конструкции либо решение об отказе в выдаче разрешения на установку рекламной конструкции направляются с сопроводительным письмом в адрес МФЦ в день регистрации указанных докумен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услуга №2</w:t>
            </w:r>
          </w:p>
        </w:tc>
      </w:tr>
      <w:tr>
        <w:trPr>
          <w:trHeight w:val="411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рием и регистрация заявления и комплекта документов</w:t>
            </w:r>
          </w:p>
        </w:tc>
      </w:tr>
      <w:tr>
        <w:trPr>
          <w:trHeight w:val="1853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Проверка документа удостоверяющего личность заявителя,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Специалист органа, специалист МФЦ устанавливает предмет обращения, устанавливает личность заявителя, проверяет документ, удостоверяющий личность заявителя; проверяет полномочия заявителя, в том числе полномочия представителя гражданина действовать от его имени, полномочия представителя юридического лица действовать от имени юридического лиц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59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Специалист органа, специалист МФЦ  проверяет правильность  заполнения заявления; сверяет копии представленных документов с их подлинниками, заверяет их  и возвращает подлинники заявителю; 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ошибок, противоречивых сведений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3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98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я заявления и документов, необходимых для предоставления государственной услуг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Специалист органа, специалист МФЦ  регистрирует заявление с прилагаемым комплектом документов; выдает  заявителю расписку в получении документов по установленной форме с указанием перечня документов и даты их получе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В случае если заявление, поданное лично не соответствует установленной форме, не поддается прочтению или содержит неоговоренные заявителем зачеркивания, исправления, подчистки специалист, ответственный за прием документов предлагает заявителю исправить допущенные наруше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, подлинники документов не направляются, расписка в получении документов не выдаетс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поступлении заявления в форме электронного документа и комплекта электронных документов заявителю направляется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домление о получении заявления в форме электронного документа направляется в личный кабинет заявителя (представителя заявителя) на Едином портале государственных и муниципальных услуг (функций) или Портале государственных и муниципальных услуг Воронежской област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лучае обращения заявителя за предоставлением муниципальной услуги через МФЦ зарегистрированное заявление с комплектом прилагаемых документов передается с сопроводительным письмом в адрес отдела в течение одного рабочего дня с момента приема докумен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поступления заявления, которое не соответствует установленной форме, не поддается прочтению или содержит неоговоренные заявителем зачеркивания, исправления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3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Специалист органа, специалист МФЦ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№3,4</w:t>
            </w:r>
          </w:p>
        </w:tc>
      </w:tr>
      <w:tr>
        <w:trPr>
          <w:trHeight w:val="156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чистки и поданного посредством почтового отправления или в форме электронного документа специалист, ответственный за прием документов подготавливает уведомление о наличии препятствий к принятию документов, и с сопроводительным письмом возвращает документы, заявителю с указанием выявленных недоста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  <w:t>2.Рассмотрение представленных документов, истребование документов (сведений) в рамках межведомственного взаимодействия и принятие решения о предоставлении муниципальной услуги.</w:t>
            </w:r>
          </w:p>
        </w:tc>
      </w:tr>
      <w:tr>
        <w:trPr>
          <w:trHeight w:val="1422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Рассмотрение представленных доку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ециалист органа, ответственный за предоставление муниципальной услуги,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водит проверку заявления и прилагаемых документов на соответствие требованиям, установленным пунктом 2.6.1.2.  административного регла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72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ятие решения об аннулировании разрешения на установку рекламной конструк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о предоставлении муниципальной услуги оформляется постановлением администрации Россошанского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25" w:hRule="exact"/>
        </w:trPr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. Подготовка и выдача (направление)  заявителю решения о предоставлении муниципальной услуги и услуги.</w:t>
            </w:r>
          </w:p>
        </w:tc>
      </w:tr>
      <w:tr>
        <w:trPr>
          <w:trHeight w:val="155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Подготовка проекта постановления об аннулировании разрешения на установку рекламной конструк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лучае принятия решения о предоставлении муниципальной услуги специалист отдела готовит проект постановления об аннулирования разрешения на установку рекламной конструкции и передает проект постановления на подписание главе администрации Россошанского муниципального райо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2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Выдача (направление) заявителю реш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б аннулировании разрешения на установку рекламной конструкции выдается заявителю непосредственно по месту подачи заявления, либо направляется заказным письмом с уведомлением о вручении, по адресу, указанному в заявлен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поступлении заявления об аннулировании разрешения на установку рекламной конструкции через МФЦ  зарегистрированное решение об аннулировании разрешения на установку рекламной конструкции направляется с сопроводительным письмом в адрес МФЦ в день регистрации указанных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ргана, специалист МФЦ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511"/>
        <w:keepNext w:val="true"/>
        <w:keepLines/>
        <w:shd w:fill="auto" w:val="clear"/>
        <w:spacing w:lineRule="auto" w:line="240" w:before="0" w:after="0"/>
        <w:outlineLvl w:val="9"/>
        <w:rPr/>
      </w:pPr>
      <w:bookmarkStart w:id="11" w:name="bookmark18"/>
      <w:r>
        <w:rPr>
          <w:rStyle w:val="51"/>
          <w:rFonts w:cs="Times New Roman" w:ascii="Times New Roman" w:hAnsi="Times New Roman"/>
          <w:color w:val="000000"/>
          <w:sz w:val="22"/>
          <w:szCs w:val="22"/>
        </w:rPr>
        <w:t>РАЗДЕЛ 8 «ОСОБЕННОСТИ ПРЕДОСТАВЛЕНИЯ «ПОДУСЛУГИ» В ЭЛЕКТРОННОЙ ФОРМЕ»</w:t>
      </w:r>
      <w:bookmarkEnd w:id="11"/>
    </w:p>
    <w:tbl>
      <w:tblPr>
        <w:tblW w:w="15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1432"/>
        <w:gridCol w:w="5191"/>
        <w:gridCol w:w="1790"/>
        <w:gridCol w:w="2148"/>
        <w:gridCol w:w="2685"/>
      </w:tblGrid>
      <w:tr>
        <w:trPr>
          <w:trHeight w:val="3071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Способ записи на прием в орган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Способ приема и регистрации органом, предоставляющим услугу, запроса и иных документов, необходимых для предоставления "подуслуги"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Способ оплаты заявителем государственной пошлины или иной платы, взимаемой за предоставление "подуслуг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Способ подачи жалобы на нарушение порядка предоставления " подуслуги" и досудебного (внесудебного) обжалования решений и действий (бездействия) органа в процессе получения " подуслуги"</w:t>
            </w:r>
          </w:p>
        </w:tc>
      </w:tr>
      <w:tr>
        <w:trPr>
          <w:trHeight w:val="629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6" w:hRule="exact"/>
        </w:trPr>
        <w:tc>
          <w:tcPr>
            <w:tcW w:w="154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color w:val="000000"/>
                <w:sz w:val="22"/>
                <w:szCs w:val="22"/>
              </w:rPr>
              <w:t>1. Подуслуга №1</w:t>
            </w:r>
          </w:p>
        </w:tc>
      </w:tr>
      <w:tr>
        <w:trPr>
          <w:trHeight w:val="5280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Единый портал государственных и муниципальных услуг (функций).</w:t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ртал государственных и муниципальных услуг Воронежской области.</w:t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фициальный сайт и электронная почта органа, оказывающего услугу</w:t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рталы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 телефону органа, предоставляющего услугу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аявление в форме электронного документа подписывается заявителем с использованием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стой электронной подписи.  Копии электронных документов подлежат обязательной сверке с их оригиналами.</w:t>
            </w:r>
          </w:p>
          <w:p>
            <w:pPr>
              <w:pStyle w:val="TextBody"/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госпошлины осуществляется заявителями путем наличного или безналичного расчета через кредитные организации.</w:t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ичный кабинет заявителя на портале государственных услуг.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Электронная почта заявителя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Телефон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8"/>
                <w:tab w:val="left" w:pos="415" w:leader="none"/>
                <w:tab w:val="left" w:pos="475" w:leader="none"/>
              </w:tabs>
              <w:ind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ГИС, обеспечивающая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Электронная  почта органа, предоставляющего услугу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1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дуслуга №2</w:t>
            </w:r>
          </w:p>
        </w:tc>
      </w:tr>
      <w:tr>
        <w:trPr>
          <w:trHeight w:val="4497" w:hRule="exac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Единый портал государственных и муниципальных услуг (функций).</w:t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ртал государственных и муниципальных услуг Воронежской области.</w:t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фициальный сайт и электронная почта органа, оказывающего услугу</w:t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рталы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 телефону органа предоставляющего услугу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Заявление в форме электронного документа подписывается заявителем с использованием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стой электронной подписи.  Копии электронных документов подлежат обязательной сверке с их оригиналами.</w:t>
            </w:r>
          </w:p>
          <w:p>
            <w:pPr>
              <w:pStyle w:val="TextBody"/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ичный кабинет заявителя на портале государственных услуг.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Электронная почта заявителя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Телефон</w:t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фициальный сайт органа, предоставляющего услугу.</w:t>
            </w:r>
          </w:p>
          <w:p>
            <w:pPr>
              <w:pStyle w:val="Default"/>
              <w:ind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ГИС, обеспечивающая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Электронная  почта органа, предоставляющего услугу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Руководитель аппарата                                                                                            Л.А.Кушнарева</w:t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4"/>
      <w:szCs w:val="24"/>
    </w:rPr>
  </w:style>
  <w:style w:type="character" w:styleId="15">
    <w:name w:val="Основной текст + 15"/>
    <w:basedOn w:val="Style14"/>
    <w:qFormat/>
    <w:rPr>
      <w:rFonts w:cs="Times New Roman"/>
      <w:b/>
      <w:bCs/>
      <w:sz w:val="31"/>
      <w:szCs w:val="31"/>
      <w:lang w:bidi="ar-SA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3Exact">
    <w:name w:val="Основной текст (3) Exact"/>
    <w:basedOn w:val="Style14"/>
    <w:qFormat/>
    <w:rPr>
      <w:rFonts w:ascii="Calibri" w:hAnsi="Calibri" w:cs="Times New Roman"/>
      <w:b/>
      <w:bCs/>
      <w:spacing w:val="7"/>
      <w:w w:val="50"/>
      <w:sz w:val="27"/>
      <w:szCs w:val="27"/>
      <w:shd w:fill="FFFFFF" w:val="clear"/>
    </w:rPr>
  </w:style>
  <w:style w:type="character" w:styleId="4Exact1">
    <w:name w:val="Основной текст (4) Exact1"/>
    <w:basedOn w:val="Style14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5">
    <w:name w:val="Заголовок №5_"/>
    <w:basedOn w:val="Style14"/>
    <w:qFormat/>
    <w:rPr>
      <w:rFonts w:ascii="Calibri" w:hAnsi="Calibri" w:cs="Times New Roman"/>
      <w:spacing w:val="-20"/>
      <w:sz w:val="46"/>
      <w:szCs w:val="46"/>
      <w:shd w:fill="FFFFFF" w:val="clear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basedOn w:val="Style14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Courier New" w:hAnsi="Courier New" w:cs="Courier New"/>
      <w:sz w:val="24"/>
      <w:szCs w:val="24"/>
    </w:rPr>
  </w:style>
  <w:style w:type="character" w:styleId="Style19">
    <w:name w:val="Текст примечания Знак"/>
    <w:basedOn w:val="Style14"/>
    <w:qFormat/>
    <w:rPr>
      <w:rFonts w:ascii="Calibri" w:hAnsi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Calibri" w:hAnsi="Calibri" w:cs="Times New Roman"/>
      <w:b/>
      <w:bCs/>
      <w:spacing w:val="7"/>
      <w:w w:val="50"/>
      <w:sz w:val="27"/>
      <w:szCs w:val="27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  <w:outlineLvl w:val="4"/>
    </w:pPr>
    <w:rPr>
      <w:rFonts w:ascii="Calibri" w:hAnsi="Calibri" w:cs="Times New Roman"/>
      <w:spacing w:val="-20"/>
      <w:sz w:val="46"/>
      <w:szCs w:val="4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>
      <w:suppressAutoHyphens w:val="true"/>
      <w:spacing w:before="0" w:after="200"/>
    </w:pPr>
    <w:rPr>
      <w:rFonts w:ascii="Calibri" w:hAnsi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06:00Z</dcterms:created>
  <dc:creator>user</dc:creator>
  <dc:description/>
  <cp:keywords/>
  <dc:language>en-US</dc:language>
  <cp:lastModifiedBy>Shevchenko</cp:lastModifiedBy>
  <cp:lastPrinted>2016-10-04T11:17:00Z</cp:lastPrinted>
  <dcterms:modified xsi:type="dcterms:W3CDTF">2016-10-06T10:03:00Z</dcterms:modified>
  <cp:revision>10</cp:revision>
  <dc:subject/>
  <dc:title>Приложение</dc:title>
</cp:coreProperties>
</file>