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90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</w:t>
      </w:r>
    </w:p>
    <w:p>
      <w:pPr>
        <w:pStyle w:val="Normal"/>
        <w:ind w:left="90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ошанского муниципального района </w:t>
      </w:r>
    </w:p>
    <w:p>
      <w:pPr>
        <w:pStyle w:val="Normal"/>
        <w:ind w:left="9000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№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452-р  от 28.12.2015г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ческая схем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Выдача разрешений на установку рекламных конструкций на соответствующей территории, аннулирование таких разреш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highlight w:val="yellow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  <w:u w:val="single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15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ие сведения о муниципальной услуг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 Наименование органа местного самоуправления, предоставляющего услугу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Россошанского муниципального района Воронежской области. Структурное подразделение, обеспечивающее организацию предоставления муниципальной услуги, - отдел по территориальному планированию и градостроительной деятельности администрации Россошанского муниципального райо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Номер услуги в федеральном реестр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64010001000002804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Полное наименование услуг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Выдача разрешений на установку рекламных конструкций на соответствующей территории, аннулирование таких разрешений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Краткое наименование услуг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 Административный регламент предоставления услу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й регламент  утвержден постановлением главы администрации от25.12.2015г. № 9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. Перечень «подуслуг»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установку и эксплуатацию рекламных конструкций на территории Россошанского муниципального района Воронежской област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2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ннулирование разрешений на установку и эксплуатацию рекламных конструк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 Способы оценки качества предоставления услуг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фонная связь, портал государственных услуг, официальный сайт администрации района, личное обращение.</w:t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ормативная правовая база предоставления муниципальной услуги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черпывающий перечень нормативных правовых актов, регулирующих предоставление услуги: 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ражданский кодекс Российской Федерации (часть первая) от 30.11.1994 № 51-ФЗ,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Жилищный кодекс Российской Федерации от 29.12.2004 № 188-ФЗ 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логовый кодекс Российской Федерации (часть вторая) от 05.08.2000 № 117-ФЗ;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закон от 27.07.2010 № 210-ФЗ «Об организации предоставления государственных и муниципальных услуг»);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едеральный закон от 13.03.2006 № 38-ФЗ «О рекламе»;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осударственный стандарт РФ ГОСТ Р 52044-2003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, принят Постановлением Госстандарта РФ от 22 апреля 2003 года № 124-ст;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кон Воронежской области от 06.11.2013 № 162-ОЗ«Об установлении предельных сроков, на которые могут заключаться договоры на установку и эксплуатацию рекламных конструкций на территории Воронежской облас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ав Россошанского муниципального района, утвержден решением Совета народных депутатов Россошанского муниципального района  от 22.12.2004 №56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шение Совета народных депутатов Россошанского муниципального района от 27.12.2011г. №324 «Об утверждении перечня услуг, которые являются необходимыми и обязательными для предоставления администрацией Россошанского муниципального района муниципальных услуг и предоставляются организациями, участвующими в предоставлении муниципальных услуг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165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е сведения  о </w:t>
            </w:r>
            <w:r>
              <w:rPr>
                <w:b/>
                <w:sz w:val="26"/>
                <w:szCs w:val="26"/>
                <w:lang w:val="ru-RU"/>
              </w:rPr>
              <w:t>«</w:t>
            </w:r>
            <w:r>
              <w:rPr>
                <w:b/>
                <w:sz w:val="26"/>
                <w:szCs w:val="26"/>
              </w:rPr>
              <w:t>подуслугах</w:t>
            </w:r>
            <w:r>
              <w:rPr>
                <w:b/>
                <w:sz w:val="26"/>
                <w:szCs w:val="26"/>
                <w:lang w:val="ru-RU"/>
              </w:rPr>
              <w:t xml:space="preserve">» 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 xml:space="preserve">Исчерпывающие сведения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 Срок предоставления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«подуслуге»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должен превышать двух месяцев с момента регистрации поступившего заявления с приложением  необходимых документ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«подуслуге» 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должен превышать одного месяца с даты регистрации поступившего заявления об аннулировании разрешен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2. Основания для отказ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2.1. Основания для отказа в приеме документов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2.1.1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По «подуслуге» 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 отсутствие документов, предусмотренных п. 2.6.1. настоящего Административного регламента, или представление документов не в полном объеме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редставление заявителем документов, содержащих ошибки, подчистки,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наличие в заявлении о выдаче разрешения на установку рекламной конструкции незаполненных по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одача заявления лицом, не уполномоченным совершать такого рода действ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2.1.2. По «подуслуге» 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 </w:t>
            </w:r>
            <w:r>
              <w:rPr>
                <w:b/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 отсутствие документов, предусмотренных п. 2.6.1. настоящего Административного регламента, или представление документов не в полном объеме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редставление заявителем документов, содержащих ошибки, подчистки,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наличие в заявлении о выдаче разрешения на установку рекламной конструкции незаполненных полей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</w:rPr>
              <w:t>- подача заявления лицом, не уполномоченным совершать такого рода действия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.2. Основания для отказа в предоставлени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.2.1. По «подуслуге» 1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соответствие проекта рекламной конструкции и ее территориального размещения требованиям технического регламента;</w:t>
            </w:r>
          </w:p>
          <w:p>
            <w:pPr>
              <w:pStyle w:val="ConsPlusNormal1"/>
              <w:tabs>
                <w:tab w:val="clear" w:pos="708"/>
                <w:tab w:val="left" w:pos="142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частью 5.8 статьи 19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Федерального закона от 13.03.2006 № 38-ФЗ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 рекламе» определяется схемой размещения рекламных конструкций)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требований нормативных актов по безопасности движения транспорта;</w:t>
            </w:r>
          </w:p>
          <w:p>
            <w:pPr>
              <w:pStyle w:val="ConsPlusNormal1"/>
              <w:tabs>
                <w:tab w:val="clear" w:pos="708"/>
                <w:tab w:val="left" w:pos="142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рушение внешнего архитектурного облика сложившейся застройки поселений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соответствии с нормативными правовыми актами органов местного самоуправления Россошанского муниципального района, определяющими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требований, установленных частями 5.1, 5.6, 5.7 статьи 19 Федерального закона от 13.03.2006 № 38-ФЗ «О рекламе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ind w:right="314" w:firstLine="4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.2.2. По  «подуслуге»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сутствуют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3. Документы, являющиеся результатом предоставления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«подуслуге»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азрешение на установку и эксплуатацию рекламной конструк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тказ в выдаче разрешения  на установку и эксплуатацию рекламной конструк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«подуслуге»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решение об аннулировании разрешения на установку и эксплуатацию рекламной конструк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 Способы получения документов, являющихся результатами предоставления услуги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ind w:right="3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в органе местного самоуправления, на бумажном носителе;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ind w:right="31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в многофункциональном центре (МФЦ), на бумажном носителе, полученном из администрации района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ind w:right="3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ind w:right="3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очтовая связь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 Сведения о наличии платы за предоставление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1. По «подуслуге» 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платной основе. Размер государственной пошлины за выдачу разрешения на установку и эксплуатацию рекламной конструкции устанавливается законодательством Российской Федерации о налогах и сборах (Налоговый Кодекс Российской Федерации, часть вторая  глава 25.3 статья 333.33 пункт 105). КБК 93510807150011000110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.2. По «подуслуге» 2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есплатно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ведения о заявителях  «подуслуг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Исчерпывающие сведения о заявителях по   «подуслуге»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1. Категории лиц, имеющих право на получение услуги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  <w:r>
              <w:rPr>
                <w:rFonts w:eastAsia="Calibri" w:cs="Times New Roman" w:ascii="Times New Roman" w:hAnsi="Times New Roman"/>
                <w:bCs w:val="false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«подуслуге» 1 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или юридические лица и индивидуальные предприниматели, являющиеся собственниками, владельцами рекламной конструкции или собственниками, законными владельцами соответствующего недвижимого имущества (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емельного участка, здания или иного недвижимого имущества) к которому присоединяется рекламная конструкция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2. По «подуслуге» 2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или юридические лица и индивидуальные предприниматели, являющиеся собственниками, владельцами рекламной конструкции или собственниками, законными владельцами соответствующего недвижимого имущества (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емельного участка, здания или иного недвижимого имущества) к которому присоединяется рекламная конструкци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2. Наименование документа, подтверждающего правомочие заявителя соответствующей </w:t>
            </w:r>
            <w:r>
              <w:rPr>
                <w:rFonts w:eastAsia="Calibri"/>
                <w:b/>
                <w:sz w:val="26"/>
                <w:szCs w:val="26"/>
                <w:lang w:val="ru-RU"/>
              </w:rPr>
              <w:t>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rFonts w:eastAsia="Calibri"/>
                <w:b/>
                <w:sz w:val="26"/>
                <w:szCs w:val="26"/>
                <w:lang w:val="ru-RU"/>
              </w:rPr>
              <w:t>2.1.  По «подуслуге» 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rFonts w:eastAsia="Calibri"/>
                <w:sz w:val="26"/>
                <w:szCs w:val="26"/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2.2.  По «подуслуге» 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3. 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 xml:space="preserve">3.1. По «подуслуге» 1  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Д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 xml:space="preserve">3.2.  По «подуслуге» 2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Д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4. Исчерпывающий перечень лиц, имеющих право на подачу заявления от имени заявителя 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eastAsia="Calibri"/>
                <w:b/>
                <w:sz w:val="26"/>
                <w:szCs w:val="26"/>
                <w:lang w:val="ru-RU"/>
              </w:rPr>
              <w:t>4.1</w:t>
            </w:r>
            <w:r>
              <w:rPr>
                <w:rFonts w:eastAsia="Calibri"/>
                <w:sz w:val="26"/>
                <w:szCs w:val="26"/>
                <w:lang w:val="ru-RU"/>
              </w:rPr>
              <w:t>.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ru-RU"/>
              </w:rPr>
              <w:t xml:space="preserve">По «подуслуге» 1 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eastAsia="Calibri"/>
                <w:sz w:val="26"/>
                <w:szCs w:val="26"/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Times New Roman"/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rFonts w:eastAsia="Calibri"/>
                <w:b/>
                <w:sz w:val="26"/>
                <w:szCs w:val="26"/>
                <w:lang w:val="ru-RU"/>
              </w:rPr>
              <w:t>4.2</w:t>
            </w:r>
            <w:r>
              <w:rPr>
                <w:rFonts w:eastAsia="Calibri"/>
                <w:sz w:val="26"/>
                <w:szCs w:val="26"/>
                <w:lang w:val="ru-RU"/>
              </w:rPr>
              <w:t>.</w:t>
            </w:r>
            <w:r>
              <w:rPr>
                <w:rFonts w:eastAsia="Calibri"/>
                <w:b/>
                <w:sz w:val="26"/>
                <w:szCs w:val="26"/>
                <w:lang w:val="ru-RU"/>
              </w:rPr>
              <w:t xml:space="preserve"> По «подуслуге» 2   </w:t>
            </w:r>
            <w:r>
              <w:rPr>
                <w:rFonts w:eastAsia="Calibri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    </w:t>
            </w:r>
            <w:r>
              <w:rPr>
                <w:rFonts w:eastAsia="Calibri"/>
                <w:sz w:val="26"/>
                <w:szCs w:val="26"/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 xml:space="preserve">5.1. </w:t>
            </w:r>
            <w:r>
              <w:rPr>
                <w:b/>
                <w:bCs/>
                <w:sz w:val="26"/>
                <w:szCs w:val="26"/>
              </w:rPr>
              <w:t xml:space="preserve">По «подуслуге» 1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Д</w:t>
            </w:r>
            <w:r>
              <w:rPr>
                <w:sz w:val="26"/>
                <w:szCs w:val="26"/>
              </w:rPr>
              <w:t>окумент, удостоверяющий  личность и   документ, подтверждающий полномочия на представление интересов заявител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5.2. </w:t>
            </w:r>
            <w:r>
              <w:rPr>
                <w:b/>
                <w:sz w:val="26"/>
                <w:szCs w:val="26"/>
              </w:rPr>
              <w:t>По «подуслуге» 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Д</w:t>
            </w:r>
            <w:r>
              <w:rPr>
                <w:sz w:val="26"/>
                <w:szCs w:val="26"/>
              </w:rPr>
              <w:t>окумент, удостоверяющий  личность и   документ, подтверждающий полномочия на представление интересов заявител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кументы, предоставляемые заявителем, для получения муниципальной услуг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Исчерпывающий перечень документов, которые предоставляются заявителем для получения муниципальной услуги, по каждой «подуслуге»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1. Наименование документ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1.1.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По  «подуслуге» 1: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Заявление о выдаче разрешения на установку рекламной конструкции по форме, приведенной в приложении № 2 к настоящему Административному регламенту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пия паспорта гражданина РФ иди иного документа, удостоверяющего личность заявителя либо представителя заявител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веренность на осуществление действий от имени заявителя, подписанная руководителем и заверенная печатью заявителя юридического лица, либо нотариально заверенная копия такой доверенности. В случае если доверенность подписана лицом, уполномоченным руководителем заявителя, прилагается документ, подтверждающий полномочия такого лица (если от имени заявителя действует иное лицо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говор на установку и эксплуатацию рекламной конструкции с собственником земельного участка, здания или иного недвижимого имущества либо лицом, управомоченным собственником такого имущества, в том числе с арендатором недвижимого имуществак которому присоединяется рекламная конструкция. Договор не представляется, если владелец рекламной конструкции является единоличным собственником земельного участка, здания или иного недвижимого имущества, к которому присоединяется рекламная конструкц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ротокол общего собрания собственников помещений в многоквартирном доме, подтверждающий согласие этих собственников, и договор на установку и эксплуатацию рекламной конструкции (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Документ, подтверждающий согласие собственника (собственников) или иного законного владельц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(владельцев) недвижимого имущества на присоединение к этому имуществу рекламной конструкции (в случае заключения договора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цом, управомоченным собственником такого имущества, в том числе с арендатором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роект рекламной конструкции предусматривающий ее территориального размещения с привязкой к месту ее установки и содержащий сведения о технических параметрах рекламной конструкции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ная документация для отдельно стоящих рекламных конструкций должная быть выполнена проектной организацией, являющейся членом саморегулируемой организацией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в обла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рхитектурно-строительного проектирования, осуществляющей свою деятельность в соответствии с действующим законодательством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роектной документации для отдельно стоящих рекламных конструкций прилагается 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пии (копия) свидетельств(а),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выданные саморегулируемой организаци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ной организаци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о допуске к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таким видам рабо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 «подуслуге» 2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Заявление владельца рекламной конструкции о своем отказе от дальнейшего использования разрешения (Приложение 5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Документ, удостоверяющий личность владельца рекламной конструкции;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Оформленная в соответствии с требованиями гражданского законодательства Российской Федерации доверенность – в случае направления документов, указанных а абзацах 2 и 3 пункта 2.5 настоящего регламента, через представителя владельца рекламной конструкции, представителя собственника или иного законного владельца недвижимого имущества, к которому присоединена (прикреплена) рекламная конструкци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. Документ, подтверждающий прекращение договора на установку и эксплуатацию рекламной конструкции, заключенного между таким собственником или иным законным владельцем недвижимого имущества и владельцем рекламной конструкци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</w:t>
            </w:r>
            <w:r>
              <w:rPr>
                <w:rFonts w:eastAsia="Times New Roman"/>
                <w:b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2.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2.1. По  «подуслуге» 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>В 1 экз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2.2. По  «подуслуге» 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>В 1 экз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3. Установление требования к документу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1856" w:leader="none"/>
              </w:tabs>
              <w:ind w:right="3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 «подуслуге» 1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ии документов, не заверенные надлежащим образом, представляются заявителем с предъявлением оригиналов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 на бумажном носителе представляется:</w:t>
            </w:r>
          </w:p>
          <w:p>
            <w:pPr>
              <w:pStyle w:val="ConsPlusNormal1"/>
              <w:numPr>
                <w:ilvl w:val="0"/>
                <w:numId w:val="1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редством почтового отправления;</w:t>
            </w:r>
          </w:p>
          <w:p>
            <w:pPr>
              <w:pStyle w:val="ConsPlusNormal1"/>
              <w:numPr>
                <w:ilvl w:val="0"/>
                <w:numId w:val="1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личном обращении заявителя либо его законного представителя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Par149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Заявление в форме электронного документа представляется путем заполнения формы запроса,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 в форме электронного документа от имени юридического лица заверяется электронной подписью: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ица, действующего от имени юридического лица без доверенности;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явлению в форме электронного документа прилагается копия документа, удостоверяющего личность представителя заявителя, если заявление представляется представителем заявителя в виде электронного образа такого документа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 По  «подуслуге»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пии документов, не заверенные надлежащим образом, представляются заявителем с предъявлением оригиналов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 на бумажном носителе представляется:</w:t>
            </w:r>
          </w:p>
          <w:p>
            <w:pPr>
              <w:pStyle w:val="ConsPlusNormal1"/>
              <w:numPr>
                <w:ilvl w:val="0"/>
                <w:numId w:val="1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редством почтового отправления;</w:t>
            </w:r>
          </w:p>
          <w:p>
            <w:pPr>
              <w:pStyle w:val="ConsPlusNormal1"/>
              <w:numPr>
                <w:ilvl w:val="0"/>
                <w:numId w:val="1"/>
              </w:numPr>
              <w:suppressAutoHyphens w:val="false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личном обращении заявителя либо его законного представителя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 в форме электронного документа представляется путем заполнения формы запроса,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(функций) и (или) Портале государственных и муниципальных услуг Воронежской области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ление в форме электронного документа от имени юридического лица заверяется электронной подписью: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лица, действующего от имени юридического лица без доверенности;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заявлению в форме электронного документа прилагается копия документа, удостоверяющего личность представителя заявителя, если заявление представляется представителем заявителя в виде электронного образа такого документа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представления заявления в форме электронного документа представителем заявителя, действующим на основании доверенности, к заявлению в форме электронного документа также прилагается доверенность в виде электронного образа такого документа.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09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4.1. По  «подуслуге» 1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>1. Заявление по форме (приложение 1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4.2.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>По  «подуслуге» 2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rFonts w:eastAsia="Times New Roman"/>
                <w:sz w:val="26"/>
                <w:szCs w:val="26"/>
                <w:lang w:val="ru-RU" w:eastAsia="en-US"/>
              </w:rPr>
              <w:t xml:space="preserve">      </w:t>
            </w:r>
            <w:r>
              <w:rPr>
                <w:rFonts w:eastAsia="Calibri"/>
                <w:sz w:val="26"/>
                <w:szCs w:val="26"/>
                <w:lang w:val="ru-RU" w:eastAsia="en-US"/>
              </w:rPr>
              <w:t>1.Заявление по форме (приложение 2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кументы (информация), получаемые в рамках межведомственного информационного взаимодействия при предоставлении муниципальной услуг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 </w:t>
            </w:r>
            <w:r>
              <w:rPr>
                <w:b/>
                <w:sz w:val="26"/>
                <w:szCs w:val="26"/>
                <w:lang w:val="ru-RU"/>
              </w:rPr>
              <w:t>Перечень документов, которые запрашиваются посредством подготовки и направления межведомственных запросов, по каждой «подуслуге»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1. Наименование документа/ состав запрашиваемых сведени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sz w:val="26"/>
                <w:szCs w:val="26"/>
                <w:lang w:val="ru-RU" w:eastAsia="en-US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1. 1. По  «подуслуге» 1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выписка из Единого государственного реестра юридических лиц (при подаче заявления юридическим лицом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иска из Единого государственного реестра индивидуальных предпринимателей (при подаче заявления индивидуальным предпринимателем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иска из Единого государственного реестра прав на недвижимое имущество и сделок с ним о зарегистрированных правах на объекты недвижимост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ведения об оплате государственной пошлины за выдачу разрешения на установку и эксплуатацию рекламной конструкции;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окумент о согласовании размещения рекламной конструкции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а объектах культурного наследия, находящихся в границах территории достопримечательного места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кумент о согласовании с органамигосударственной власти, органамиместного самоуправления или уполномоченными ими организациями в случае, если рекламная конструкция присоединяется к недвижимому имуществу, находящемуся в государственной или муниципальной собственности (в случае заключения договора с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цом, управомоченным собственником такого имущества, в том числе с арендатором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;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документ, согласующий размещение рекламной конструкции на соответствие требованиям по безопасности движения транспорт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. 2. По  «подуслуге» 2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. Наименование органа (организации), в адрес которого направляется межведомственный запрос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.1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 «подуслуге» 1:</w:t>
            </w:r>
          </w:p>
          <w:p>
            <w:pPr>
              <w:pStyle w:val="ConsPlusNormal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false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й налоговой службы по Воронежской области;</w:t>
            </w:r>
          </w:p>
          <w:p>
            <w:pPr>
              <w:pStyle w:val="ConsPlusNormal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false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й службы государственной регистрации, кадастра и картографии по Воронежской области;</w:t>
            </w:r>
          </w:p>
          <w:p>
            <w:pPr>
              <w:pStyle w:val="ConsPlusNormal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false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ГИБДД ГУ МВД России по Воронежской области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федеральный орган охраны объектов культурного наследия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гиональный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 охраны объектов культурного наслед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управлением по охране объектов культурного наследия Воронежской области.</w:t>
            </w:r>
          </w:p>
          <w:p>
            <w:pPr>
              <w:pStyle w:val="ConsPlusNormal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false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федеральный орган исполнительной власти, осуществляющим функции по управлению федеральным имуществом;</w:t>
            </w:r>
          </w:p>
          <w:p>
            <w:pPr>
              <w:pStyle w:val="ConsPlusNormal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false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ый орган государственной власти Воронежской области в сфере имущественных и земельных отношений, уполномоченным осуществлять государственное управление в области управления и распоряжения государственным имуществом на территории Воронежской области – департаментом имущественных и земельных отношений Воронежской области;</w:t>
            </w:r>
          </w:p>
          <w:p>
            <w:pPr>
              <w:pStyle w:val="ConsPlusNormal1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false"/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местного самоуправления поселений, входящих в состав Россошанского 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firstLine="42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.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По «подуслуге» 2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</w:t>
            </w:r>
            <w:r>
              <w:rPr>
                <w:sz w:val="26"/>
                <w:szCs w:val="26"/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 xml:space="preserve">3. Сведения о нормативном правовом акте, которым установлено предоставление документа и (или) информации, необходимых для предоставления услуги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3.1. По «подуслуге» 1: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Федеральный закон от 27</w:t>
            </w:r>
            <w:r>
              <w:rPr>
                <w:sz w:val="26"/>
                <w:szCs w:val="26"/>
                <w:lang w:val="ru-RU"/>
              </w:rPr>
              <w:t>.07.</w:t>
            </w:r>
            <w:r>
              <w:rPr>
                <w:sz w:val="26"/>
                <w:szCs w:val="26"/>
              </w:rPr>
              <w:t>2010 года № 210-ФЗ «Об организации предоставления государственных и муниципальных услуг»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-   Федеральный закон от 13.03.2006 № 38-ФЗ «О рекламе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3.2. По «подуслуге» 2: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Федеральный закон от 27</w:t>
            </w:r>
            <w:r>
              <w:rPr>
                <w:sz w:val="26"/>
                <w:szCs w:val="26"/>
                <w:lang w:val="ru-RU"/>
              </w:rPr>
              <w:t>.07.</w:t>
            </w:r>
            <w:r>
              <w:rPr>
                <w:sz w:val="26"/>
                <w:szCs w:val="26"/>
              </w:rPr>
              <w:t>2010 года № 210-ФЗ «Об организации предоставления государственных и муниципальных услуг»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-  Федеральный закон от 13.03.2006 № 38-ФЗ «О рекламе»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 </w:t>
            </w:r>
            <w:r>
              <w:rPr>
                <w:b/>
                <w:sz w:val="26"/>
                <w:szCs w:val="26"/>
                <w:lang w:val="ru-RU"/>
              </w:rPr>
              <w:t xml:space="preserve">4. Срок подготовки межведомственного запроса и срок направления ответа на межведомственный запрос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4.1. По «подуслуге» 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</w:rPr>
              <w:t>Срок подготовки межведомственного запроса - в течение одного рабочего дня</w:t>
            </w:r>
            <w:r>
              <w:rPr>
                <w:sz w:val="26"/>
                <w:szCs w:val="26"/>
                <w:lang w:val="ru-RU"/>
              </w:rPr>
              <w:t xml:space="preserve"> со дня принятия решения о выдаче разрешения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>Срок направления ответа на межведомственный запрос – не более 5 дней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4.2.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По «подуслуге» 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5.1. По «подуслуге» 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Специалист, ответственный за предоставление муниципальной услуг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5.2. По «подуслуге» 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Нет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6. Форма и образец заполнения межведомственного запрос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6.1. По «подуслуге» 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>Нет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6.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По «подуслуге» 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>Нет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>
          <w:trHeight w:val="494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хнологические процессы предоставления муниципальной услуги по каждой подуслуг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Детализированное до уровня отдельных действий формализованное описание технологических процессов предоставления каждой «подуслуги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Наименование «подуслуги»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ыдача разрешени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z w:val="26"/>
                <w:szCs w:val="26"/>
              </w:rPr>
              <w:t xml:space="preserve"> на установку рекламных конструкций на</w:t>
            </w:r>
            <w:r>
              <w:rPr>
                <w:sz w:val="26"/>
                <w:szCs w:val="26"/>
                <w:lang w:val="ru-RU"/>
              </w:rPr>
              <w:t xml:space="preserve"> соответствующей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территории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</w:t>
            </w:r>
            <w:r>
              <w:rPr>
                <w:b/>
                <w:sz w:val="26"/>
                <w:szCs w:val="26"/>
                <w:lang w:val="ru-RU"/>
              </w:rPr>
              <w:t>1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рием и регистрация заявления и комплекта докумен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Рассмотрение представленных документов, истребование документов (сведений), , в рамках межведомственного взаимодействия и принятие решения о предоставлении муниципальной услуги или об отказе в ее предоставл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Подготовка и выдача (направление) заявителю решения о предоставлении муниципальной услуги и разрешения на установку рекламной конструкции либо решения об отказе в предоставлении муниципальной услуги</w:t>
            </w:r>
          </w:p>
          <w:p>
            <w:pPr>
              <w:pStyle w:val="ConsPlusNormal1"/>
              <w:spacing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1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Специалист, ответственный за предоставление услуг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1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1. 3 дн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2.  47  дне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3. 10 дне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1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 xml:space="preserve">Административный регламент  по предоставлению муниципальной услуги,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>автоматизированное рабочее место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1.5. Возможные сценарии дальнейшего предоставления «подслуги» в зависимости от результатов выполнения действ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ет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Наименование «подуслуги»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ннулирование разрешений на установку рекламных конструкци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2.1. Порядок выполнения каждого действия с возможными траекториями критериями принятия решений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Cs/>
                <w:color w:val="000000"/>
                <w:sz w:val="26"/>
                <w:szCs w:val="26"/>
              </w:rPr>
              <w:t>1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. П</w:t>
            </w:r>
            <w:r>
              <w:rPr>
                <w:bCs/>
                <w:color w:val="000000"/>
                <w:sz w:val="26"/>
                <w:szCs w:val="26"/>
              </w:rPr>
              <w:t>ри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ё</w:t>
            </w:r>
            <w:r>
              <w:rPr>
                <w:bCs/>
                <w:color w:val="000000"/>
                <w:sz w:val="26"/>
                <w:szCs w:val="26"/>
              </w:rPr>
              <w:t xml:space="preserve">м и регистрация заявления и 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 xml:space="preserve">комплекта </w:t>
            </w:r>
            <w:r>
              <w:rPr>
                <w:bCs/>
                <w:color w:val="000000"/>
                <w:sz w:val="26"/>
                <w:szCs w:val="26"/>
              </w:rPr>
              <w:t>документов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ссмотрение представленных документов и принятие решения об аннулировании разрешения на установку рекламной конструк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выдача (направление) заявителю решения об аннулировании разрешения на установку рекламной конструкции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.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2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>Специалист, ответственный за предоставление услуг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2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1. 3 дня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 xml:space="preserve">.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 xml:space="preserve">  дн</w:t>
            </w:r>
            <w:r>
              <w:rPr>
                <w:sz w:val="26"/>
                <w:szCs w:val="26"/>
                <w:lang w:val="ru-RU"/>
              </w:rPr>
              <w:t>ей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ru-RU"/>
              </w:rPr>
              <w:t>. 6</w:t>
            </w:r>
            <w:r>
              <w:rPr>
                <w:sz w:val="26"/>
                <w:szCs w:val="26"/>
              </w:rPr>
              <w:t xml:space="preserve"> дней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2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 xml:space="preserve">Административный регламент  по предоставлению муниципальной услуги,   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автоматизированное рабочее место.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2.5. Возможные сценарии дальнейшего предоставления «подслуги» в зависимости от результатов выполнения действи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   </w:t>
            </w: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ет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зультат под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 xml:space="preserve">Исчерпывающая информация о результатах услуги </w:t>
            </w:r>
          </w:p>
          <w:p>
            <w:pPr>
              <w:pStyle w:val="TextBodyIndent"/>
              <w:spacing w:before="0" w:after="0"/>
              <w:ind w:left="0" w:firstLine="243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1. Документы, являющиеся результатом услуги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1.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 xml:space="preserve">По «подуслуге» 1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</w:rPr>
              <w:t xml:space="preserve">Разрешение  на установку и эксплуатацию рекламной конструкции </w:t>
            </w:r>
            <w:r>
              <w:rPr>
                <w:sz w:val="26"/>
                <w:szCs w:val="26"/>
                <w:lang w:val="ru-RU"/>
              </w:rPr>
              <w:t xml:space="preserve">или  решение об отказе в выдаче разрешения </w:t>
            </w:r>
            <w:r>
              <w:rPr>
                <w:sz w:val="26"/>
                <w:szCs w:val="26"/>
              </w:rPr>
              <w:t>на установку и эксплуатацию рекламной конструкции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1.2.</w:t>
            </w:r>
            <w:r>
              <w:rPr>
                <w:rFonts w:eastAsia="Calibri"/>
                <w:b/>
                <w:sz w:val="26"/>
                <w:szCs w:val="26"/>
                <w:lang w:val="ru-RU" w:eastAsia="en-U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По «подуслуге» 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</w:t>
            </w:r>
            <w:r>
              <w:rPr>
                <w:sz w:val="26"/>
                <w:szCs w:val="26"/>
                <w:lang w:val="ru-RU"/>
              </w:rPr>
              <w:t xml:space="preserve">Решение об аннулировании разрешения </w:t>
            </w:r>
            <w:r>
              <w:rPr>
                <w:sz w:val="26"/>
                <w:szCs w:val="26"/>
              </w:rPr>
              <w:t>на установку и эксплуатацию рекламной конструкции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</w:t>
            </w:r>
            <w:r>
              <w:rPr>
                <w:b/>
                <w:sz w:val="26"/>
                <w:szCs w:val="26"/>
                <w:lang w:val="ru-RU"/>
              </w:rPr>
              <w:t>2.Требования к документам, являющимся результатом услуг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</w:tabs>
              <w:ind w:right="3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.1.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 «подуслуге» 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  <w:tab w:val="left" w:pos="1069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ешение  на установку и эксплуатацию рекламной конструкции изготавливается  на основании постановления  в двух экземплярах, один из которых выдается заявителю, второй – хранится в отделе по территориальному планированию и градостроительной деятель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20" w:leader="none"/>
                <w:tab w:val="left" w:pos="10699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ешение на установку и эксплуатацию рекламной конструкции подписывается уполномоченным лицом (начальником отдела по территориальному планированию и градостроительной деятельности или заместителем главы администрации по строительству), регистрируется специалистом отдела по территориальному планированию и градостроительной деятельности   администрации в Журнале разрешений на установку и эксплуатацию рекламной конструк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2.2. По «подуслуге» 2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   </w:t>
            </w:r>
            <w:r>
              <w:rPr>
                <w:sz w:val="26"/>
                <w:szCs w:val="26"/>
                <w:lang w:val="ru-RU"/>
              </w:rPr>
              <w:t>Решение об аннулировании р</w:t>
            </w:r>
            <w:r>
              <w:rPr>
                <w:sz w:val="26"/>
                <w:szCs w:val="26"/>
              </w:rPr>
              <w:t>азрешени</w:t>
            </w:r>
            <w:r>
              <w:rPr>
                <w:sz w:val="26"/>
                <w:szCs w:val="26"/>
                <w:lang w:val="ru-RU"/>
              </w:rPr>
              <w:t>я</w:t>
            </w:r>
            <w:r>
              <w:rPr>
                <w:sz w:val="26"/>
                <w:szCs w:val="26"/>
              </w:rPr>
              <w:t xml:space="preserve">  на установку и эксплуатацию рекламной конструкции изготавливается  на основании постановления  в двух экземплярах, один из которых выдается заявителю, второй – хранится в отделе по территориальному планированию и градостроительной деятельност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 xml:space="preserve">Решение </w:t>
            </w:r>
            <w:r>
              <w:rPr>
                <w:sz w:val="26"/>
                <w:szCs w:val="26"/>
              </w:rPr>
              <w:t>регистрируется специалистом отдела по территориальному планированию и градостроительной деятельности   администрации в Журнале разрешений на установку и эксплуатацию рекламной конструкции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 </w:t>
            </w:r>
            <w:r>
              <w:rPr>
                <w:b/>
                <w:sz w:val="26"/>
                <w:szCs w:val="26"/>
                <w:lang w:val="ru-RU"/>
              </w:rPr>
              <w:t>3. Характеристика результата (положительный, отрицательный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 «подуслуге» 1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зрешение  на установку и эксплуатацию рекламной конструк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положительный результа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шение  об отказе в выдаче разрешения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 установку и эксплуатацию рекламной конструк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отрицательный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 </w:t>
            </w:r>
            <w:r>
              <w:rPr>
                <w:b/>
                <w:sz w:val="26"/>
                <w:szCs w:val="26"/>
                <w:lang w:val="ru-RU"/>
              </w:rPr>
              <w:t>3.2. По «подуслуге» 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  </w:t>
            </w:r>
            <w:r>
              <w:rPr>
                <w:sz w:val="26"/>
                <w:szCs w:val="26"/>
                <w:lang w:val="ru-RU"/>
              </w:rPr>
              <w:t>Решение об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аннулирование разрешения на установку и эксплуатацию рекламной конструкции</w:t>
            </w:r>
            <w:r>
              <w:rPr>
                <w:sz w:val="26"/>
                <w:szCs w:val="26"/>
              </w:rPr>
              <w:t xml:space="preserve"> - положительный результат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4. Способ получения результат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>4.1. По «подуслуге» 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Л</w:t>
            </w:r>
            <w:r>
              <w:rPr>
                <w:sz w:val="26"/>
                <w:szCs w:val="26"/>
              </w:rPr>
              <w:t>ично, по почте, через полномочного представителя, через МФЦ, электронно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 xml:space="preserve">      </w:t>
            </w:r>
            <w:r>
              <w:rPr>
                <w:b/>
                <w:sz w:val="26"/>
                <w:szCs w:val="26"/>
                <w:lang w:val="ru-RU"/>
              </w:rPr>
              <w:t xml:space="preserve">4.2. По «подуслуге» 1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</w:t>
            </w:r>
            <w:r>
              <w:rPr>
                <w:sz w:val="26"/>
                <w:szCs w:val="26"/>
                <w:lang w:val="ru-RU"/>
              </w:rPr>
              <w:t>Л</w:t>
            </w:r>
            <w:r>
              <w:rPr>
                <w:sz w:val="26"/>
                <w:szCs w:val="26"/>
              </w:rPr>
              <w:t>ично, по почте, через полномочного представителя, через МФЦ, электронно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уководитель аппарата                                                                                            Л.А.Кушнарева</w:t>
      </w:r>
    </w:p>
    <w:p>
      <w:pPr>
        <w:pStyle w:val="ConsPlusNormal1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технологической схеме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администрации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оссошанского муниципального района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*Для физических лиц и индивидуальных предпринимателей</w:t>
      </w:r>
    </w:p>
    <w:p>
      <w:pPr>
        <w:pStyle w:val="ConsPlusNonformat"/>
        <w:spacing w:before="0" w:after="0"/>
        <w:ind w:left="3686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</w:t>
      </w:r>
    </w:p>
    <w:p>
      <w:pPr>
        <w:pStyle w:val="ConsPlusNonformat"/>
        <w:spacing w:before="0" w:after="0"/>
        <w:ind w:left="3686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spacing w:before="0" w:after="0"/>
        <w:ind w:left="3686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______</w:t>
      </w:r>
    </w:p>
    <w:p>
      <w:pPr>
        <w:pStyle w:val="ConsPlusNonformat"/>
        <w:spacing w:before="0" w:after="0"/>
        <w:ind w:left="3686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ерия, №, кем, когда выдан)</w:t>
      </w:r>
    </w:p>
    <w:p>
      <w:pPr>
        <w:pStyle w:val="ConsPlusNonformat"/>
        <w:spacing w:before="0" w:after="0"/>
        <w:ind w:left="3686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, ОГРН __________________________</w:t>
      </w:r>
    </w:p>
    <w:p>
      <w:pPr>
        <w:pStyle w:val="ConsPlusNonformat"/>
        <w:spacing w:before="0" w:after="0"/>
        <w:ind w:left="3686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 ____________</w:t>
      </w:r>
    </w:p>
    <w:p>
      <w:pPr>
        <w:pStyle w:val="ConsPlusNonformat"/>
        <w:spacing w:before="0" w:after="0"/>
        <w:ind w:left="3686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spacing w:before="0" w:after="0"/>
        <w:ind w:left="3686" w:hanging="0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</w:r>
    </w:p>
    <w:p>
      <w:pPr>
        <w:pStyle w:val="ConsPlusNormal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*Для юридических лиц(на фирменном бланке организации)</w:t>
      </w:r>
    </w:p>
    <w:p>
      <w:pPr>
        <w:pStyle w:val="ConsPlusNonformat"/>
        <w:spacing w:before="0" w:after="0"/>
        <w:ind w:left="39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spacing w:before="0" w:after="0"/>
        <w:ind w:left="396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spacing w:before="0" w:after="0"/>
        <w:ind w:left="3969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Н, ОГРН _____________________________</w:t>
      </w:r>
    </w:p>
    <w:p>
      <w:pPr>
        <w:pStyle w:val="ConsPlusNonformat"/>
        <w:spacing w:before="0" w:after="0"/>
        <w:ind w:left="39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_______________________</w:t>
      </w:r>
    </w:p>
    <w:p>
      <w:pPr>
        <w:pStyle w:val="ConsPlusNonformat"/>
        <w:spacing w:before="0" w:after="0"/>
        <w:ind w:left="39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spacing w:before="0" w:after="0"/>
        <w:ind w:left="3969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 ______________________</w:t>
      </w:r>
    </w:p>
    <w:p>
      <w:pPr>
        <w:pStyle w:val="ConsPlusNormal1"/>
        <w:spacing w:before="0" w:after="0"/>
        <w:ind w:left="3969"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511"/>
      <w:bookmarkEnd w:id="1"/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ыдаче разрешения на установку рекламной конструкции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13.03.2006 № 38-ФЗ «О рекламе» прошу выдать разрешение на установку  и эксплуатацию рекламной конструкции: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рекламной конструкции ______________________________,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рекламной конструкции _______________________м, количество сторон, площадь информационного поля рекламной конструкции _________кв.м,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места установки рекламной конструкции 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из правоустанавливающих документов на объект недвижимости, к которому крепится рекламная конструкция (вид объекта недвижимости, кадастровый (условный) номер, площадь объекта недвижимости, литеры):_____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собственнике(ах) объекта недвижимости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для юридических лиц)-____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, ОГРН, ИНН, адрес местонахождения;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для физических лиц и ИП)- ______________________________________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, дата рождения, паспортные данные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сообщаю, что имею _______кв.м.  средств наружной рекламы расположенных на территории Россошанского муниципального района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илагаемых документов:</w:t>
      </w:r>
    </w:p>
    <w:p>
      <w:pPr>
        <w:pStyle w:val="ConsPlusNonformat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*В  заявлении  обязательно указывается почтовый адрес заявителя для направления корреспонденции</w:t>
      </w:r>
    </w:p>
    <w:p>
      <w:pPr>
        <w:pStyle w:val="ConsPlusNonforma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____»________________20__ г.</w:t>
      </w:r>
    </w:p>
    <w:p>
      <w:pPr>
        <w:pStyle w:val="ConsPlusNonformat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уководитель организации,</w:t>
      </w:r>
    </w:p>
    <w:p>
      <w:pPr>
        <w:pStyle w:val="ConsPlusNonformat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ИП, физическое лицо)</w:t>
      </w:r>
      <w:r>
        <w:rPr>
          <w:rFonts w:cs="Times New Roman" w:ascii="Times New Roman" w:hAnsi="Times New Roman"/>
          <w:sz w:val="28"/>
          <w:szCs w:val="28"/>
        </w:rPr>
        <w:t xml:space="preserve">         ______________/____________</w:t>
      </w:r>
    </w:p>
    <w:p>
      <w:pPr>
        <w:pStyle w:val="ConsPlusNonformat"/>
        <w:spacing w:before="0" w:after="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МП)   (Ф.И.О.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хнологической схеме</w:t>
      </w:r>
    </w:p>
    <w:p>
      <w:pPr>
        <w:pStyle w:val="Normal"/>
        <w:spacing w:before="0" w:after="0"/>
        <w:ind w:left="425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дминистрацию Россошанского</w:t>
      </w:r>
    </w:p>
    <w:p>
      <w:pPr>
        <w:pStyle w:val="Normal"/>
        <w:spacing w:before="0" w:after="0"/>
        <w:ind w:left="425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before="0" w:after="0"/>
        <w:ind w:left="425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left="4253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владельца рекламной конструкции:</w:t>
      </w:r>
    </w:p>
    <w:p>
      <w:pPr>
        <w:pStyle w:val="ConsPlusNormal1"/>
        <w:spacing w:before="0" w:after="0"/>
        <w:ind w:left="1560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Для физических лиц и индивидуальных предпринимателей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.И.О.)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__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ерия, №, кем, когда выдан)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, ОГРН 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(ей) по адресу 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 _________________</w:t>
      </w:r>
    </w:p>
    <w:p>
      <w:pPr>
        <w:pStyle w:val="ConsPlusNormal1"/>
        <w:spacing w:before="0" w:after="0"/>
        <w:ind w:left="156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Для юридических лиц(на фирменном бланке организации)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рганизации)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, ОГРН 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 организации 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</w:t>
      </w:r>
    </w:p>
    <w:p>
      <w:pPr>
        <w:pStyle w:val="ConsPlusNonformat"/>
        <w:spacing w:before="0" w:after="0"/>
        <w:ind w:left="425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 _________________</w:t>
      </w:r>
    </w:p>
    <w:p>
      <w:pPr>
        <w:pStyle w:val="ConsPlusNormal1"/>
        <w:spacing w:before="0" w:after="0"/>
        <w:ind w:left="3969" w:firstLine="72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е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частью 18 статьи 19 Федерального Закона  от 13.03.2006 г. № 38-ФЗ «О рекламе» прошу Вас аннулировать разрешение на установку рекламной конструкции № _______________  в связи с отказом от дальнейшего использования разрешения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 наличии заключенного с органом предоставления договора на установку и эксплуатацию рекламной конструкции добавить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расторгнуть договор № ___________________________ на установку и эксплуатацию рекламной конструкции с ______________________20_____год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организации         ______________________         Подпис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.И.О. руководителя организац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изического лица)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non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25:00Z</dcterms:created>
  <dc:creator>Shevchenko</dc:creator>
  <dc:description/>
  <cp:keywords/>
  <dc:language>en-US</dc:language>
  <cp:lastModifiedBy>user</cp:lastModifiedBy>
  <cp:lastPrinted>2015-12-25T16:04:00Z</cp:lastPrinted>
  <dcterms:modified xsi:type="dcterms:W3CDTF">2015-12-28T10:16:00Z</dcterms:modified>
  <cp:revision>16</cp:revision>
  <dc:subject/>
  <dc:title>Приложение</dc:title>
</cp:coreProperties>
</file>