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ссошанского муниципального района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 от 12.11.2021г.  № 1158        </w:t>
      </w:r>
    </w:p>
    <w:p>
      <w:pPr>
        <w:pStyle w:val="Normal"/>
        <w:spacing w:lineRule="auto" w:line="240"/>
        <w:ind w:left="38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ОШАН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 МАЛОГО И СРЕДНЕГО ПРЕДПРИНИМАТЕЛЬСТ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090"/>
        <w:gridCol w:w="1843"/>
        <w:gridCol w:w="1843"/>
        <w:gridCol w:w="3005"/>
        <w:gridCol w:w="2126"/>
        <w:gridCol w:w="2273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а недвижим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движимого имущества </w:t>
            </w:r>
            <w:hyperlink w:anchor="P20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бъекта учета &lt;3&gt;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ронежская область, Россоша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Россош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-кт Тру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11, пом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ронежская область, Россошанский район, г. Россош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. 50 лет СССР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-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оронежская область, Россоша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Россош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Пролетарская, 110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ронежская область, Россошанский район, юго-западная часть кадастрового квартала 36:27:0970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1 62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ронежская область, Россошанский район, юго-западная часть кадастрового квартала 36:27:0970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9 78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ронежская область, Россошанский район, западная часть кадастрового квартала 36:27:0970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59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ронежская область, Россошанский район, западная часть кадастрового квартала 36:27:0970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 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ронежская область, Россошанский район, северная часть кадастрового квартала 36:27:0970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 00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ронежская область, Россошанский район, северо-западная часть кадастрового квартала 36:27:0960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 05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</w:tr>
    </w:tbl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588"/>
        <w:gridCol w:w="1956"/>
        <w:gridCol w:w="2410"/>
        <w:gridCol w:w="1559"/>
        <w:gridCol w:w="992"/>
        <w:gridCol w:w="1134"/>
        <w:gridCol w:w="1446"/>
      </w:tblGrid>
      <w:tr>
        <w:trPr>
          <w:trHeight w:val="276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дения о недвижимом имуществе </w:t>
            </w:r>
          </w:p>
        </w:tc>
        <w:tc>
          <w:tcPr>
            <w:tcW w:w="5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дения о движимом имуществе </w:t>
            </w:r>
          </w:p>
        </w:tc>
      </w:tr>
      <w:tr>
        <w:trPr>
          <w:trHeight w:val="276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астровый номер &lt;5&gt;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ое состояние объекта недвижимости&lt;6&gt;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я земель &lt;7&gt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разрешенного использования &lt;8&gt;</w:t>
            </w:r>
          </w:p>
        </w:tc>
        <w:tc>
          <w:tcPr>
            <w:tcW w:w="5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(кадастровый, условный, устаревший)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сударственный регистрационный знак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а, мо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 выпус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став (принадлежности) имуществ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lt;9&gt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:27:0011801:17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ительно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:27:0010301: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административного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:27:0012109: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ительно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:27:0970008: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:27:0970008: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:27:0970008: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:27:0970008: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сельскохозяйственного назна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:27:0970014: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сельскохозяйственного назна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:27:0960009: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и сельскохозяйственного назна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тение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Style16"/>
        <w:tabs>
          <w:tab w:val="clear" w:pos="708"/>
          <w:tab w:val="right" w:pos="10032" w:leader="none"/>
        </w:tabs>
        <w:spacing w:before="6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Начальник отдела </w:t>
      </w:r>
    </w:p>
    <w:p>
      <w:pPr>
        <w:pStyle w:val="Style16"/>
        <w:tabs>
          <w:tab w:val="clear" w:pos="708"/>
          <w:tab w:val="right" w:pos="10032" w:leader="none"/>
        </w:tabs>
        <w:spacing w:before="6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организационной работы </w:t>
      </w:r>
    </w:p>
    <w:p>
      <w:pPr>
        <w:pStyle w:val="Style16"/>
        <w:tabs>
          <w:tab w:val="clear" w:pos="708"/>
          <w:tab w:val="right" w:pos="10032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и делопроизводства                                                                                                                                                                      И.С. Орешко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13:00Z</dcterms:created>
  <dc:creator>Admin</dc:creator>
  <dc:description/>
  <cp:keywords/>
  <dc:language>en-US</dc:language>
  <cp:lastModifiedBy>user</cp:lastModifiedBy>
  <cp:lastPrinted>2021-11-12T09:00:00Z</cp:lastPrinted>
  <dcterms:modified xsi:type="dcterms:W3CDTF">2021-11-15T06:59:00Z</dcterms:modified>
  <cp:revision>8</cp:revision>
  <dc:subject/>
  <dc:title/>
</cp:coreProperties>
</file>