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Стартовал прием заявок в программу «Инициативные инвестиционные проекты для развития муниципальной экономики»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АРМСУ и Оргкомитет Конкурса «Регионы — устойчивое развитие» запускают программу «Инициативные инвестиционные проекты для развития муниципальной экономики». Инвестиционные проекты могут быть направлены на новое строительство, модернизацию, перепрофилирование или реконструкцию производств.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«Президент России в своем послании Федеральному собранию подчеркнул необходимость укрепления муниципалитетов за счет правильно выстроенной экономики, чтобы именно главы муниципальных образований вели активную работу с бизнес сообществом. Надо информировать предпринимателей о тех инструментах и мерах государственной поддержки, которые на сегодняшний день имеются. Эти меры вытекают из национальных проектов, федеральных целевых программ по экономике», - прокомментировал первый заместитель Председателя Правления ВАРМСУ 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Сергей Дручек</w:t>
      </w:r>
      <w:r>
        <w:rPr>
          <w:rFonts w:cs="Times New Roman" w:ascii="Times New Roman" w:hAnsi="Times New Roman"/>
          <w:color w:val="212529"/>
          <w:sz w:val="24"/>
          <w:szCs w:val="24"/>
        </w:rPr>
        <w:t>.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лгоритмы программы и работа по «типовым» проектам позволяет участникам выйти на более высокий уровень проработки документов, получить более лояльные индикативные условия финансирования проекта и обеспечить прозрачную структуру проверенных контрагентов, а также выйти на экономию времени до 30-45 дней.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eastAsia="Times New Roman" w:cs="Times New Roman"/>
          <w:color w:val="007B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Работа по проектам ведется в режиме «одного окна» с учетом всех имеющихся мер господдержки/госучастия с привлечением институтов развития федерального и регионального (при наличии) уровней. Заявку на получения финансирования для реализации инвестиционного проекта возможно подать онлайн на почту: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7BFF"/>
            <w:sz w:val="24"/>
            <w:szCs w:val="24"/>
            <w:u w:val="single"/>
            <w:lang w:eastAsia="ru-RU"/>
          </w:rPr>
          <w:t>info@infra-konkurs.ru</w:t>
        </w:r>
      </w:hyperlink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 (копия заявки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info@varmsu.ru</w:t>
        </w:r>
      </w:hyperlink>
      <w:r>
        <w:rPr>
          <w:rFonts w:eastAsia="Times New Roman" w:cs="Times New Roman" w:ascii="Times New Roman" w:hAnsi="Times New Roman"/>
          <w:color w:val="007BFF"/>
          <w:sz w:val="24"/>
          <w:szCs w:val="24"/>
          <w:u w:val="single"/>
          <w:lang w:eastAsia="ru-RU"/>
        </w:rPr>
        <w:t>). (Форма заявки)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одача заявок ведётся в период с 01.03. – 30.05. и в период 01.09.-30.11. ежегодно. Процедура отбора и рассмотрения заявок инвестиционных проектов ведётся согласно методическим рекомендациям, которые указаны в презентации (</w:t>
      </w:r>
      <w:r>
        <w:rPr>
          <w:rFonts w:eastAsia="Times New Roman" w:cs="Times New Roman" w:ascii="Times New Roman" w:hAnsi="Times New Roman"/>
          <w:color w:val="007BFF"/>
          <w:sz w:val="24"/>
          <w:szCs w:val="24"/>
          <w:u w:val="single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Узнать    подробнее    о     программе    и     задать    вопросы    можно по телефону: +7 (910) 512-82-71 (Первый заместитель Председателя Правления Всероссийской ассоциации развития местного самоуправления Сергей Дручек, куратор программы от ВАРМСУ). </w:t>
      </w:r>
      <w:r>
        <w:rPr>
          <w:rFonts w:cs="Times New Roman" w:ascii="Times New Roman" w:hAnsi="Times New Roman"/>
          <w:sz w:val="24"/>
          <w:szCs w:val="24"/>
        </w:rPr>
        <w:t xml:space="preserve">Контактное лицо со стороны Организационного комитета Конкурса, ответственное за взаимодействие с субъектами РФ и при возникновении вопросов – Беличенко Анна Сергеевна, конт. тел. 8 (926) 631–74–71,  8 (800) 775–10–73,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lichen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infra-konkurs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ra-konkurs.ru" TargetMode="External"/><Relationship Id="rId3" Type="http://schemas.openxmlformats.org/officeDocument/2006/relationships/hyperlink" Target="mailto:info@varmsu.ru" TargetMode="External"/><Relationship Id="rId4" Type="http://schemas.openxmlformats.org/officeDocument/2006/relationships/hyperlink" Target="mailto:belichenko@infra-konkurs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54:00Z</dcterms:created>
  <dc:creator>Цецерский Иван Николаевич</dc:creator>
  <dc:description/>
  <dc:language>en-US</dc:language>
  <cp:lastModifiedBy>qq</cp:lastModifiedBy>
  <dcterms:modified xsi:type="dcterms:W3CDTF">2022-04-04T12:54:00Z</dcterms:modified>
  <cp:revision>2</cp:revision>
  <dc:subject/>
  <dc:title/>
</cp:coreProperties>
</file>