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i/>
          <w:color w:val="000000"/>
        </w:rPr>
        <w:t xml:space="preserve">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РЕКОМЕНДАЦИИ ПО  ПОДГОТОВКЕ ПРЕЗЕНТАЦИИ  ПРЕДПРИНИМАТЕЛЬСКОЙ  ДЕЯТЕЛЬНОСТИ </w:t>
      </w:r>
    </w:p>
    <w:p>
      <w:pPr>
        <w:pStyle w:val="Style7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1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резентация является приложением к заявлению (заявке), подаваемому на Премию им. 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  <w:t>В. Столля. Она составляется в свободной форме.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Цель презентации</w:t>
      </w:r>
      <w:r>
        <w:rPr>
          <w:bCs/>
        </w:rPr>
        <w:t xml:space="preserve"> – представить свой бизнес, инвестиционный проект.</w:t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В презентации необходимо раскрыть  следующие вопросы:</w:t>
      </w:r>
    </w:p>
    <w:p>
      <w:pPr>
        <w:pStyle w:val="Style71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я о создании и развитии организации - краткое описание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создания и развития предприятия (организации, ИП, КФХ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Регион и населенные пункты присутствия с учетом филиалов, представительств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 Описание деятельности предприятия (организации, ИП, КФХ) - краткое описание направлений </w:t>
      </w:r>
      <w:r>
        <w:rPr>
          <w:b/>
          <w:sz w:val="24"/>
          <w:szCs w:val="24"/>
        </w:rPr>
        <w:t>текущей деятельности</w:t>
      </w:r>
      <w:r>
        <w:rPr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 Результаты деятельности, основные достижения предприятия (организации, ИП, КФХ)  в предпринимательской деятельности, роль предпринимателя-претендента на Премию им. В. Столля  в достижениях предприятия (организации, ИП, КФХ) с приведением конкретных данных о динамике роста  объемов реализованной продукции (предоставленных услуг) ,  роста доходов от продаж, изменения численности работников; о наградах на выставках и т.п., каким образом претендент участвует в деятельности предприятия (организации, ИП, КФХ). </w:t>
      </w:r>
    </w:p>
    <w:p>
      <w:pPr>
        <w:pStyle w:val="Style71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Наличие у предприятия (организации, ИП, КФХ)  партнерских отношений с некоммерческими организациями, взаимодействие с органами власти (участие в федеральных, региональных, местных программах, в т.ч. социальной направленности) и роль претендента на Премию в этой деятельности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6.. Репутация организации (предприятия, ИП, КФХ)  в деловых и общественных кругах. Членство в объединениях предпринимателей, в некоммерческих объединениях, участие в жизни делового сообщества, публикации в СМИ, отзывы клиентов и т.п.  </w:t>
      </w:r>
    </w:p>
    <w:p>
      <w:pPr>
        <w:pStyle w:val="Style71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Приветствуется приложение к презентации нескольких фото</w:t>
      </w:r>
      <w:r>
        <w:rPr>
          <w:bCs/>
        </w:rPr>
        <w:t>, которые позволят членам Оргкомитета Премии им. В. Столля и членам жюри лучше понять сущность бизнеса и показать достижения в предпринимательской деятельности,  бизнес-проекта.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зентация и прилагаемые к ней фото, направляются в Оргкомитет Премии им. В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на адрес электронной почты  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premi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forumstolly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 </w:t>
      </w:r>
      <w:hyperlink r:id="rId3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p>
      <w:pPr>
        <w:pStyle w:val="Style71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2-03-23T07:11:00Z</dcterms:modified>
  <cp:revision>8</cp:revision>
  <dc:subject/>
  <dc:title>Договор № 88  купли-продажи недвижимого имущества</dc:title>
</cp:coreProperties>
</file>