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ТЕНДЕНТОВ НА ПРЕМИЮ ИМ. В. СТОЛ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29"/>
        <w:gridCol w:w="2665"/>
        <w:gridCol w:w="368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-самовыдвиже-нец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ет заяв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предприним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ет претендент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е финансовые и правоподтверждающие докумен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окументы требуются см. в приложении № 4 к Положению о премии им. В. Столля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бизнес-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езентации минимальные: членам Оргкомитета надо понять, что это за бизнес и какие у него есть достоинств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подписаны соответствующими лицами, должны быть присланы в виде сканкопий.</w:t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2:00Z</dcterms:created>
  <dc:creator>Олег Яговкин</dc:creator>
  <dc:description/>
  <cp:keywords/>
  <dc:language>en-US</dc:language>
  <cp:lastModifiedBy>i.litvinov</cp:lastModifiedBy>
  <cp:lastPrinted>2017-04-26T08:47:00Z</cp:lastPrinted>
  <dcterms:modified xsi:type="dcterms:W3CDTF">2022-03-22T16:01:00Z</dcterms:modified>
  <cp:revision>6</cp:revision>
  <dc:subject/>
  <dc:title>Договор № 88  купли-продажи недвижимого имущества</dc:title>
</cp:coreProperties>
</file>