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УТВЕРЖДЕНО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м правления  ВРОО «ГС «ЛИДЕР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02»  марта  2022 год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ЛОЖЕНИЕ</w:t>
        <w:br/>
        <w:t>о ежегодной Премии имени Вильгельма Столля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суждаемой  в  2022 году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Воронеж.  2022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стоящее положение (Положение) определяет порядок организации и присужд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ринимательской Премии имени Вильгельма Стол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М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, выдающегося воронежского предпринимателя конца 19 – начала 20 ве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Я учреждена Воронежской региональной общественной организацией «Гражданское собрание «ЛИДЕР» (далее – ВРОО «ГС «ЛИДЕР»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торами ПРЕМИИ являются ВРОО «ГС «ЛИДЕР» и Правительство Воронежской области. Информационными партнерами ПРЕМИИ являются АО «Студия «Губерния» и РИА «Воронеж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Я учреждена в 2015 году и является ежегодно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инации ПРЕМИИ и порядок их присуждения определяются  настоящим Полож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номинаций может быть дополнен специальными номинациями, учрежденными организаторами и/или партнерами ПРЕМИИ.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, задачи и порядок присуждения ПРЕМ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и ПРЕМ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ыражение профессионального признания заслуг предпринимателей в сфере  экономического и социального развития Воронежской области.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влечение внимания общественности к институту предпринимательства, а также содействие формированию положительного имиджа предпринимателя в Воронеж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 ПРЕМ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пределение и поощрение предпринимателей, осуществляющих свою деятельность на территории Воронежской области, наиболее полно отвечающих критериям ПР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частникам ПРЕМ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МИЯ ориентирована на предпринима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стниками ПРЕМИИ являются физические лица, удовлетворяющие одному из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ическое лицо зарегистрировано на территории Воронежской области в качестве индивидуального предпринимателя либо главы  крестьянского (фермерского) хозяй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ическое лицо являет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не менее 10 % доли   в уставном капитале общества или не менее 10 % акций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присуждения ПРЕМ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годное объявление о начале приема документов на соискание ПРЕМИИ осуществляется организационным комитетом ПРЕМИИ (далее – Оргкомитет) через средства массовой информации и путем размещения информации о ПРЕМИИ на официальном сайте ВРОО «ГС «ЛИДЕР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://www.lider-voronezh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и прилагаемые к нему документы и материалы, подаются претендентом на ПРЕМИЮ, администрациями муниципальных образований, трудовым коллективом  или отдельными гражда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и прилагаемые к нему документы и материалы (дале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 в отсканированном виде (в формате jpg или pdf)  направляются в Оргкомитет в электронной форме на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mail@lider-voronezh.ru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через сайт Премии и Форума им. Вильгельма Стол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комитет вправе не рассматривать Заявки, направленные анонимными заявител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ок приема Заявок  устанавливается настоящим Положение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тензии  по работе электронной почты не принимаю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завершении приема Заявок Оргкомитет формирует списо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мина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передает список с полученными Заявками на рассмотрение членам жюри ПРЕМИИ (далее – Жюр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 об утверждении победителей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ауре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МИИ, принимает Жюр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уреаты ПРЕМИИ прошлых лет могут вновь номинироваться на ПРЕМИЮ и награждаться неоднокр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ремония присуждения ПРЕМИИ проводится в торжественной обстановке в рамках празднования Дня российского предпринимательства в Воронежской области в присутствии представителей органов государственной власти, видных общественных деятелей, членов бизнес-сообществ, представителей некоммерческих  организаций и средств массовой информ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сто проведения церемонии награждения лауреата ПРЕМИИ  определяется Оргкомитетом ПРЕМ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 номинантов должен включать, как правило,  не менее трех человек по каждой номин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12. Оргкомитет оставляет за собой право проводить проверку данных, указанных претендентам на ПРЕМ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13. В случае представления недостоверных сведений претендент на  ПРЕМИЮ может быть исключен решением Оргкомитета или Жюри из числа номинантов на любом этапе рассмотрения заяв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4. Любая информация, полученная в ходе обработки заявок претендентов на ПРЕМИЮ, доступна только членам Оргкомитета и членам Жюри, является конфиденциальной и разглашению не подлеж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минации ПРЕМ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ичество и наименование номинаций ПРЕМИИ, а также критерии определения лауреата по каждой из них, устанавливаются ВРОО «ГС «ЛИДЕР» ежегодно не позднее даты начала приема Заявок на участие в ПРЕМ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комитет ПРЕМИИ имеет пра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ять перечень номинаци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альными номинац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чрежденными организаторами и/или партнерами ПРЕМ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2 году  устанавливаются следующие номинации ПРЕМ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ая номинац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 «За успех в развитии социально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9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9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пределения лауреата ПРЕМ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тбора претендентов на ПРЕМИЮ указаны в приложении № 1 к Полож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ор лауреатов ПРЕМИИ осуществляется путем оценки количественных и качественных показателей предпринимательской деятельности, в которой основной вклад вложен рассматриваемым претендентом, и ранжирования полученных результатов. Показатели, по которым производится оценка претендентов, указаны в приложении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олномоченные органы по проведению ПРЕМ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7.1. Оргком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1.  Оргкомитет является органом, действующим в период подготовки к присуждению ПР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2.  В состав Оргкомитета входят члены ВРОО «ГС «ЛИДЕР», избранные на общем собрании орган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3. Оргкомитет включает не менее трех членов. Одни и те же лица могут быть избраны в состав Оргкомитета неограниченное количеств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4. Оргкомитет возглавляет руководитель Оргкомитета, который избирается членами  Оргкомитета на первом организационном засед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5.  Функции Оргкомитета ПРЕМ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5.1.  Установление специальных номинаций ПРЕ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2. Установление времени начала и окончания приема Заявок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5.3. Приём заявлений на получение ПРЕМИИ и прилагаемых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4. Осуществление проверки поступающих документов по претендента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РЕМИЮ, в том числе на предмет соответствия критериям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инаций и иным требованиям, определенны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5. Проведение независимых исследований в соответствии 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ми настояще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6. Подготовка списков номинантов по соответствующим номинациям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а их на рассмотрение Жюр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7. Организация подготовки к вручению ПРЕМИИ и ее информационного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ровож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5.8.  Организация церемонии торжественного вручения ПРЕМ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9.  Осуществление взаимодействия с партнёрами ПРЕМИИ и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ми массовой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5.10.  Решение других организационных, технических, финансовых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ов, связанных с ПРЕМ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6. В процессе своей деятельности члены Оргкомитета не должны разглашать сведения, связанные с отбором номинантов  и лауреатов ПРЕМИИ.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7. Информационная и консультационная поддержка осуществляется Оргкомитетом по телефону (473) 239-37-00 с 9 до 18 часов по рабочим дням, и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mail@lider-voronezh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149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7.2.    Жюри ПРЕМ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1. Жюри ПРЕМИИ включает не менее 5 членов. Количество членов Жюри и персональный состав Жюри предлагается  Оргкомитетом. Одни и те же лица могут входить в состав Жюри неограниченное количеств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2. Персональный состав Жюри утверждается правлением ВРОО «ГС «ЛИДЕР» сроком на 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3. Жюри  формируется из  членов ВРОО «ГС «ЛИДЕР», а также общественных и научных дея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4.Заседания Жюри проводятся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5. Решения на заседании Жюри принимаются большинством голосов от числа присутствующих на заседании членов Жюри. Кворумом, необходимым для легитимности принятого решения, считается наличие при голосовании не менее половины членов Жю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6.Функции Жю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6.1.  Рассмотрение представленных Оргкомитетом  номинантов  ПРЕМ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2.6.2.  Проверка представленных заявлений и прилагаемых к ним документов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ответствие требованиям По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6.3.  Выбор и утверждение лауреатов ПРЕМ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 При осуществлении своих полномочий уполномоченные органы ПРЕМИИ не должны разглашать сведения, связанные с отбором номинантов ПРЕМИИ, до момента объявления Лауреатов ПРЕМИИ в порядке, определенном настоящим Положени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Сроки проведения ПРЕМ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Мероприятия по присуждению ПРЕМИИ проходят в следующие сро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1.1. Начало приема Заявок  на соискание ПРЕМИИ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 9.00   22 марта 2022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1.2. Окончание приема Заявок 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4 час.    30 апреля 2021 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3. Вручение ПРЕМИИ осуществляется ежегодно в мае и приурочено к Дню российского предпринимательства.</w:t>
      </w:r>
    </w:p>
    <w:p>
      <w:pPr>
        <w:pStyle w:val="Normal"/>
        <w:spacing w:lineRule="auto" w:line="240" w:before="0" w:after="0"/>
        <w:ind w:left="128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Условия награждения ПРЕМ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1. Лауреатам  ПРЕМИИ вручаются памятные знаки ПРЕ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2. При принятии решения о вручении лауреатам также и призов они вручаются одновременно с памятными знаками ПРЕ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3. В случае отсутствия Лауреата ПРЕМИИ либо уполномоченного им лица на торжественной церемонии вручения ПРЕМИИ, результаты оглашаются в ходе церемонии награждения, после чего Оргкомитет изыскивает возможность передать Лауреату памятный знак ПРЕМИИ и приз.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ложение №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для отбора претендентов на получение ПРЕМИИ и показатели для их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Формы заявления и анкеты предпринимателя, применяемые при инициативной подаче заявке самим претендентом, от граждан или от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мендации по подготовке презентации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ечень представляемых Заявителем документов (только, если заявление подается  самим  претендентом или физическим лицом или от орган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ы заявки и анкеты предпринимателя в случае, если заявка подается от лица главы муниципального образования Воронежской области, главы района города Ворон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№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мендации по подготовке презентации предпринимательской деятельности – приложения к  зая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ложение № 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характеристике на предприним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der-voronezh.ru/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hyperlink" Target="mailto:mail@lider-voronezh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9:00Z</dcterms:created>
  <dc:creator>В</dc:creator>
  <dc:description/>
  <cp:keywords/>
  <dc:language>en-US</dc:language>
  <cp:lastModifiedBy>i.litvinov</cp:lastModifiedBy>
  <cp:lastPrinted>2019-02-14T11:47:00Z</cp:lastPrinted>
  <dcterms:modified xsi:type="dcterms:W3CDTF">2022-03-22T15:07:00Z</dcterms:modified>
  <cp:revision>96</cp:revision>
  <dc:subject/>
  <dc:title>                                                                            </dc:title>
</cp:coreProperties>
</file>