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ные критерии на отбор претендентов на получение ПРЕМИИ                                               </w:t>
      </w:r>
      <w:r>
        <w:rPr>
          <w:b/>
          <w:bCs/>
          <w:sz w:val="28"/>
          <w:szCs w:val="28"/>
          <w:u w:val="single"/>
        </w:rPr>
        <w:t>в дополнительных номинациях</w:t>
      </w:r>
      <w:r>
        <w:rPr>
          <w:b/>
          <w:bCs/>
          <w:sz w:val="28"/>
          <w:szCs w:val="28"/>
        </w:rPr>
        <w:t xml:space="preserve"> и показатели для оценки претендент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66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основание предложения и критерии, показатели  оценки претендент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пешный молодежный бизнес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ПРЕМИЮ должен быть </w:t>
            </w:r>
            <w:r>
              <w:rPr>
                <w:b/>
                <w:sz w:val="24"/>
                <w:szCs w:val="24"/>
              </w:rPr>
              <w:t>не старше 35 лет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Любая сфера деятельности у компании, ИП, разрешенная согласно настоящему Положению для претендентов на ПРЕМИЮ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оме торг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 Наличие прибыли  в  2021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претензий со стороны партнеров, потребителей, надзорных органов и органов муниципального самоуправления на исполнение обязатель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азмер прибыли на 1 сотрудника за 2021 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сленность и средняя зарплата сотруд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Средний возраст сотрудников по предприятию на конец 2021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, учитывающий наиболее прибыльную и наиболее молодежную компан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нновационность (новизна) для региона реализуемого бизнес-проек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, проверенный временем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Дата государственной регистрации компании, ИП, главы КФХ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 позднее 1.01. 2020 г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Любая сфера деятельности, разрешенная согласно настоящему Положению для претендентов на ПРЕМИЮ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ответствие критериям, определяющим предприятия малого и микро бизнеса: количество сотрудников - до 100 человек; доход от предпринимательской деятельности – до 800 млн. руб. в год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тсутствие претензий со стороны партнеров, потребителей  и  органов муниципального самоуправления на исполнение обязательств, а также претензий  со стороны надзорных органов в связи по исполнению законодательств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ания не должна быть создана в результате реорганизации в форме слияния или вы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ручка за 2021 год в расчете на 1 сотру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1.01.2021 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31.12.2021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тельность работы компании, индивидуального предпринимателя, главы КФХ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ибыли за 2021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 успех в развитии социального предпринимательства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является субъектом МСП и состоит в реестре социальных предприятий Воронежской области по данным ФНС России  (по состоянию на дату подачи заявки в конкурсе);</w:t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осуществляет деятельность в сфере социального предпринимательства и соответствует критериям ст. 24.1 Федерального закона от 24.07.2007 г. № 209-ФЗ;</w:t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,  юридическое лицо не должны  находиться в стадии реорганизации, ликвидации или банкрот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Инновационность</w:t>
            </w:r>
            <w:r>
              <w:rPr>
                <w:sz w:val="24"/>
                <w:szCs w:val="24"/>
              </w:rPr>
              <w:t xml:space="preserve">  (оценивается наличие уникального подхода к решению социальной проблемы)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Количество созданных в 2021 г. рабочих мест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Количество работающих  людей из числа социально-незащищенных слоев населения и людей с ограниченными возможностями здоровья на 31.12.2021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личество в 2021 г. благополучателей – потребителей продукта проект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</w:t>
            </w:r>
            <w:r>
              <w:rPr/>
              <w:t>Длительность работы компании, индивидуального предпринимателя, главы КФ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0:00Z</dcterms:created>
  <dc:creator>Олег Яговкин</dc:creator>
  <dc:description/>
  <cp:keywords/>
  <dc:language>en-US</dc:language>
  <cp:lastModifiedBy>i.litvinov</cp:lastModifiedBy>
  <cp:lastPrinted>2019-03-14T09:48:00Z</cp:lastPrinted>
  <dcterms:modified xsi:type="dcterms:W3CDTF">2022-03-22T16:03:00Z</dcterms:modified>
  <cp:revision>4</cp:revision>
  <dc:subject/>
  <dc:title>Договор № 88  купли-продажи недвижимого имущества</dc:title>
</cp:coreProperties>
</file>