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Приложение № 1 </w:t>
      </w:r>
      <w:r>
        <w:rPr>
          <w:b/>
          <w:sz w:val="24"/>
          <w:szCs w:val="24"/>
          <w:u w:val="single"/>
        </w:rPr>
        <w:t>к ЗАЯВЛЕНИЮ</w:t>
      </w:r>
      <w:r>
        <w:rPr>
          <w:b/>
          <w:sz w:val="24"/>
          <w:szCs w:val="24"/>
        </w:rPr>
        <w:t xml:space="preserve"> на Премию им. В. Столл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предпринимателей, претенду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емию имени Вильгельма Столля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нкета заполняется физическим лицом, </w:t>
      </w:r>
      <w:r>
        <w:rPr>
          <w:color w:val="000000"/>
          <w:sz w:val="24"/>
          <w:szCs w:val="24"/>
        </w:rPr>
        <w:t xml:space="preserve">зарегистрированным на территории Воронежской области в качестве индивидуального предпринимателя либо главы  крестьянского (фермерского) хозяйства, либо являющегося участником или акционером хозяйственного общества, зарегистрированного  в установленном законом порядке на территории Воронежской области, и  владеющим </w:t>
      </w:r>
      <w:r>
        <w:rPr>
          <w:b/>
          <w:color w:val="000000"/>
          <w:sz w:val="24"/>
          <w:szCs w:val="24"/>
        </w:rPr>
        <w:t>не менее 10 % доли</w:t>
      </w:r>
      <w:r>
        <w:rPr>
          <w:color w:val="000000"/>
          <w:sz w:val="24"/>
          <w:szCs w:val="24"/>
        </w:rPr>
        <w:t xml:space="preserve">   в уставном капитале общества или </w:t>
      </w:r>
      <w:r>
        <w:rPr>
          <w:b/>
          <w:color w:val="000000"/>
          <w:sz w:val="24"/>
          <w:szCs w:val="24"/>
        </w:rPr>
        <w:t xml:space="preserve">не менее 10 % акций </w:t>
      </w:r>
      <w:r>
        <w:rPr>
          <w:color w:val="000000"/>
          <w:sz w:val="24"/>
          <w:szCs w:val="24"/>
        </w:rPr>
        <w:t>общества, претендующим на предпринимательскую Премию имени Вильгельма Стол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Лауреаты Премии будут объявлены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7 мая 2022 года</w:t>
      </w:r>
      <w:r>
        <w:rPr>
          <w:sz w:val="24"/>
          <w:szCs w:val="24"/>
        </w:rPr>
        <w:t xml:space="preserve"> на торжественной церемонии вручения Премии имени Вильгельма Столля, приуроченной к Дню российск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ссылка на информационные материалы </w:t>
      </w:r>
      <w:hyperlink r:id="rId2">
        <w:r>
          <w:rPr>
            <w:rStyle w:val="InternetLink"/>
            <w:i/>
            <w:sz w:val="24"/>
            <w:szCs w:val="24"/>
          </w:rPr>
          <w:t>http://lider-voronezh.ru/program/premiya-stollya/</w:t>
        </w:r>
      </w:hyperlink>
      <w:r>
        <w:rPr>
          <w:i/>
          <w:sz w:val="24"/>
          <w:szCs w:val="24"/>
        </w:rPr>
        <w:t>).</w:t>
      </w:r>
    </w:p>
    <w:p>
      <w:pPr>
        <w:pStyle w:val="Normal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4125"/>
        <w:gridCol w:w="6091"/>
      </w:tblGrid>
      <w:tr>
        <w:trPr/>
        <w:tc>
          <w:tcPr>
            <w:tcW w:w="1059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ведения о предпринимателе</w:t>
            </w:r>
          </w:p>
        </w:tc>
      </w:tr>
      <w:tr>
        <w:trPr/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Дата  рождения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 по месту  жительства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0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предпринимательской деятельности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тношение к представленному бизнесу: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органах управления представляемого предприят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юсь предпринимательством  ____ лет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П с ______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лава КФХ с _______________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ник ООО «___________» с ______года. Владею долей ____% в уставном  капитал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кционер АО «______________»  с ______ года.       Владею ____% акций А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имер: член совета директоров АО «_____» или генеральный директор ООО «______» или иное.</w:t>
            </w:r>
          </w:p>
        </w:tc>
      </w:tr>
      <w:tr>
        <w:trPr>
          <w:trHeight w:val="2918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предпринимательской деятельности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о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шленность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е хозяйство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рговля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ее, указать сферу деятельности:_____________________________________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Контактные данные претендента на Премию (номер моб. тел., служебного тел.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0" w:leader="none"/>
          <w:tab w:val="left" w:pos="795" w:leader="none"/>
          <w:tab w:val="left" w:pos="1665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  <w:tab w:val="left" w:pos="795" w:leader="none"/>
          <w:tab w:val="left" w:pos="1665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бизнесе (предприятии, организации, ИП, КФХ)</w:t>
      </w:r>
    </w:p>
    <w:p>
      <w:pPr>
        <w:pStyle w:val="Normal"/>
        <w:tabs>
          <w:tab w:val="clear" w:pos="708"/>
          <w:tab w:val="left" w:pos="210" w:leader="none"/>
          <w:tab w:val="left" w:pos="795" w:leader="none"/>
          <w:tab w:val="left" w:pos="1665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11"/>
        <w:gridCol w:w="4427"/>
        <w:gridCol w:w="4438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 предприятия/ий, организации/ий (можно также указать  фирменный бренд организации - при его наличии)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 ИП, КФХ, предприятия/ий, организации/ий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 государственной регистрации  предприятия, организации  или ИП или Главы КФХ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, организация состоит в реестре социальных предприятий Воронежской области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___      Нет ____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, организация созданы в результате реорганизации?  Если «да», то в какой форме проведена реорганизация?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___      Нет ____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еорганизации ______________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, организация находятся в стадии реорганизации или банкротства?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___      Нет ____       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и фактический адреса ИП, КФХ, организации, предприятия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Телефон, факс ИП, КФХ, предприятия, организации: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Адрес электронной почты (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) ИП, КФХ, предприятия, организации: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/отсутствие сайта у ИП, КФХ, предприятия, организации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____      Нет ______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ведения об инновационности (новизне) бизнеса, который веде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ятие, организация, ИП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состоит инновационность (новизна) бизнеса, которым занимается предприятие, организация или ИП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персонале предприятия, организации, у ИП, в КФХ</w:t>
            </w:r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человек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амилия, имя, отчество руководителя организации, предприятия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 предприятия, организации, у ИП, в КФХ по состоянию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1.01.2021 г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.2021 г.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чел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чел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 из числа социально-незащищенных слоев населения и людей с ограниченными возможностями здоровья (ОВЗ) по состоянию  на 31.12.2021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Средний возраст сотрудников предприятия, организации, у ИП, в КФХ по состоянию на  31.12.2021 г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лет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 сотрудников предприятия (без учета зарплаты руководителя и заместителей руководителя предприятия)  в 2021 году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руб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, финансы, продукция и клиент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налоговых отчислений в бюджеты всех уровней  в 2021 г.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   Руб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  <w:r>
              <w:rPr>
                <w:b/>
                <w:sz w:val="24"/>
                <w:szCs w:val="24"/>
              </w:rPr>
              <w:t>выручки</w:t>
            </w:r>
            <w:r>
              <w:rPr>
                <w:sz w:val="24"/>
                <w:szCs w:val="24"/>
              </w:rPr>
              <w:t xml:space="preserve"> за 2021 г. в расчете на 1 сотрудник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руб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</w:t>
            </w:r>
            <w:r>
              <w:rPr>
                <w:b/>
                <w:sz w:val="24"/>
                <w:szCs w:val="24"/>
              </w:rPr>
              <w:t>прибыли</w:t>
            </w:r>
            <w:r>
              <w:rPr>
                <w:sz w:val="24"/>
                <w:szCs w:val="24"/>
              </w:rPr>
              <w:t>, полученной в 2021 г., в расчете на 1 сотрудник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 руб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 2021 г.благополучателей-потребителей продукта бизнес-проекта социальной направленности (только для претендентов в номинации «За успех в развитии социального предпринимательства»)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(отсутствие) претензий со стороны партнеров, потребителей, надзорных органов и органов муниципального самоуправления на исполнение обязательств предприятием, организацией или индивидуальным предпринимателем, Главой КФХ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сковых требований со стороны партнеров и/или  банков, связанных с неисполнением обязательст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________   Нет ________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91"/>
        <w:gridCol w:w="4733"/>
      </w:tblGrid>
      <w:tr>
        <w:trPr/>
        <w:tc>
          <w:tcPr>
            <w:tcW w:w="10558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онный бизнес- прое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нвестиционного/ых  проекта/ов</w:t>
            </w:r>
          </w:p>
        </w:tc>
        <w:tc>
          <w:tcPr>
            <w:tcW w:w="4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алее п. 21</w:t>
            </w: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 25</w:t>
            </w:r>
          </w:p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Характеристик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инвестиционного проекта: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нвестиционного проекта/ов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Описание  инвестиционного проекта/о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в чем заключается </w:t>
            </w:r>
            <w:r>
              <w:rPr>
                <w:b/>
                <w:sz w:val="24"/>
                <w:szCs w:val="24"/>
              </w:rPr>
              <w:t xml:space="preserve">инновационность проекта и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го новизна для Воронежской област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нвестиций 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______   Руб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инвестиционного проекта/ов  на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31.12.2021 г.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ые  программы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внутренних социальных программ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сотрудников)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а 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о далее п. 26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27</w:t>
            </w:r>
            <w:r>
              <w:rPr>
                <w:i/>
                <w:color w:val="FFFFFF"/>
                <w:sz w:val="24"/>
                <w:szCs w:val="24"/>
              </w:rPr>
              <w:t>п.23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внутренних социальных программ </w:t>
            </w:r>
            <w:r>
              <w:rPr>
                <w:i/>
                <w:sz w:val="24"/>
                <w:szCs w:val="24"/>
              </w:rPr>
              <w:t>(отметить и дать по возможности описание, периодичность проведения и все то, что считаете необходимы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личие социальных льгот для сотрудников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Корпоративные мероприятия для сотрудников (экскурсии, обучение, спартакиады, встречи с интересными людьми, конкурсы, и т.д.)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рганизация мероприятий для детей сотрудников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Материальная помощь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Другое</w:t>
            </w:r>
          </w:p>
          <w:p>
            <w:pPr>
              <w:pStyle w:val="Style15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внешних социальных программ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сотрудников)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а 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о далее п. 28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3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нешних социальных програм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отметить и дать по возможности описание, периодичность проведения и все то, что считаете необходимы 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частие в мероприятиях по благоустройству города (субботник)                  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Волонтерство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Донорство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частие в социально значимых городских и областных мероприятиях (День победы, День города,  )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Социальная реклама   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пуляризация и формирование потребности в здоровом образе жизни               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Другое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жите долю вовлеченных сотрудников предприятия в социальные проекты (от общей численности сотрудников)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готворительность</w:t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благотворительных программ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 далее п. 31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33</w:t>
            </w:r>
          </w:p>
        </w:tc>
      </w:tr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1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благотворительных программ (</w:t>
            </w:r>
            <w:r>
              <w:rPr>
                <w:i/>
                <w:sz w:val="24"/>
                <w:szCs w:val="24"/>
              </w:rPr>
              <w:t>отметить и дать по возможности описание, и все что считаете необходимым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казание адресной помощи тяжелобольным людям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казание помощи медицинским  учреждениям  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казание помощи  детям-сиротам и детям оставшимся  без попечительства родителей                    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мощь детским социальным учреждениям (интернаты, детские дома, центры реабилитации, и др.)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мощь лицам с ограниченными возможностями здоровья, одиноким пенсионерам, ветеранам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мощь пострадавшим в результате пожаров, стихийных бедствий, а также лицам, оказавшимся в сложной жизненной ситуации                            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частие в благотворительных акциях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Другое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объем средств выделенных на благотворительность (в рублях)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ценатство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меценатской помощи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 далее п. 34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36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ценатских программ (</w:t>
            </w:r>
            <w:r>
              <w:rPr>
                <w:b/>
                <w:i/>
                <w:sz w:val="24"/>
                <w:szCs w:val="24"/>
              </w:rPr>
              <w:t>отметить и дать по возможности описание, периодичность проведения и все то, что считаете необходимы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szCs w:val="24"/>
                  <w:shd w:fill="FFFFFF" w:val="clear"/>
                </w:rPr>
                <w:t>науки</w:t>
              </w:r>
            </w:hyperlink>
            <w:r>
              <w:rPr>
                <w:rStyle w:val="Appleconvertedspace"/>
                <w:szCs w:val="24"/>
                <w:u w:val="single"/>
                <w:shd w:fill="FFFFFF" w:val="clear"/>
              </w:rPr>
              <w:t> </w:t>
            </w:r>
          </w:p>
          <w:p>
            <w:pPr>
              <w:pStyle w:val="Style15"/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u w:val="single"/>
                <w:shd w:fill="FFFFFF" w:val="clear"/>
              </w:rPr>
              <w:t> </w:t>
            </w:r>
            <w:r>
              <w:rPr>
                <w:szCs w:val="24"/>
                <w:u w:val="single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Cs w:val="24"/>
                  <w:shd w:fill="FFFFFF" w:val="clear"/>
                </w:rPr>
                <w:t>искусства</w:t>
              </w:r>
            </w:hyperlink>
          </w:p>
          <w:p>
            <w:pPr>
              <w:pStyle w:val="Style15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szCs w:val="24"/>
                <w:u w:val="single"/>
                <w:shd w:fill="FFFFFF" w:val="clear"/>
              </w:rPr>
              <w:t>культуры </w:t>
            </w:r>
          </w:p>
          <w:p>
            <w:pPr>
              <w:pStyle w:val="Style15"/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shd w:fill="FFFFFF" w:val="clear"/>
              </w:rPr>
              <w:t> </w:t>
            </w:r>
            <w:r>
              <w:rPr>
                <w:szCs w:val="24"/>
                <w:u w:val="single"/>
              </w:rPr>
              <w:t>образования</w:t>
            </w:r>
          </w:p>
          <w:p>
            <w:pPr>
              <w:pStyle w:val="Style15"/>
              <w:spacing w:before="120" w:after="0"/>
              <w:contextualSpacing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Другое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объем средств выделенных на меценатство (в рублях)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нсорство</w:t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понсорских программ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 далее п. 37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i/>
                <w:sz w:val="24"/>
                <w:szCs w:val="24"/>
              </w:rPr>
              <w:t>, то далее п. 39</w:t>
            </w:r>
          </w:p>
        </w:tc>
      </w:tr>
      <w:tr>
        <w:trPr>
          <w:trHeight w:val="595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спонсорских мероприятий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редоставление поддержки (финансовой или иной) какому-либо мероприятию или деятельности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понсорской помощи (в рублях)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ое</w:t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у вас награды: звания, грамоты, благодарственные, кубки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, какие (с указанием года вручения)_______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аю согласие на обработку моих персональных данных и информации о моем бизнесе в целях рассмотрения меня как претендента на Премию имени Вильгельма Столля  -  </w:t>
      </w: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3865</wp:posOffset>
                </wp:positionH>
                <wp:positionV relativeFrom="paragraph">
                  <wp:posOffset>267970</wp:posOffset>
                </wp:positionV>
                <wp:extent cx="47561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9.45pt;mso-wrap-distance-left:9.05pt;mso-wrap-distance-right:9.05pt;mso-wrap-distance-top:0pt;mso-wrap-distance-bottom:0pt;margin-top:21.1pt;mso-position-vertical-relative:text;margin-left:43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(Свое согласие выразите, поставив «галочку» в прямоугольнике. Иначе мы не вправе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батывать Вашу анкету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______________  /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</w:t>
      </w:r>
      <w:r>
        <w:rPr>
          <w:szCs w:val="24"/>
        </w:rPr>
        <w:t>(подпись предпринимателя)                      (фамилия и инициалы)</w:t>
      </w:r>
    </w:p>
    <w:p>
      <w:pPr>
        <w:pStyle w:val="Style71"/>
        <w:spacing w:before="0" w:after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71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:</w:t>
      </w:r>
    </w:p>
    <w:p>
      <w:pPr>
        <w:pStyle w:val="Style71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/>
          <w:bCs/>
          <w:sz w:val="24"/>
          <w:szCs w:val="24"/>
        </w:rPr>
        <w:t xml:space="preserve">1.  </w:t>
      </w:r>
      <w:r>
        <w:rPr>
          <w:b/>
          <w:bCs/>
          <w:sz w:val="28"/>
          <w:szCs w:val="28"/>
        </w:rPr>
        <w:t xml:space="preserve">Претенденты на </w:t>
      </w:r>
      <w:r>
        <w:rPr>
          <w:b/>
          <w:bCs/>
          <w:sz w:val="28"/>
          <w:szCs w:val="28"/>
          <w:u w:val="single"/>
        </w:rPr>
        <w:t>дополнительные номинации</w:t>
      </w:r>
      <w:r>
        <w:rPr>
          <w:b/>
          <w:bCs/>
          <w:sz w:val="28"/>
          <w:szCs w:val="28"/>
        </w:rPr>
        <w:t xml:space="preserve"> «Бизнес, проверенный временем» и «Успешный молодежный бизнес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гут </w:t>
      </w:r>
      <w:r>
        <w:rPr>
          <w:b/>
          <w:bCs/>
          <w:sz w:val="28"/>
          <w:szCs w:val="28"/>
        </w:rPr>
        <w:t>не заполнять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разделы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 xml:space="preserve">Социальные программы», «Благотворительность», «Меценатство» и «Спонсорство». Также </w:t>
      </w:r>
      <w:r>
        <w:rPr>
          <w:b/>
          <w:sz w:val="24"/>
          <w:szCs w:val="24"/>
        </w:rPr>
        <w:t>можно не заполнять</w:t>
      </w:r>
      <w:r>
        <w:rPr>
          <w:sz w:val="24"/>
          <w:szCs w:val="24"/>
        </w:rPr>
        <w:t xml:space="preserve"> раздел «Инвестиционный бизнес-проект», но наличие инвестиционного бизнес-проекта учитывается и оценивается дополнительными баллами.</w:t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71"/>
        <w:spacing w:before="0" w:after="0"/>
        <w:jc w:val="both"/>
        <w:rPr>
          <w:bCs/>
        </w:rPr>
      </w:pPr>
      <w:r>
        <w:rPr>
          <w:b/>
          <w:bCs/>
        </w:rPr>
        <w:t>2. Анкета</w:t>
      </w:r>
      <w:r>
        <w:rPr/>
        <w:t xml:space="preserve"> вместе с заявлением и прилагаемыми документами направляется в Оргкомитет Премии им. В. Столля </w:t>
      </w:r>
      <w:r>
        <w:rPr>
          <w:b/>
        </w:rPr>
        <w:t>в электронной форме</w:t>
      </w:r>
      <w:r>
        <w:rPr/>
        <w:t xml:space="preserve"> в виде сканированной копии подписанного Претендентом документа на адрес электронной почты </w:t>
      </w:r>
      <w:hyperlink r:id="rId5">
        <w:r>
          <w:rPr>
            <w:rStyle w:val="InternetLink"/>
            <w:b/>
            <w:lang w:val="en-US"/>
          </w:rPr>
          <w:t>premi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forumstolly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 xml:space="preserve">или </w:t>
      </w:r>
      <w:hyperlink r:id="rId6">
        <w:r>
          <w:rPr>
            <w:rStyle w:val="InternetLink"/>
            <w:b/>
          </w:rPr>
          <w:t>mail@lider-voronezh.ru</w:t>
        </w:r>
      </w:hyperlink>
      <w:r>
        <w:rPr/>
        <w:t xml:space="preserve">.      </w:t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rPr>
          <w:bCs/>
        </w:rPr>
      </w:pPr>
      <w:r>
        <w:rPr>
          <w:b/>
          <w:bCs/>
        </w:rPr>
        <w:t xml:space="preserve">3. </w:t>
      </w:r>
      <w:r>
        <w:rPr>
          <w:bCs/>
        </w:rPr>
        <w:t xml:space="preserve">Оргкомитет обязательно в течение суток даст подтверждение получения Ваших документов.  </w:t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footerReference w:type="default" r:id="rId7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der-voronezh.ru/program/premiya-stollya/" TargetMode="External"/><Relationship Id="rId3" Type="http://schemas.openxmlformats.org/officeDocument/2006/relationships/hyperlink" Target="https://ru.wikipedia.org/wiki/&#1053;&#1072;&#1091;&#1082;&#1080;" TargetMode="External"/><Relationship Id="rId4" Type="http://schemas.openxmlformats.org/officeDocument/2006/relationships/hyperlink" Target="https://ru.wikipedia.org/wiki/&#1048;&#1089;&#1082;&#1091;&#1089;&#1089;&#1090;&#1074;&#1072;" TargetMode="External"/><Relationship Id="rId5" Type="http://schemas.openxmlformats.org/officeDocument/2006/relationships/hyperlink" Target="mailto:premia@forumstollya.ru" TargetMode="External"/><Relationship Id="rId6" Type="http://schemas.openxmlformats.org/officeDocument/2006/relationships/hyperlink" Target="mailto:mail@lider-voronezh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5:51:00Z</dcterms:created>
  <dc:creator>Олег Яговкин</dc:creator>
  <dc:description/>
  <dc:language>en-US</dc:language>
  <cp:lastModifiedBy>i.litvinov</cp:lastModifiedBy>
  <cp:lastPrinted>2022-03-22T18:37:00Z</cp:lastPrinted>
  <dcterms:modified xsi:type="dcterms:W3CDTF">2022-03-22T15:53:00Z</dcterms:modified>
  <cp:revision>4</cp:revision>
  <dc:subject/>
  <dc:title>Договор № 88  купли-продажи недвижимого имущества</dc:title>
</cp:coreProperties>
</file>