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Извещение </w:t>
      </w:r>
    </w:p>
    <w:p>
      <w:pPr>
        <w:pStyle w:val="Normal"/>
        <w:jc w:val="center"/>
        <w:rPr/>
      </w:pPr>
      <w:r>
        <w:rPr/>
        <w:t>о предоставлени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о статьей 39.18 и пп. 15 п. 2 ст. 39.6 Земельного кодекса Российской Федерации администрация Россошанского муниципального района Воронежской области извещает о предоставлении земельного участка в аренду сроком на 20 лет, для ведения личного подсобного хозяйства, относящегося к категории земель: земли населенных пунктов, площадью 1270 кв.м, местоположением: Воронежская область, Россошанский муниципальный район, Новопостояловское сельское поселение, п. Начало, кадастровый квартал 36:27:0640008 (далее по тексту - земельный участок).</w:t>
      </w:r>
    </w:p>
    <w:p>
      <w:pPr>
        <w:pStyle w:val="Normal"/>
        <w:ind w:firstLine="567"/>
        <w:jc w:val="both"/>
        <w:rPr/>
      </w:pPr>
      <w:r>
        <w:rPr/>
        <w:t xml:space="preserve">Граждане, заинтересованные в предоставлении земельного участка, в течение 30 дней со дня опубликования извещения о предоставлении земельного участка в </w:t>
      </w:r>
      <w:r>
        <w:rPr>
          <w:color w:val="000000"/>
        </w:rPr>
        <w:t>газете «Россошанский курьер» Официальный вестник</w:t>
      </w:r>
      <w:r>
        <w:rPr/>
        <w:t xml:space="preserve"> и размещения на официальном сайте администрации Россошанского муниципального района Воронежской области в сети «Интернет» https://rossadm.gosuslugi.ru/dlya-zhiteley/сообщения, а также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Заявления могут быть поданы лично гражданином или его представителем, действующим на основании документов установленных законодательством РФ, с 07.05.2025 г. до 07.06.2025 г. ежедневно, исключая выходные и праздничные дни с 8 ч. 00 мин. до 12 ч. 00 мин. и с 13 ч. 00 мин до 17 ч. 00 мин. по адресу: Воронежская область, Россошанский район, г. Россошь, пл. Ленина, 4, а также почтовым отправлением или в электронном виде по адресу </w:t>
      </w:r>
      <w:r>
        <w:rPr>
          <w:rStyle w:val="Mailmessagesenderemail"/>
        </w:rPr>
        <w:t>ross@govvrn.ru.</w:t>
      </w:r>
    </w:p>
    <w:p>
      <w:pPr>
        <w:pStyle w:val="Normal"/>
        <w:ind w:firstLine="567"/>
        <w:jc w:val="both"/>
        <w:rPr/>
      </w:pPr>
      <w:r>
        <w:rPr/>
        <w:t>Заявители могут ознакомиться со схемой расположения земельного участка ежедневно, исключая выходные и праздничные дни  по адресу: Воронежская область, р-н Россошанский район, г. Россошь, пл. Ленина, 4 , каб. 32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полнительную информацию о предоставлении земельного участка можно получить по адресу: Воронежская область, р-н Россошанский, г. Россошь, пл. Ленина, 4, тел. 8 (47396) 5-19-7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</w:t>
        <w:tab/>
        <w:tab/>
        <w:t xml:space="preserve">                      Р.Н. Берес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24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5:00Z</dcterms:created>
  <dc:creator>Администрация</dc:creator>
  <dc:description/>
  <cp:keywords/>
  <dc:language>en-US</dc:language>
  <cp:lastModifiedBy>User</cp:lastModifiedBy>
  <cp:lastPrinted>2025-04-16T11:26:00Z</cp:lastPrinted>
  <dcterms:modified xsi:type="dcterms:W3CDTF">2025-04-30T08:43:00Z</dcterms:modified>
  <cp:revision>13</cp:revision>
  <dc:subject/>
  <dc:title>АДМИНИСТРАЦИЯ РОССОШАНСКОГО МУНИЦИПАЛЬНОГО РАЙОНА</dc:title>
</cp:coreProperties>
</file>